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СТАНЬ ЖЕЛТЫХ КОРАБЛЕЙ</w:t>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ргей ЛУКЬЯНЕНКО</w:t>
      </w:r>
    </w:p>
    <w:p>
      <w:pPr>
        <w:pStyle w:val="Normal"/>
        <w:tabs>
          <w:tab w:val="left" w:pos="720" w:leader="none"/>
        </w:tabs>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ПЕРВАЯ. ПУТЬ</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люпка все-таки не выдержала. До поверхности оставалось всего несколько километров, когда по пульту пробежала волна алых аварийных огней, а за стеной взвыла сирена. Индикатор перегрева реактора стремительно прыгнул вверх, и Кирилл понял, что пора уходить. Он задержал дыхание, вжался в кресло и рванул рычаг катапульты. Над головой хлопнул раскрывшийся люк, и его выбросило в поток спрессованного воздуха. Разноцветные ленты стриммер-парашюта выхлестнулись из ранца, одновременно лопнули ремни, и он отделился от кресла. А шлюпка, с виду совершенно невредимая, неслась вверху, стремительно исчезая в голубоватой дымке обла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роводил взглядом ее трехгранный корпус и взялся за упругие парашютные фалы. Земля надвигалась слишком уж быстро, видимо, здесь была небольшая разница в давлении или силе тяжести. Он упал удачно, на бок, прокатился по низкой, выгоревшей траве, пытаясь сбить рвущийся на ветру стриммер. А камень, на который его тащило, заметил слишком поз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ЛЕТЫ ДО ЗАКАТ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а несли. Несли куда-то с завязанными глазами. Чушь! Просто он никак не мог открыть их. Но покачивание ощущалось явственно. Куда же его могли нести? Он напрягся, вспоминая. Ведь только что было залитое солнцем поле космодрома и двадцать четыре рвущихся в небо корабля. Было лицо Кати и смеющийся Игнат, показывающий ему растопыренные пальцы. "Victori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же! Это было раньше, а потом была неделя в крошечной рубке яхты, и его хитрый, давно выверенный маневр, после которого он остался в одиночестве. Все шли по трассе, а он... Он свер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сторожно потянулся, приходя в себя. Ноги уперлись во что-то твердое, а лежал он на ребристом прохладном полу. Полу? Пол слегка качался под ним... Он медленно-медленно раскры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ним висел огромный черный шар. Он видел лишь его днище - обвисшее, дряблое, собранное в жгут полотно, откуда торчали какие-то веревки и провода. Еще секунду он не мог ничего понять. А потом чуть не рассмеялся своему секундному удивлению. Воздушный ш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риподнялся, помотал головой, окончательно обретая ясность мысли. Он лежал на дне гондолы огромного воздушного шара, летевшего над землей. Гондола была квадратная, три на три метра, не меньше, сплетенная из золотистых прутьев - то ли настоящих, то ли синтетических, не поймешь. Вдоль невысоких, по грудь, бортов висели маленькие, туго набитые холщовые мешки. Балла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стал, перегнулся через край. И замер, вглядываясь в раскинувшуюся внизу землю. Под ним плыли густо-зеленые леса, похожие с высоты на аккуратно подстриженные газоны. Иногда мелькали узенькие речушки, прозрачные до самого дна озерца, поляны. Шар летел с неплохой скоростью. Кирилл отчетливо вспомнил, как в детстве катался на воздушном шаре в Подмосковье. Та же картина, только здесь ни малейших следов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орох сзади Кирилл услышал даже не ушами, а всей спиной. Он вдруг сразу сообразил, где находится и что в этот странный шар его кто-то затащил. Кирилл обернулся, стараясь не слишком спешить, но чувствуя легкий холодок между лопат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тояли у противоположного борта, вот почему Кирилл их сразу не заметил. Двое парней, так похожих, что сразу стало ясно: братья. Оба загорелые, темноволосые, но одному было лет двадцать - ровесник Кирилла, а другому не больше двенадцати. Мальчишка смотрел на Кирилла дружелюбно, его большие карие глаза улыбались, а вот старший поглядывал оценивающе и осторожно. Впрочем, без особого страха или, наоборот, угрозы. Он был одет в тонкую, распахнутую куртку из черной потертой кожи, такие же штаны, заправленные в высокие крепкие ботинки. И сам он был подтянутый, собранный, широкоплечий. Его братишка в измятых светло-синих брюках и свитере казался рядом с ним хрупким и беззащитным. Может быть, как раз из-за этого пушистого голубого свитера, подчеркивающего тонкость загорелых р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одна деталь в их одежде не выдавала ступени развития цивилизации. Так могли одеваться и на современной Земле, и сто, и двести лет назад. А ведь от этого зависела та линия поведения, которую ему придется избрать. Впрочем, в следующее мгновение Кирилл уже вспомнил провода. Он посмотрел вверх - действительно, из шара спускались разноцветные пучки проводов, оголенных на конце. Кирилл снова посмотрел на парней. Те, казалось, ждали чег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лось самое трудное. Кирилл миролюбиво вытянул вперед пустые ладон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ень постарше спокойно протянул ему руку,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Меня зовут 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перхнулся заготовленной фразой, оцепенело посмотрел на парня. С трудом выд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рад... познакомиться... 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глотнул и покорно кивнул. Можно и Киром, так его звала сестра и иногда м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й из братьев тоже протянул руку, и Кирилл машинально пожал теплую ладо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имена у них были вполне земные. Кирилл отчаянно вспоминал лоцию - вдруг он просто забыл про какую-нибудь планету?.. Нет... Не было здесь земных колоний, на сотни парсеков вокруг не было! Он хотел что-то спросить, но Тони опереди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ш парашют мы собрали и уложили в ранец. Мы когда увидели, что у вас парашют такой, сразу решили сниз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осторожно коснулся его плеча. Тони взглянул на брата и замолчал. А Дин за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ав, мы снизились из-за парашюта. А потом еще смотрим - у вас на груди эмбле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быстро взглянул на свою яркую оранжевую рубашку. Да, на груди и спине чернела эмблема их регаты: тонкая летящая стрела с острым, похожим на нос яхты, кон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разу сказал: "Дин, давай спустимся!" - опять вмешался мальчик. Дин строго посмотрел на него, они переглянулись и вдруг оба заулыбались. Дин сказал, ки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Тони первым увидел стрелу. Но мы бы и так вас не бросили. Даже с обычным парашютом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договорил и серьез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се-таки, кто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молчал. Он смотрел на то, что лежало у ног парней. Лакированное, изогнутое дерево, черные металлические пружины. Толстые граненые стрелы. Два арбалета, не старинных, а, скорее, под старину. Смертельные игр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ответил почти без улы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это сразу поняли. Почти сразу. Но все-таки... Вы не из линии к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абсолютно честно признался 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однял левую руку, до сих пор сжатую в кулак, разжал. На ладони лежал крошечный, меньше сантиметра, зеленый ша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зал правду, - восторженно закричал Тони. - Ура! Я же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брат, наконец, тоже улыбнулся и выбросил шарик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Тони обиженно посмотрел на бр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уже кончался. Найдем новый. Да ладно, не хмур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одошел к Кириллу, гондола чуть качнулась от его движения,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верное, хочешь есть? Сад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сейчас он понял, как голо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посмотри, что у нас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нова взглянул через край гондолы. Лес, земной лес... А там, где грохнулась его шлюпка, должна быть порядочная воро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лодное мясо было невкусным, но он съел почти все. А вот хлеб, похоже, пекли совсем недавно. Дин и Тони, сидя рядом с ним на дне гондолы, о чем-то тихо шептались. Затем Тони подошел к борту и быстро, умело высыпал вниз два мешка с балластом. Чистый белый песок веселой струйкой бежал через борт, потом Тони вытряхивал мешки и аккуратно складывал их в углу. Было в мешках килограммов пятнадцать-два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у вдруг стало неуютно. Он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мы что, спускаться не бу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охоже, не понял вопр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раемся. Балласта 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не хватит - вещи побросаем, - подхватил Тони. - Кир, а из твоей сумки можно что-нибудь выбросить? Она тяжел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ирилла что-то замерло в груди. Он осторож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ю сумку? А где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шка нагнулся и достал из-под сваленных в углу одеял мягкую красную сумму с эмблемой регаты и буквами "НЗ". До Кирилла наконец дошло, что автоматы должны были выбросить вслед за ним неприкосновенный запас. Он молча взял сумку, набрал свой код, раскрыл. О содержании "НЗ" Кирилл знал в самых общих чер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толет лежал сверху. Обычный планетарный бластер, со ступенчатой регулировкой мощности, с ребристым от теплоотводов ство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ловно не веря себе, прикоснулся к металлу, обманчиво холодному, таящему в себе яростное неземное пламя. Он никогда особо не увлекался оружием, ни в детстве, ни на спецкурсе университета. Но сейчас... Он достал бластер, приложил к поясу. Черт его знает, есть ли в обычном полетном костюме фиксирующая площадка... Оказалось, есть. Бластер с негромким щелчком прилип к поя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в сумке лежал абсолютно не нужный на этой планете газовый фильтр, фляга с водой, пакеты с концентрированной пищей (Кирилл сразу выложил их), фонарик, нож, запечатанный в прозрачный пластик комб, две гранаты с парализующим составом и маленький цилиндрик передатчика. Интересно, кто составлял набор? Даже аптечки... Аптечка лежала в боковом кармане. Кирилл спрятал передатчик в карман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но будет это не выбрасывать? Пригод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чувствовал, как дрогнули в голосе уверенные, хозяйские нотки. Словно он не просил,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хорошее оружие? - Дин взглядом указал на бластер. Кирилл смеш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ожно будет выбросить арбал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мотрел на бр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высыпь весь песок. До заката надо подняться в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чувствовал, как наползает стыд. Пытаясь казаться непринужденным, он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чем пов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есть солнце, надо набрать теп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зглянул вверх, на черное брюхо воздушного шара. И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лиостат? Поднимается за счет солнечного теп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Обычно его хватает на всю ночь, а сейчас... Н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покойно посмотрел на Кирилла, потом на блас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опасности нет. А когда будет, я тебе ск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орвал с пояса бластер, торопливо сунул его в сумку. Посмотреть Дину в глаза было стыдно. Он присел, достал, передатчик, стал копаться с ним, выдвигая антенны. Вскоре цилиндрик, ощетинившийся тонкими иглами, стал похож на е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вдруг бухнулся рядом, беззабот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а что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ймал его взгляд. Тони чуть заметно подмигнул. И улыбнулся: "Ничего, Кир, бывает"... Придумывать ответ не пришлось - уже через минуту Тони помогал брату ослабить одни веревки и подтянуть другие. Кажется, они пытались изменить форму оболочки гелиостата, чтобы улучшить его нагрев. С минуту Кирилл смотрел на них. Потом вздохнул, надавил крошечную кнопку на цилиндрике передатчика. Внутри что-то предостерегающе зазвенело. Кирилл метнул передатчик за борт, перегнулся, следя за его стремительным пад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линдр превратился в точку. И вдруг вспыхнул, разбухая пятном ослепительного фиолетового света. Кирилл зажмурился, а когда снова раскрыл глаза, то передатчика уже не было. Он исчез, превратился в аварийный импульс, несущийся к Земле. Но хватит ли ему мощности, чтобы пробить пространство, чтобы, обогнав световые и гравитационные волны, коснуться антенн Службы Спасения? "Сам виноват, - оборвал себя Кирилл. - Никто тебя не просил уходить с трассы. Теперь и выбираться надо самому..." Но легче от этой правильной мысли не стало. Он посмотрел на Дина и запоздало подумал, чем будет объяснять этот неожиданный фейерверк. Но Дин не сказал ни слова, лишь посмотрел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ПЕРВЫЙ ЗАРЯД</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днялись высоко, километров на пять, не меньше. И Кирилл сразу почувствовал разницу с Землей - дыхания едва хватало. Он украдкой влез в аптечку, разжевал таблетку спорамина, сел в углу. Да, самым правильным было сказать: "Ребята, объясните мне толком, кто вы, и что здесь делаете?" И самому признаться в том, кто он и откуда. Но что-то останавливало его - может быть, тяжелые арбалеты на дне плетеной гондолы, а может быть, и спокойное доброжелательство ребят. Кто знает, как отреагируют они на его призн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его молчишь,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склонился над ним, встревоженно вглядываясь в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Дышать тяж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летчик! Должен бы привыкнуть! Мы с Тони не сомневались... Сейчас сниз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й! - Киру вдруг передалась его тревога перед снижением. - Не смей! Сами спустимся - солнце уже за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дух в шаре начнет остывать часа через два. Выдерж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отошел, шепнул что-то Тони. Тот взял с пола одеяло, набросил Кириллу на плечи, начал укутывать. Кирилл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росьте, ребята! Что я, сам шагу не могу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шь. Только н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произнес это уверенно и серьезно. Потом взял второе одеяло и ловко замотался в него. Кирилл сообразил, что дело не только в нем и посмотрел на Дина. Юноша аккуратно застегнул куртку, вытащил откуда-то из-под воротника тонкий черный капюшон, надел его и замер, стоя у бо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через несколько минут стало холодно, в узкой щели между бортом гондолы и днищем шара закружились белые хлоп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вечерний снегопад очень сильный, - тихо сказал Тони. Он пристроился рядом с Кириллом и вертелся, усаживаясь поудобнее. - Лучше всего спать, время быстрее про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ело быстро. А через полчаса Кирилл действительно ус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уже утро. Шар плыл в прозрачной, голубой, словно небо, тишине. Кирилл поежился, больше для порядка: утро оказалось в меру прохладным, от ночного снега не осталось и следа. А когда шар медленно развернулся и на лицо упал солнечный луч, он понял, что день будет даже жарковат. Тони еще спал, прижимаясь к Кириллу, по-детски мягкий и расслабившийся во сне. Кирилл осторожно подсунул под плечо Тони свою сумку, встал, шагнул к Дину. Тот, похоже, и не лож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рах в двадцати под ними плыли заросли густого кустарника среди разлапистых могучих деревьев. Совсем близко от днища корзины качались тоненькие, нежно-зеленые веточки верху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шлепнулись! - Кириллу сразу стало вес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осмотрел на него усталыми, красными глазами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лепнемся. Часа через два. Воздух в шаре слишком остыл, солнце не успеет его прог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водах, выходящих из шара, болтался небрежно прикрученный приборчик с круглой шкалой. Электронный термомет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сбросить...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ватит. - Дин покачал головой. - Я посчитал, не хватит. Избыток массы слишком больш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 громко, звеняще крикнул проснувшийся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Дин? Все равно, сбросим вещи сегодня - упадем завтра. С шаром пора кон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пусти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з-за меня. Зря вз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ли же мы тебя ост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взглянул на него удивленно и недоумевающе. И даже обиженно. Но тут Тони вскочил и с силой пихнул об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хватит! Один ноет, что масса большая, другой - что его не бросили умирать! Ничего, это лес, а не саванна! Дойдем и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тоял между ними - хмурый и растрепанный. Дин долго смотрел на брата, потом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дойдем. И Кир поможет - вон у него какая пушка спря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кивнул.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пойдем, ребя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дернулся и развернулся в его сторону. У Тони глаза распахнулись на пол-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толицу, конечно. В Розу Ветров, - медленно произнес 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нял, что допустил какую-то ошибку. Но вот какую и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понимаю... Я хотел только спросить, каким путем пой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и Тони мгновенно расслабились, улыбнулись. Тон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и шутник! Ты бы еще сказал: "Дети мои, куда пой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в этой фразе было что-то смешное. Дин рассмеялся и посмотрел на Кирилла прежними спокойны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м, Кир. Как получится. Хотелось бы по реке, если дотя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дотянули. Внизу мелькнула полянка, и Тони возбужденно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Скорее! Спуска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не колебался. Он дернул один из тянущихся сверху тросиков, раздался треск рвущейся ткани, и шар стремительно пошел вниз. Гондола скользнула по земле возле самых деревьев, налетела на ствол, от толчка Кирилл прокатился по дну и выпал бы, не сожмись на его руке пальцы 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 слегка подпрыгнул, снова опустился на поляну и замер. Оболочка угрожающе быстро оседала, наваливаясь на гонд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евай! - Дин первым выскочил наружу. Кирилл хотел помочь Тони, но тот уже легко перемахнул через борт. Тогда он подхватил сумку и прыгнул сл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освободившись от их веса, шар не смог подняться. Он лежал, приминая мягкую росистую траву, как неуклюжее чудовище с черной, лоснящейся в лучах солнца шкурой. Порывы ветра волнами пробегали по оболочке, и казалось, что чудовище дыш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осмотрел себя, потом Тони и Кирилла.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заб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дождавшись ответа,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бы шар подпал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тихо сказал Тони. - А то достанется какой-нибудь шайке... Только его не зажжешь - он еще сырой с н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 неуверенно начал Кирилл. Ему отчаянно захотелось опробовать бластер. Но Дин взглянул на него строго и недоу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всего-то пятьдесят заря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растерялся. А Дин продол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ерезарядить здесь не удас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махивал зажатым в руке арбалетом. Старинный арбалет, абсолютно средневековый. С таким арбалетом и в устройстве воздушного шара не положено разбираться, не то что знать количество зарядов в земном оружии. Чтобы прогнать глупое удивление, Кирилл вспомнил про электронный термометр в шаре. И про биоиндикатор искренности. Помогло. Он пожал плечам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так не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ну давай, а? Один заряд всего! - Тони взял брата за руку, прижался к нему. Тот чуть поколеб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быстро вытащил бластер, снял предохранитель. Почему-то огонек контроля светился красным. Ах да. Он вынул обойму и снял с нее тонкую пластинку нейтрализатора. Снова вщелкнул обойму в рукоять, поставил минимальную мощность (перезаряжать, действительно, негде), и выстрел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ненный комок ударил в черное полотно, шар мгновенно вспыхнул. Жарко и празднично, словно облитый бенз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иво, - оценил Дин. - А теперь пойдем. Только бластер не убирай дале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и Кирилл шли рядом. Лес был густой, толстые, обросшие мхом стволы вставали сплошной стеной. Кирилл все пытался определить породу деревьев. Вроде бы получалось: это был дуб, а это явно сосна. И трава земная, и цветы мелькают знакомые... Так что же, он на Земле? А чуть более разреженный воздух? А три огромные материка с очертаниями, совсем не похожими на земные? Колония, это более реально. Но в этом районе не только не было земных поселений, сюда, Кирилл помнил совершенно точно, не залетал еще ни один корабль. Оставалось предположить высокоразвитую цивилизацию, чьим любимым занятием было шутить с одинокими спортсме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 громко позвала Дин. - А ну, не убегай! Попадешь к людоедам в лапы - доживешь ровно до об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меня и отдашь каким-то людоед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убой свитер Тони уже давно мелькал далеко впереди. И крикнул он весело. Но сразу же сбавил темп, дождался Кирилла, крепко взял его за руку. Дин усмехнулся, снял с плеча арбалет, начал неторопливо его заряжать. Оказывается, в арбалет вкладывалось сразу по три стрелы, и каждая имела свой отдельный спуск. Кирилл невольно покачал головой. Это походило не столько на старинное оружие, сколько на его бутафорскую, стилизованную под средневековье, модель. Еще одна верс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трепал по голове притихшего Тон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тут что, действительно есть людо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А где их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ы из-за этого не спуск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есу - да. В саванне - из-за кочевников. Они хоть и не едят людей, но мучают так... Если бы тот разъезд до тебя доскакал раньше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разъезд? - Кирилл почувствовал, как запоздало наплывает ст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е помнишь? Ты же вроде в сознании был, мы тебя в корзину тащили, а ты бормотал: "Я не виноват, правила обход не запрещают..." Кир, а это ты про что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 обход и говорил. Я в гонках участвовал, ну и пошел напрямик. Я и в самом деле правил не нарушал. Вот только шел на форсаже больше трех часов подр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зглянул на Тони и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ть понимаешь, о чем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честно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о вздохом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Дин поймет. Он за десять лет многое узнал. Хоть и младший, а знает больш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не сразу понял его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ладший? Тебе сколько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о двена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давно двадцать исполн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огда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В общем-то мы близне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ть пригнувшись, Кирилл заглянул Тони в глаза. Мальчишка улыбался. Кирилл сердито вырвал из его ладони свою руку и ускорил шаги. У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не обиж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мер. Не потому, что простил глупую шутку. Просто лес расступился, и они вышли на дор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ПАТРУЛЬ БЕЗВРЕМЕНЬ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ую дорогу трудно было найти и на Земле. Ровная серая лента гладкого, с едва заметным уклоном по краям для стока дождевой воды, бетона стрелой рассекала лес, подступающий к самой обочине. Машины могли бы идти по ней не меньше чем в шесть рядов. От бетона веяло жаркой, безлюдной тишиной, муравьиная тропка, ветвясь, пересекала дор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жая, - спокойно сказал Дин, и зачем-то попрыгал на бетоне. - Повезло нам - к вечеру дой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свежая. - Тони сказал это и виновато посмотрел в сторону Кирилла. Тот не выдержал и улыбнулся - смешно было бы обижаться на мальчишку.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ньше дороги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олько тропинка. Мы здесь проходили полгода назад, я уже тогда подумал, что рано или поздно построят дор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сказал это самым небрежным тоном. Подумаешь, дорога в дремучем лесу. Полгода назад не было - теперь есть. И деревья на обочине нетронутые... Бред какой-то. Кирилл уже приготовился задать осторожный вопрос, когда увидел внезапно насторожившееся лицо 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ти едут, - пробормотал он. - Точно,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 была пустынна. Светло-серый, отливающий на солнце черный бетон, дрожащее марево над ним. Но спорить Кирилл не стал. Спросил л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прождем в лесу? Если действительно кто-то приближ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когда не бросал друзей и никогда не прятался от врагов, - Дин перехватил арбалет так, что тот лег на сгиб локтя, и, не оборачиваясь, пошел вперед. Тони за ним. А самым последним, непроизвольно нащупывая кобуру бластера, - Кирилл. От врагов прятаться ему вообще не приходилось, а вот друзей он тоже никогда не брос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не ошибся. Они не прошли и десяти метров, как Кирилл увидел впереди крошечное облачко пыли. А затем услышал ровный, стелющийся по дороге ст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и. Копыта бьют о бе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ичего не сказал. Лишь спина у Дина напряглась. Охваченный безотчетной тревогой, Кирилл перехватил сумку поудобнее, чтобы не путалась под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было пятеро. Они сидели на откормленных, лоснящихся от пота лошадях. И сами были такими же откормленными и потными из-за тяжелых металлических доспехов. Странные это были доспехи - матово-серые, шершавые, словно изъеденные временем, сложенные из маленьких, с детскую ладошку, пластин, чешуей наползающих одна на другую. У поясов болтались длинные плоские шпаги, срывающие вниз ошметки неожиданно чистой, белой пены. Лица скрывали решетчатые шлемы, опущенные забрала клювами выдавались вперед. А на груди, на стальной пластине, отполированной до зеркального блеска, темнел аккуратный штриховой рисунок. Два круга, чуть-чуть заходящие один за другой, и в кругах что-то смутно знаком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уже видел эти круги, видел... На экране корабельного компьютера. Это была карта планеты! Вид на нее из космоса, развернутый на плоскости в старой доброй косоугольной проекции. Кони всхрапывали и переступали на горячем бетоне, словно их копыта могли чувствовать жар. Бред, полный бред. Или маскар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зглянул на Тони, и словно укололся о прищуренные жесткие глаза. Так не играют. Можно устроить грандиозный, всепланетный маскарад и не заметить свалившегося с неба пришельца. Можно размахивать арбалетами, сделанными на современном заводе, и лететь на воздушном шаре, увешанном электронными приборами. Но взгляда с недетской ненавистью и затаенным испугом не сыграешь. Это была жизнь, настоящая жизнь, но вывернутая каким-то непонятным еще Кириллу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всадников тронул поводья, и его конь шагнул вперед, прямо на Дина. Тот не шелохнулся. Конь топтался на месте, задирая голову вверх. Одним движением всадник снял шлем. У него были светлые волосы, нестарое еще лицо с резкими, но спокойными чертами, блестящие бисеринки пота на гладком, не тронутом морщинами л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р вам, дети мои! Куда вы ид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здрогнул, вспоминая, где он слышал эти слова. А Тони вдруг выступил навстречу всад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р вам, патруль Единения! Мы идем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се Тони звенела издевка. И не только Кирилл это заметил. Всадник взглянул на Дина,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отвечает млад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здесь старший, - спокойно ответил Дин. Его арбалет как-то случайно оказался нацеленным на всад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ял, - не обращая внимания на оружие, сказал тот. - Но в законах говорится о возрасте жизни, а не о возрасте р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знаем, но старший здесь -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адник молчал. И четверо за его спиной тоже. Взвешивали силы? Командир патруля задумчиво посмотрел на Кирилла, на его рубашку с эмблемой-стрелой. Неторопливо надел шлем, блеснул из темного провала глаза, твердеющие, принимающие какое-то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Дети мои, куда пой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алет в руках Дина щелкнул, лошадь командира взвилась на дыбы и упала, из горла ее ажурным железным цветком выросло оперение стрелы. Но всадник уже стоял на земле, обнажив длинную шпагу. Его спутники мгновенно попрыгали вслед - лишь громыхнула сталь о бетон. Раздался еще щелчок - это выстрелил Тони. Его стрела ударила в латы одного из патрульных и отлетела в сторону. А тот шатнулся и достал из перевязи шпа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как они шли, было что-то зловеще-неотвратимое. Вроде бы и неторопливо, но Кирилл вдруг понял - не убежать. Догонят своей мерной, грохочущей от обилия железа походкой! Все патрульные держали шпаги одинаково, чуть отставив острие в сторону, с той небрежностью, которая обманывает непосвященного. Тонкие, сходящиеся в бритвенную беспощадность концы шпаг дрожали и отблескивали на солнце. Дин быстро схватил Тони за плечи, потянул назад, за Кирилла,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Лет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орвал с пояса бластер. Мелькнула беспомощная мысль: "Вначале в дерево. Может, догадаются, не полезут в др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догадались и так. Замерли на месте, а командир свистящим шепотом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рушение зак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ыгранная трагедия быстро превращалась в фарс. Кирилл аккуратно нацелил бластер на командира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лезть на нас со шпагами без всякой причины - по закону? Патрульные остолбенели от такой наглости. А Тони за спиной Кирилла звонко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Лет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бращаясь к патрульным,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айте шпаги! И провалив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сказали в ответ ни слова. Звякнуло брошенное оружие, всхрапнула лошадь, на которую взгромоздились сразу двое. Дин долго смотрел им вслед.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стоило отобрать коней... А,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стоял, согнувшись, над убитой лошадью. И шептал что-то, словно просил про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 обрывалась прямо в реку. Ее серая бетонная лента опиралась на сложенную из метровых камней опору, обрастала по краям низенькими столбиками ограждения, приседала, готовясь превратиться в мост... Да так и не превращалась - сразу за опорой дорога была срезана как ножом. Кирилл подошел к самому краю, провел рукой по бетонному откосу. Ровный, словно работали лазером. Но не оплавленный. Лазер отпад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рах в пяти под обрывающейся дорогой лежал покрытый галькой берег. На него накатывались ленивые и, судя по всему, теплые вол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смотрел на Дина. Но того исчезновение дороги не заинтерес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искать поваленные деревья. Вдоль берега должны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м вязать? - не выдержал 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молча достал из кармана брюк маленькую катушку с блестящей под лучами солнца нитью. Кирилл взял ее. Это была не нить - сверхпрочное стекловолокно. Непременный атрибут снаряжения звездных десантников, пилотов Дальнего Поиска, колонистов. И, как теперь оказалось, - средневековых путешественников с чужой план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чение было медленным, ленивым. И день сразу стал таким же. Они лежали на нагретых бревнах плота, скинув одежду, загорая под теплыми лучами солнца, чувствуя, как липнет к коже выступающая из коры смола, но не желая даже пошевелиться. Дин, кажется, спал, прикрыв лицо скомканной рубашкой. Тони лежал на краю и медленно бултыхал в воде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усит кто-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акул нет. А я подгребаю, быстрее доплыв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лече у Тони белел, отчетливо выделяясь на загорелой до шоколадного оттенка коже, рваный давнишний шрам. Кирилл хотел было спросить, откуда шрам, но постеснялся, сказал друг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почему они к нам придр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очему? Отвечаем не по правилам, смотрим, дерзко. Куда идем - не говорим. Стрела у тебя на руба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против стре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их знает. Но я не хотел драки, я их даже назвал патрулем Еди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еще можно было наз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Летчик! Патрулем безвременья, Скитальцами, примиристами... Мало ли клич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ом постепенно овладевало ощущение человека, который, уютно устроившись в кресле, читает захватывающий детектив. Остывает на столе чашка с кофе, выключен телевизор, придавлен подушкой телефон, отправлена к подруге жена... Мир расплывается и становится нереальным. А со страниц книги, наоборот, медленно тянется окровавленная рука в черной перчатке... И даже то, что он оказался в гуще событий "детектива", воспринималось беззаботно и несерьезно. Нет, не может, никак не может произойти что-то страшное и непоправимое под этим голубым, как на Земле, небом, под замершим в нем желтым диском солнца, над сонной речной водой, рядом с Динам и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чем ты хотел взять шпаги,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паги? Он действительно думал взять шпаги, хотя бы одну, с чеканным, серебряным эфесом, с гибким как тростинка и в то же время крепким клинком. Но Дин неодобрительно покачал головой, и Кирилл не стал спорить. Шпага, при всей своей романтичности, чертовски неудобное в перевозке оружие. А путь им, похоже, предстоял долгий. Кирилл зевнул и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ли пригод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Ты умеешь драться на шпагах? Нау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восторженно навалился на него, из всех силенок прижал к плоту. И не так уж слабо прижал - его по-мальчишески тонкое, не успевшее еще приобрести нескладности подростка тело, состояло, казалось, из одних мышц. Кирилл никогда не считал себя слабым, он увлекался спортом, от старинного фехтования до сверхмодного спейсбола. Но сейчас он вдруг подумал, что Дин, если он походит на своего братишку не только лицом, гораздо сильнее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сторожно отцепил мальчишку от себя, мягко, стараясь не переборщить, толкнул в сторону. Тони, оказавшийся на краю плота, мгновенно вскочил, чуть пригнулся, замирая в странной и явно боевой стойке. Увы, действия Кирилла он воспринял как приглашение к игре... И вдруг его лицо изменилось, он выпрямился, всматриваясь куда-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 поднялся, прослеживая его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оль реки неслось десятка три-четыре всадников. Над передними реяли какие-то знамена, вымпелы, на некоторых тускло отсвечивала броня. На недавний патруль они не походили, да и ехали, похоже, не замечая маленького плота, плывущего по середине реки, ехали по своим неведомым делам, без криков, без разгов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у тебя есть бинок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тянулся к сумке, но рыться в ней не с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у мальчишки задрожал, он быстро и возбужденно по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пожалуйста, какое у них знамя? Какое зна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смотр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лое п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кто скакал впереди и держал знамя, взмахнул рукой, и полотнище развернулось по вет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 белом поле - какой-то зверь на задних лапах и с мечом в руках... то есть тоже в лапах. Лев, что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странно засмеялся. И по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льни по ним, Кир! Я тебя очень про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гад, пала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раф Приозерья! Это его св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ткуда зн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возмущенно замот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флаг же его! Стреля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адники удалялись по берегу. Слабый, мягкий стук копыт замирал над спокойной водой. Кирилл неуверенно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збужу 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как-то резко осел, отошел на другую сторону плота. Бросил через плеч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будить. Он не да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долго смотрел вслед удаляющимся всадникам. Потом присел рядом с Тони, серьез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Дин не даст, то, наверное, действительно не сто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 Тони всхлипнул и прижался к Кириллу. - Я его все равно убью! Сам! Раз уж его вынесло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они, что он сдел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шка встал. Потом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том скажу, ла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сидели так немного. Дин продолжал спать. Или делал вид, что спит. Наконец Тони прежним голосом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ейчас ты будешь учить меня фехтов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здохнул и сми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и ножик и выстругивай себе шпагу.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уше он надеялся, что Тони провозится со "шпагами" до веч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РИОЗЕРЬ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пал. Ему снился Дин - седой, с длинной бородой, с дрожащим голосом. Он указывал на посапывающего в коляске младенца и нудно уверял, что это его старший брат. Объяснить, почему так получилось, он не хотел. Кирилл возмущался и говорил, что невежливо так издеваться над представителями иной циви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ья-то рука отчаянно затрясла его плечо, и он проснулся. Было темно, но уже как-то по-утреннему, незнакомые созвездия прощально догорали на светлеющем небе. Ночной снег успел растаять, оставив лишь мокрые пятна на куске полиэтиленовой пленки, которой они укрывались поверх одеял. Кирилл с трудом угадал рядом лицо Тони, зачерпнул воды, плеснул на себя, сгоняя остатки с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чик, ты чувству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рислуш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замер. Над рекой словно повисла легкая дрожь, а звезды... Они не мерцали, они едва заметно покачивались на месте. И еще тишина. Ни дуновения ветерка, ни крика пт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е показалось... - Тони вдруг переполз через Кирилла и толкнул брата. Дин мгновенно вскочил, огляделся и довольно спокой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рыв. Выбраться не успеем, так что давайте к бер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зачем? - у Тони зуб на зуб не попадал. Словно от холода. Но холодно не было - становилось все теплее и теп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зачем? Ты доплывешь отсюда до бере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доплы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рой... Что-то я сомнев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гребли отчаянно и ожесточенно. Даже Кирилл, не понимая, что происходит, налегал изо всех сил. Он греб пластмассовой крышкой от аптечки, которая все время норовила вырваться из пальцев. Но берег становился все ближе и ближе. Вот только и дрожь нарастала, над рекой повис тонкий звенящий звук, заныло в уш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спели. Выбрались на берег, отбежали на несколько метров от воды. Кирилл хотел было рвануть в лес, но его остановил возглас 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уда, идиот! К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замер, его тут же догнал Дин, волочащий за руку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жись, Лет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лушно растянулся на траве, почувствовал, как сверху навалились Дин и Тони. Дин все пытался всунуть братишку между собой, и Кириллом. Укрывал от чего-то? Кирилл не успел додумать. Глаза резанула ослепительная белая вспышка, исходящая, казалось, от каждой травинки, от каждого листика вокруг. И сражу же он ощутил легкость. Дин и Тони исчезли. И звон прекрат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стал на негнущиеся, чужие ноги. Достал из кармана фонарик, посветил вокруг. Он был один, и даже густая трава, которой зарос берег, не была нигде помята. Ледяная змейка страха сжала сердце, отчаянный, непроизвольный крик вырвался из гор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крич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стоял за спиной - целый и невредимый. Хмурился, но улыбка все же пробивалась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рванулся к нему, обнял так, что тот вскрикнул, прижал к себе. Мгновенный бешеный страх никак не хотел отпу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ты, Летчик! - Тони говорил сердито, а сам все прижимался к Кириллу. И руки у мальчишки дрожали. - Ты меня долго ж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Минуту-д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начит, Дин сейчас появится. Я же между вами был, чуть ближе к т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замер. Он еще не понял, но чувствовал, что разгадка рядом. А Тони снова за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 Дином только однажды не успели. Далеко были, бросились друг к другу - но поздно. Нам было по десять лет, его бросило вперед на сто тридцать, а меня на сто тридцать восемь. Тогда он рассчитал... Примерно, конечно. И целый год жил там, где я должен был появиться. Дожид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долго смотрел на Тони. А потом зачем-т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рыв - это разрыв в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Кир. - Дин стоял пред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обирали вещи, как грибы. Вот только грибы не имеют обыкновения вырастать на уже осмотренном участке. А часть вещей появилась раньше их. Арбалет Дина, полузасыпанный песком, успевший уже подернуться ржой. Тони свой арбалет из рук не выпустил. Аптечка - залитая водой, хорошо, что внутри все было упаковано герметично. Одна из гранат с парализующим газом. Вторую, которую Кирилл уже отчаялся найти, выбросило через час прямо под ноги Дину. В общем-то они почти ничего не потеряли. Только остатки пищи испортились, а свои концентраты Кирилл не на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ло быть хуже, - деловито оценил ситуацию Тони. - Нас недалеко бросило, да, 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далеко. Месяц-пол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ю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Чувствуешь, как теп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по ночам снега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мялся, 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это зима бы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осмотрел на него. Потом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ьно же ты грохнулся,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казал не обидно, а с детской подначкой. И Кирилл принял игру, стал неторопливо засучивать рукава, многозначительно поглядывая на Дина. Тони рассмеялся и прыгнул на него сзади, едва не повалив на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ут обижает моего брати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сторожно стряхнул его, поставив перед собой,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ты насколько был стар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четыре мин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расхохотался - с такой гордостью произнес Тони свои "четыре минуты". Но и Дин с Тони хохотали, стоя возле Кирилла. Потом Тон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Главное - что Дин обещал маме всегда меня слушаться. Всегда и во всем, в какое бы время нас не заброс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друг замолчал, и Кирилл понял, о ком он сейчас думает. И молниеносно среагировал, воскликну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защитник маленького братишки, где же твое оружие? Целый день ведь стар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быстро, с благодарностью взглянул на Кирилла, а Тони завертел головой и обиженн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лоту ос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лот уплыл месяц назад, - подвел итог Дин. - Вместе с двумя деревянными шпагами! Какая потеря для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серьезным голосом он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а ведь ты действительно хорошо дерешься. Не хуже патруль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ты зн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ел, как ты учил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он мирно спал на солнышке... Кирилл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и толстые, неуклюжие рыцари тоже умеют др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ыцари... Они не рыцари. А дерутся отлично - их носит по всем временам, и они знают и те приемы, которые забыты, и те, которые еще не придуманы. Если бы они пользовались огнестрельным оружием, пришлось бы ту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же они т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неуверенно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монашеский орден. Орден Единения. Хотя точно мало кто з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они дел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не удивляясь его вопросам. Дин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ядок поддерживают во всех временах и пространствах. Ну что,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называется Приозерьем, - сказал 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тояли на вершине холма, поросшего колючей жесткой травой. А впереди, до самого горизонта, тянулось бурое месиво - то ли болото, то ли просто ровный слой грязи с торчащими из него редкими кривыми деревь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озерье? - В голосе Кирилла звучало такое удивление, что Дин усме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етчик. Только озера здесь были давно, еще до начала разрывов. А потом случилось так, что в Приозерье наступила засуха, и все обмелело. Тут разрыв - и в эти обмелевшие озера бухнулось одно полное, из будущего. Потом еще и еще... Пони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зер не стало ни там, ни там. Везде понемногу водички, понемногу ила, понемногу пе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сейчас вот что осталось... А зовется по-прежнему Приозер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замолчал, потом добавил: - Кое-где и кое-когда озера есть и сейчас. Когда мы родились, была шесть озер. - Он неопределенно махнул рукой вправо: - Там было Скалистое, мы жили на его бер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лы там и сейчас есть, - тихо сказал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ачали спускаться вниз, к болоту. Кирилл небреж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выходит, когда-то разрывов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ыло. Когда мы были детьми, разрывы еще были в новинку. Вернувшихся из будущего с другим разрывом было мало. Никто не понимал, что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понимал, - негромко сказал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сам был из разрыва. - Дин взглянул на Кирилла и разъяснил: - Представляешь, он родился двадцать шесть лет назад. А десять лет назад, незадолго до моего появления в этом времени, был минусовый разрыв, и его бросило в прошлое. Там он стал рыцарем, встретил ма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ыцар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А что оставалось делать - тогда было настоящее средневековье, на иновременцев смотрели как на нечистую силу. Это к тому времени, как мы с Тони подросли, немного полегче стало. Скитальцы... ну, патрули Единения... прекратили войны, из будущего несколько заводов выбросило, школы появ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все равно не хотел учиться, - ехидно заметил Тони. - Ты совсем не учил про будущее, не верил, что сюда попадешь. Вот тебе и пришлось тру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быстрым движением притянул к себе брата и дал ему подзатыльник. Чисто символиче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лда! Тебе пришлось легко, потому что я тебя встретил! А я здесь времени даром не тер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становился,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а может быть, вы еще вернетесь к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у Дина закаменело, и Кирилл понял, что сморозил глупость. Наверное, еще два-три часа назад Дин ответил бы вежливо и спокойно. Но теперь... Что-то изменилось между ними. И Дин сказал грубовато и насмешливо, словно старому др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что же, мы с Тони последние дураки на свете? Я как попал... сюда, сразу стал узнавать, что случилось в прошлом. Так вот, ни я, ни Тони туда не вернулись. И хватит про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увидел, как у Тони заблестели глаза, и едва не провалился сквозь землю. Мог же и сам догад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кий шлепок сзади заставил его обернуться. У самых ног торчала из земли длинная тонкая стрела. Оперение на конце еще слегка дрож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БАШН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 могло продолжаться долго. Невысокий земляной вал, за которым они укрылись, не был надежной защитой. Неизвестный противник пристрелялся, и стрелы по крутой траектории стали падать рядом. Дин повернулся к Кириллу и недоуменно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ты, Летчик? Стреля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нерешительно достал бластер, потом гранату с парал-газом. Они были ниже своих врагов, вот в чем беда... И тут он вспомнил. Довольно неосмотрительно привстав, Кирилл вывернул сумку. Вещи полетели в грязь, но он успел подхватить смятую пористую ткань газовой маски. Натянул ее (фильтр почти не ощущался на лице), взглянул на Дина с Тони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ак, ребята. Ничего не бойтесь. И не пытайтесь встать - раньше, чем через полчаса, это у вас не по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кивнул, ничего не спрашивая, подвинулся к брату, обнял его за плечи. Кирилл размахнулся и изо всех сил метнул вперед гранату. Где-то между ними и вершиной холма, где укрывались враги, вспухло на мгновение желтоватое облако. 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зглянул на братьев. Дин и Тони лежали в тех же позах, но уткнулись лицами в грязь. Он перевернул их поудобнее, как можно тверже и успокоитель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л и неторопливо пошел вверх. Ноги разъезжались в густой траве, скользили по грязи, и Кирилл даже не смотрел вокруг, пока не дошел до вершины хол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было семеро. Грязные, до невообразимости тощие, с босыми, покрытыми ссохшейся коркой ногами, подобием одежды из похожей на мешковину ткани и полысевших от времени шкур. У всех было множество шрамов, а у самого старшего, выглядевшего почти стариком, по спине тянулась ровненькая, похожая на разрез рана с безобразно вспухшими краями и желтоватой струйкой гноя, лениво сочащейся по коже. Из раны клоками торчала бурая шерсть - видимо, останавливали кровь, и Кирилл с содроганием понял, что старик уже обречен, уже убит бестолковой помощью своих спутников. Маска задерживала запах, но он, несомненно, был. Кирилл ощутил отчаянную, неподвластную разуму жалость. Перевязать, накормить... Чем накормить? Нет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ставил себя опомниться. Не поторопись эти с первым выстрелом, подползи поближе, они бы нашли, чем пообедать. Кирилл поднял грубые, тяжелые луки (их было всего два), с хрустом переломил о колено. То же сделал со стрелами. Суковатые дубины трогать не стал, повернулся и пошел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з уже рассеялся, и ампула стимулятора быстро привела Тони в себя. Пока Кирилл возился с Дином, он успел сбегать вверх и вернуться обр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ничего не стал спрашивать. Лишь взглянул на Тони, и тот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кари. Худые как щеп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кивнул. Потом посмотрел на Кирилла. И тот понял непроизнесенный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м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могу, что ли? - вдруг закричал Дин. - Лучше бы в перестрелке их убили! Все равно ведь умрут с голоду, но перед этим сожрут друг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тал, обтер грязь и, не глядя по сторонам, зашагал вдоль кромки болота. Кирилл не спеша подобрал вещи, взял за руку Тони и пошел сл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ловам Дина, в средневековье, откуда появлялись дикари, людоедство уже давно было забыто. Лишь в неурожайные годы, в очень далеких деревнях, куда не решались соваться даже самые сильные и свирепые феодалы. Но, оказавшись внезапно в чужом для них времени, невежественные крестьяне быстро скатывались до полуживотного существ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ф Приозерья тоже не решался соваться в дальние деревни? - Кирилл искоса поглядел на 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т этого недоумка всего можно ожидать... Ты откуда про него знаешь? От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кого же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Тони не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ты неправ! Я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Просто для тебя все это было недавно, вот ты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орь! Помнишь, как клялся кров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замолчал. Потом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ай бог, ты бы сейчас был старш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так стар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замолчали. Кирилл тоже не решался что-нибудь вставить. Но молчание длилось недолго. Дин обернулся назад и выруг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Опять кто-то на нашу голову. Если те дикари - хватит с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ки на фоне вечереющего неба были едва заметны. Но приближались они слишком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пешие, - хмуро сказал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рающее солнце коснулось преследователей, вспыхнуло на бр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говорил - надо было забрать коней, - пробормотал Дин и посмотрел на Кирилла. Что-то слишком тревожным был его взгляд. - Кир, если это тот патруль... Не подпускай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ы же говорил, что они не пользуются огнестрельным оружием? Непонятно откуда налетел порыв холодного ветра, дедкам прошелся по коже. Тони потер лоб,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их пятеро... Глаза бол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чик! Не подпускай их! Стреля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Дина задрожал, и Кирилл торопливо поднял руку с оружием. Прицелился в серый валун перед пятью крошечными фигурками всадников, нажал на спу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давил на кнопку еще и еще раз, потом догадался взглянуть на индикатор. Тот не светился ни красным, ни зеленым. Кирилл растерянно вертел бластер. А Дин принял решение мгно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мной! В болото они не суну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ыгнул влево, прямо в мелкую лужицу, и побежал, раскидывая тучи брызг и почти не проваливаясь. А вот Кирилл сразу ухитрился залезть в грязь по поя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это действительно было лето - ночной снег так и не выпал. Но здесь, посреди топкой трясины, было нестерпимо холодно. Заснуть они не могли - сидели, прижавшись друг к другу на клочке более или менее сухой земли, изредка разговаривали. Сильнее всех мерз Тони. Во время бегства он провалился в яму с ледяной водой и промок до нитки. Кирилл заставил его выпить несколько таблеток из аптечки и теперь был уверен, что мальчишка не заболеет. Но развести костер и высушить одежду они не мог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толкнул Дина в плеч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так что с бласте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завозился и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зактивир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атруль... энергию с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мо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могут... Я думал, легенды, - выходит, что нет. Удивительно, что мы в разрыве от них не оторв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ешь, те сам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ер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вдруг серьезно, по-взрослому,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теперь будем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омолчал. Потом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если бы рвануть через все Приозерье... Через болота. Сутки - и мы в сто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рва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Я не знаю, цел ли тай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ез... э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 не выйдет. Здесь-то ничего, а дальше в болотах полно всяких тварей. Не отобьемся. Да и пистолета больше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йдем, 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правишься,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стар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не вмешивался в разговор. К чему лишний раз показывать незнание их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и Дин замолчали. Может быть, все-таки заснули? Постепенно рассвело, в небе засыпали звезды. Было удивительно тихо - ни крика птицы, ни порыва ветра, ни хотя бы уханья вырывающегося из-под воды газа, такого привычного для земных болот... А на фоне серовато-сиреневого неба медленно проступало что-то ровное, высокое, похожее на исполинский палец, указывающий в небо, или старинную ракету, изготовленную к старту, - проступало совсем недалеко, метрах в двухс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 Кирилл осторожно толкнул его. - Смо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секунду помолчал. Потом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мы шли вечером, эта штука здесь бы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шли уже ночью, совсем было темно, - быстро ответил ему Тон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ссвет уже вырисовывал очертания огромной, несуразно торчащей среди грязи, каменной башни. Гладкая, выложенная полированным камнем поверхность, узкие, похожие на бойницы окна в самом верху, метрах в двадцати над землей. Диаметр безупречно круглого основания был невелик, метра три от силы, и башня казалась хрупкой, словно ствол молодого деревца. В верхней части, там, где темнели щели окон, башня немного расшир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 твердо сказал Дин, вста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идел такие баш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ир. Похоже, она издалека, из верхних сло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буду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ны башни блестели, словно облитые маслом, разгорающаяся заря красила их нежно-розовым. Основание башни уходило глубоко в грязь, где-то там скрывался и вход, но на уровне лица в камне было пробито полукруглое окно, небольшое, но вполне достаточное, чтобы пролезть внутрь. Покрытая толстым слоем ржавчины решетка, когда-то закрывавшая окно, была откинута вбок на широченных, окаменевших от старости пет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ненько ее забросили, из какого бы времени она ни была, - тихо сказал 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пролезть внутрь, - торопливо сказал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задумчиво посмотрел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олезть тут все смо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заглянул в отверстие... И - словно что-то его подтолкнуло, подтянулся и скользнул внутрь, обдирая руки о шершавый камень. Скользнул с запоздалым страхом - а сколько там, внутри, до п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ам было невысоко. Он оказался на узеньких, покрытых пылью и сором ступеньках винтовой лестницы, крутой, идущей вверх. Сквозь оконце падал жиденький утренний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ты обал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встревоженно заглянул в окно, прищурился, ничего не разбирая в темноте, царящей в баш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спок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Дина чуть расслаб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герой... Еще Тони мог бы такое... Не мешай! - Это он сказал куда-то вбок. - А от тебя не ожидал. Если бы расшиб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ромолчал. Дин просунул в окошко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льно он взял тяжелый, почему-то скользкий арба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ходи, проверь все, раз уж так... Учти - через десять минут мы идем сл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ЧТО ДОЛЖЕН УМЕТЬ КАЖДЫЙ ЛЕТЧИК...</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тупеньки обрывались в липкую грязь - башня была полузатоплена. Кирилл пошел вверх. Бесконечные изгибы лестницы уже через минуту стали бесить. К тому же света было более чем недостаточно - он проникал лишь сверху, сквозь квадратный, кажущийся отсюда совсем маленьким, люк. На ходу Кирилл разбирался с арбалетом. Простенько... Но наводит жуть. Пальнуть, что ли, с верхушки башни, оценить дальнобой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лишь темнота помешала Кириллу заметить, что сор со ступенек отброшен к краю, словно здесь прошли рядком несколько людей. А тихий разговор он услышал, уже остановившись под самым люком, чуть ли не всунув в него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вященные не знают сомнений, говоришь ты, брат мой? - неторопливо, веско произносил мужской голос. - Ты не прав. Чем больше знание, тем тяжелее груз. Вам, простым детям Ордена, ведом покой и отдых, вы знаете, что после ратных трудов останетесь в самом милом для вас городе. А посвященные служат Ордену до самой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ве... - Ему ответил молодой, немного смущенн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год ты патрульный, брат мой... Пойми, быть начальником патруля - это не благо, а трудный долг. Быть Консультантом Ордена - это труднее в тысячу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авда ли, мудрый брат, что есть в Ордене Старшие Консультан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дние слова человек выговорил с трудом, запинаясь, как будто они были для него новыми, непривычными... - И эти Старшие видели самого Коман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головой замершего Кирилла раздался дружный смех. Смеялись не двое, а четверо или пяте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братья, - остановил веселье первый голос. - Наш юный брат пришел на смену Давиду всего две недели жизни назад... Я сам Старший Консультант, брат 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бухнулось над головой. Потом в люке мелькнуло восторженно-полубезумное молодое лицо, смотрящее куда-то в сторону. Но мимолетный взгляд вниз парень б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а втащили в люк почти мгновенно, двое или трое, он даже не сообразил. Он оказался в довольно большой круглой комнате со стенами, испещренными окнами, в которые виднелось далекое, безжизненное болото. На чистом каменном полу были разбросаны темные плащи, сверкающая чешуя металлических доспехов, ножны, шпаги, на отдельном белом куске материи лежали куски хлеба, вареного мяса, какие-то ово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круг Кирилла стояли пятеро в свободных, похожих на пижамы, явно подкольчужных одеждах. Он узнал их сразу, даже в таком виде: и светловолосого начальника патруля, и самого молодого, который его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в этого патрульного безуспешно стрелял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р тебе, сын мой. Что привело тебя сюда? - Начальник патруля с любопытством вертел в руках отобранный у Кирилла арбалет. И смотрел на Кирилла равнодушными глазами. Издевается? Или... не узнал? Кирилл, не раздумывая, повинуясь какому-то древнему, давно забытому, но, похоже, хранящемуся в генах инстинкту, подобострастно улыбнулся и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Мы хотели передохнуть здесь... Мы идем из Стол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патруля одобрительно кивнул.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вально. А кто это -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цепенел.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й друг, и его маленький бр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патрульных прижались к забранным решетками окнам, разглядывая топтавшихся внизу братьев. Ну, теперь-то они их узнают... Спина у Кирилла намокла от пота, он чувствовал, как липнет к коже рубашка. Ну, чего они тя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трульные со скучающими лицами отвернулись от окна. Начальник патруля протянул Кириллу арба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и свою игрушку, сын мой. И сними рубашку, нехорошо носить такие рисунки... Ты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патрульный, отстраненно стоящий у окна, вдруг встрепенулся.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дрый брат! Там идут еще пятеро! В доспехах, и в поводах ведут ко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ирилла сразу перестали обращать внимание. Начальник шагнул к окну,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патруль брата Кристиана. Но они не успеют до разрыва... Или успе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друг снова заметил Кирилла и дернулся в его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еще, здесь, сын мой? Пошел вон! Проваливай подальше от башни вместе со своими друзьями, если не хочешь поменять время! И не попадайся мне больше с этой эмбле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катился вниз по лестнице, еще не осознав до конца, что свободен, что ушел, вырвался из немыслимой ситуации. Но вот как вырвался, почему его отпустили - понять было невозможно. Дин уже намеревался лезть в окно, когда Кирилл, оттолкнув его, выбрался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ад, назад! Патруль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няли смысл его бессвязных слов. И Дин и Тони так чесанули от башни, что немного отставший Кирилл уже через секунду был с ног до головы в липкой гр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шня осталась далеко позади, когда Дин остановился, быстро спросил Кирил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 самый патру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 преслед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молвный, словно облитый глазурью, нежно-розовый силуэт башни светился на утреннем солнце. Никто не мчался за ними, никто не высовывался из узких окошек на вершине башни. Кирилла охватил нервный смех. Красивая, как игрушка, башня выглядела нелепо на фоне бесконечных серо-бурых равнин. Вся картина напоминала неумелый фотомонтаж или кадр из фантастического фильма. Давя глупый смех, Кирилл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там что-то говорили про разрыв, вроде бы сейчас будет. И еще увидели сверху другой патруль, пятерых в броне и с кон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гой патруль? - Дин прищурился. Он быстрее ориентировался в таких ситуациях, и это было естественно. - А по-моему, тот патруль, что они увидели, и есть наши преследова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кт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же они, но только до встречи на дороге. Не понял? Сейчас будет разрыв, их отбросит в прошлое, там они встретят нас, и завяжется др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и нас отбросит вместе с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замер, вслушиваясь во что-то, известное лишь ему. Даже глаза прикрыл... И уверен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бросит. Когда оказываешься внутри разрыва, это чувствуешь минут за десять. Наверное, разрыв совсем маленький, в районе самой башни, и толь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казался прав. Прошло несколько секунд, и Кирилл увидел разрыв времени со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шню заволакивало туманом. Воздух словно мутнел, сливаясь вокруг нее в белесый, кажущийся плотным и вещественным, кокон. Овальная, молочно-белая туча скрыла башню, замерла, мелко-мелко пульсируя. Кирилл ожидал вспышки, но, видимо, она происходила лишь внутри облака. Пульсация вдруг прекратилась, и туман стал расплываться, рваться на плывущие по ветру полосы, как самый обыкновенный земной туман. Когда он рассеялся, башни на болоте уже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вдалеке поблескивали пять точек. Дин скривился, явно намереваясь что-то сказать, но, посмотрев на Тони, промолчал. Высказался его брати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будем драпать по-настоящ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апать по-настоящему означало три часа непрерывной, изматывающей до предела ходьбы по болоту. Кирилл держался разве что на самолюбии да еще на постоянных уговаривающих взглядах Дина. Понять его было нетрудно - он боялся, что Тони короткий отдых только расслабит, считал, что, пока держится мальчишка, надо идти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ирилл шел. Он сосредоточился настолько, что, когда они остановились в чахлой, просматриваемой насквозь рощице - десятка три деревьев на относительно сухом участке, даже не сразу понял - это и есть их ц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кой-то торжественностью, а может, и осторожностью одновременно, Дин подошел к виднеющейся среди деревьев яме. Яма была не менее двух метров в глубину и, при здешней сырости, давно уже должна была наполниться водой. Но воды почему-то не было, наоборот, стенки оказались неожиданно сухими и растрескавшимися. А на дне, среди осыпавшегося песка, лежали, тесно прижимаясь друг к другу, три ярко-голубых прозрачно-опалесцирующих метровых шара. Они напоминали то ли огромные яйца, то ли еще более огромные икринки. Присев на краю, Кирилл дотянулся до верхушки одного из шаров и убедился, что его поверхность мягкая, пористая и... теплая. Не просто теплая, а едва заметно дрожащая под рукой. Жи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осмотрел на Кирилла торжествующе а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шь, все целы! Теперь нам и патруль не страшен. Вот только если Тони не подкач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Тони сердито взглянул на брата, прыгнул вниз, навалившись на один из шаров. Тот кач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о! - Дин не на шутку испуг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 Тони сел перед шаром, прижал к нему ладони, закрыл глаза. Он сидел так минуту, другую. Ничего не происходило. Но Дин вдруг расслабился, облегченно улыбнулся, ткнул Кирилла в плеч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ляди на его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льцы Тони погрузились в шар. Нет, не погрузились - вросли. Между пальцами и шаром тянулась какая-то мягкая тестообразная масса телесного ц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выходи,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несколько секунд - и перемычки с шлепающим звуком влипли в шар. Тони встал - мгновенно побледневший, но с гордой улыбкой победителя. Дин помог ему выбраться, прижал к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Кир, надо быстрее! Я как бы принял его, - Тони кивнул на ш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увствовал опасность. - Подумав, добавил: - Со стороны берега, откуда шли. И близ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часа у нас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навер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успеем. Значит, так - слишком сложного тела нам не надо. Здесь наверняка есть геном болотного волка, но мы возьмем выборочно - акцент на мускулы, броню, зубы... Если почувствуете, что можете вылепить еще пару-другую лап, действуйте. А нет, так и не старайтесь, все равно пробьемся. Желудок, кишки - всю эту дребедень не делать. Нам дороги часов на пять-ш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чувствовал, как у него закружилась голова. Все было ясно, самоубийственно ясно. На дне ямы забыто дремали биоформы - сгустки активированной протоплазмы, способной, подчиняясь воле человека, принимать любые обличья. На всей Земле количество этой голубенькой студнеобразной массы, вырабатываемой сложнейшими заводами, составляло несколько тонн. Соответственно, и обращению с биоформами учили сотрудников службы безопасности, спасателей космофлота, разведчиков, уходящих в Дальний Поиск. А Кирилл был всего лишь будущим журналистом, который, на свое несчастье, увлекся межзвездными гонками... Губы высохли, и разлепить их стоило огромного тр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я не см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го смотрели две пары недоумевающих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ты же Лет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это сказал Тони. Кирилл опять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я не ум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БРОСОК</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все смотрел на Кирилла... И вдруг вс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Ты что, технарь? С этим не уме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только кивнул. Дин медленно сел на корточки, обхватил голову руками, коротко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ак... Ой, какой я дурак! Не мог догадаться... Влипли. Точно влип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росил на Кирилла растерянный взгляд - не обиженный или злой, а просто растеря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ь бы время было... Тони, ты уверен, что надо удир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ерен! Ты чего разнылся? А? - Тони присел рядом. Странно - сейчас он казался старше. Правда, лишь на мгновение. Дин яростно мотнул головой и упруго вско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делать будем? - Он почти кричал на брата. - Эти твари, в болотах, человека за километр ч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есем Кира! Ты же меня 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ыхода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ейчас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молча стал раздеваться. Бросил Кириллу свою кур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нь, прикроет хоть от царап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Кирилл вспомнил про комб. Его хватит как раз на шесть часов... Пока Дин и Тони раздевались, он вытащил туго скатанный черный рулон, сорвал оболочку. Скользкая поблескивающая ткань развернулась, превращаясь в выполненный по его фигуре комбинезон. Кое-где по нему шли выпуклые ленты, кое-где угадывались ребристые пластинки, короткие эластичные тяжи, непонятные вздутия в толще ткани. Кирилл расстегнул застежку-"репейник" на спине, влез в комб. Тот обхватил тело и словно прилип к нему. Глаза прикрыли выпуклые очка, нос - фильтрующая мембрана, ко рту прижалась пластинка резонатора. Где-то под левой лопаткой ледяным холодом впился в тело автоматический инъектор. Комб был готов к работе - защищать человека в те короткие часы, пока не подоспела спасательная служба... Увы, спасатели теперь слишком дале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зглянул на Дина с Тони и отвернулся. Они уже начали биотрансформацию, и руки их до половины превратились в рыхлую розоватую массу. Зрелище было жутким. Дин успел еще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говорилку не делай... Сложно, не справишься... Лучше бери третий шар - и броню, з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молчал. Раздался чавкающий звук, второй, наступила тишина. Потом еще смачный шлепок... Кирилл снова скосил глаза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яме медленно ворочались два коричневато-черных, неровных, с короткой и редкой щетиной по поверхности, шара. Один был намного больше другого. Меньший шар все замедлял и замедлял движение, наконец, замер, и вдруг раскрылся - на его поверхности стремительно высунулись длинные, тонкие лапы, покрытые рыжеватой шерстью, с короткими острыми когтями. Потом последние остатки оболочки смялись и исчез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Кириллом стоял высокий и длинный зверь, чем-то напоминающий волка, если только можно представить себе водка размером с лошадь, у которого между четырьмя обычными лапами болтались еще две короткие недоразвитые конечности, а острую, вытянутую морду прикрывали гладкие роговые пластины, угадывающиеся и под светлой шерстью. Шерсть была длинной и грубой, жирно поблескиваю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рь чуть присел и выпрыгнул из ямы, оказавшись рядом с Кириллом. В грациозности его было что-то кошачье. Узкие желтоватые глаза насмешливо взглянули на Кирилла, пасть приоткрылась, обнажая длинные тонкие з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стро, Летчик. Нашу одежду не забудь. Быстрее. Лезь на спину. Выкинь бластер. Зачем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был лишен всякой интонации, говоря, зверь делал частые паузы, но понять его было нетрудно. Выкидывать бластер Кирилл не захотел. Он залез на спину зверя (впрочем, какой же это зверь, это - Дин!), уселся поудобнее. Средние лапы вдруг поднялись и мягко прижали его к спине. Так вот они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Не возись! Погоня близко, я ч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зверь выпрыгнул из ямы. Он был еще больше, с восемью толстыми мощными лапами, у основания рта торчали кривые клыки. По спине, вылезая из шерсти, тянулся неровный костяной гребень. Кирилл от души позавидовал фантазии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длинными прыжками вынеслись из рощи, далеко позади показался патруль Еди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мчались в облаке водяных брызг, молниеносно изменяя направление. Тела болотных волков были идеально приспособлены к передвижению в этих странных местах, где полоски почти твердой земли чередовались с вязкой грязью и котлованами, заполненными водой. Здесь важно было не просто хорошо прыгать, важно было и определить, куда прыгать... Болотные волки это ум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лежал на спине биоформа, цепляясь за жесткую и скользкую шерсть. Их бег через болото длился уже второй час, и патруль теперь остался за многие десятки километров. Постепенно перестали попадаться на пути деревья, лишь кое-где стлался низкий темно-зеленый кустарник. Кирилл заметил, что биоформы старательно обходят кустарник стороной. Наверное, он рос на особенно топких мес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гущий впереди огромный зверь, чье тело несло в себе разум Тони, несколько раз оборачивался, всматриваясь в Кирилла и Дина, но не замедлял бега. Иногда, когда почва становилась потверже, он сжимался и тугой пружиной взлетал в воздух, в долгом, словно в невесомости, прыжке, то ли выбирая дорогу, то ли осматриваясь... И все-таки он прозе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ая тень вынырнула из кустов, метнулась к Тони - неясный, размазанный скоростью силуэт. Уклониться было невозможно, да Тони и не пытался. Он слегка подпрыгнул, не прерывая бега, и его лапы обрушились на врага. Удар был так силен, что с лап сорвались тяжелые комья грязи, казалось бы, намертво присохшие к шерсти, а нападавший - крокодилообразное существо с широкими, как ласты, ногами, распластался в грязи. И тут же со всех сторон рванулись приземистые серые твари, быстрое шлепанье по грязи слилось в сплошной гул. Это было засадой, явной, прекрасно подготовленной заса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лишь глухо зарычал, увеличивая скорость (сказывались инстинкты настоящего болотного волка?), потом крикнул что-то Кириллу. Но тот уже не слышал его слов. Два биоформа и сжавшийся на одном из них человек закружились в немыслимой карусели. А вокруг них метались два десятка "крокодилов", покрытых серой бугристой чешуей. Время от времени одно из чудовищ бросалось на них, но неизменно встречало молниеносный удар лапы. Уже несколько "крокодилов" лежали в стороне, полузатоптанные в раскисшую поч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Дин сделал слишком резкий рывок. А может быть, Кирилл не удержался сам. Не успев еще ничего сообразить, он полетел вниз. Словно дожидаясь этого момента, вся стая рванулась на них. Дин издал странный звук и прыгнул к Кириллу. Но еще в воздухе на нем повисли два длинных серых тела. А третий одним рывком достал Кирилла, сбил его на землю и попытался сомкнуть челюсти на его шее. Попыт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кла очков были залиты грязью, и он не видел, что происходит. Но, похоже, за него взялись всерьез - то в одном, то в другом месте комбинезона ткань каменела, уплотнялась под чьими-то зубами. Потом слышался короткий треск электрического заряда, и ткань медленно расслаблялась. Кирилл высвободил руку и попытался стереть грязь со стекол, но в это мгновение сквозь капюшон комба на его голову обрушился такой удар, что он потерял сознание. Не справилась защ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темно. "Неужели я провалялся до вечера?" - всплыла вялая мысль. Кирилл приподнялся, стащил с лица защитную маску. Под лопаткой слегка кольнуло, к мыслям вернулась ясность, усталость стала исчезать. Кирилл лежал неподвижно, недалеко от входа в крошечную пещерку. Рядом сидел биоформ Дина и быстро зализывал переднюю лапу, поглядывая вокруг бешеными глазами. А у входа в пещеру прыгал огромный восьмилапый зверь. Земля чуть подрагивала от его движений. По правому боку зверя стекала густая бурая кровь, но он, казалось, не замечал этого. Вот зверь высунулся из пещеры, клацнули его челюсти, и кто-то судорожно взвыл. Дин кончил зализывать рану, посмотрел на Кирилла, спросил своим механическим бесцветным голо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Лет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оформ повернул голову и так же безучаст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уже можно про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ьмилапый зверь повернулся к ним и коротко мотну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ота кончились так же внезапно, как и начались. Вначале среди бурой грязи зазеленели маленькие лужайки, а потом как-то сразу они слились в сплошной изумрудный ковер. По горизонту тянулась неровная темная полоска леса. А под ногами, впервые за шестичасовой бег, оказалась твердая и настоящая зем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остоял немного, потряс зачем-то тяжелой звериной головой, сел, по-собачьи, на задние лапы, закрыл глаза. Тони лег рядом. Кирилл сполз со спины биоформа, расстегнул ворот комба, стащил капюшон. Остро, пронзительно пахло мокрой шерстью, нашатырем, чем-то еще. Слишком уж быстро лепили братья своих биоформов, тут было не до тонкостей в регуляции обмена веще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оформ Дина дрогнул. Раздался жутковатый рвущийся звук, и он осел на землю безжизненной грудой шерсти и кровавых обрывков мускулов. Из этой кучи, пошатываясь, выбирался Дин. Кирилл помог ему дойти до края болота, умыться в какой-то луже, потом одеться. Дин приходил в себя медленно, и стимуляторы из аптечки ему помогали мало. А на Тони, казалось, и не подействовало пребывание в биоформе. Едва закончив ретрансформацию, он забрал у Кирилла флягу с водой, заставил Дина напиться и лечь неподвижно. Тому действительно стало лучше. Потом Тони взглянул на Кирилла, стягивающего с себя комб, и удивленно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Кир? Не снимай! Мало ли что с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бинезон теперь не поможет. Он выработался до предела. - На всякий случай Кирилл достал из сумки уцелевшую гранату, засунул ее в карман.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где можно будет устроить ночл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риподнялся, посмотрел на них, неожиданно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выбрались! Выбр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о вечер, 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лишь махнул рукой. К нему снова вернулась увер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 этом не беспоко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ке было далеко за сорок. Она была выше Кирилла или Дина, а весила, наверное, больше чем они, вместе взятые. Когда она встала из-за стола, в стенном шкафу задребезжала пос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ом-баба, - тихонько шепнул Кирилл. Дин вначале не понял. Потом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другие не удержатся. Приозерье... Из болот каждый день какая-нибудь тварь лез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невыразимо приятно - чувствовать себя сытым, чистым, спокойно сидеть на огромных, жестких деревянных стульях, в просторном, надежном как крепость, бревенчатом доме. Хотелось шутить и улыбаться, хотелось забыть, что ты не на Земле, у одного из любителей старины, а на дурацкой планете, где все времена и эпохи перемешаны в диковинном коктейле, да еще и проткнуты гибкой, как шпага, коктейльной трубочкой - патрулями Еди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м-баба вернулась, неся перед собой здоровенную почерневшую сковороду. Метнула ее на стол, обдав горячей волной вкусного пара. Дин принюхался и с деланной тревогой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лучайно, не болотный волк? А то я буду чувствовать себя канниба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ка мягким, напевным голосом, так не вязавшимся с ее внешностью,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не волк. Это крокодилье фи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тложил вилку. Дин рассмеялс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имей чувство юмора. Крокодилов никто не ест, они ядови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ка присела за стол и вполголоса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а как там, в Верхних городах... Ты встречался 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быстро и жестко сказал Дин. - Он же за линию Круга. Но я слышал, он живет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Дин. Я всегда знала, что ты хороший маль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смутился. Хозяйка быстро вышла из комнаты. Дин посмотрел на Кирилла и пояснил, хотя тот ничего и не спраш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первый муж. Его забросило вниз, в прошлое. Теперь он дряхлый старик. Возвращаться к ней не хочет, чтобы не портить ей жизнь. Он знал, что попадет в большой разрыв, заранее сказал, чтобы не ждала, а снова выходила замуж... Вот так,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оле нагло и уверенно стояла электрическая лампа. Кирилл молча смотрел на нее, на тонкий белый шнур, закрученный вокруг основания, на прозрачную колбу лампочки. Спросил совсем не то, что хотелось спро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ут лам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красоты. Электричества почти нигде нет, даже в Столице, лет на сто вверх и вниз... - рассеянно сказал Дин. Он достал свой арбалет и что-то подкручивал в механизме лезвием но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открылась, и вошел Тони. С мокрыми после купания волосами, босиком, в одних плавках. Обиженн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ли подож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ли. Тебя из воды не вытащишь. А плавать не уме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мею! - Тони возмущенно повернулся к брату. Тот кончил возиться с арбалетом, отложил его, невозмутим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е кричи на весь дом. Умеешь. Герой Приозерья, гроза серых крокоди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хмыкнул и стал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а где сейчас ее муж? Вто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есу. Он же королевский лесничий. - Как-то странно усмехнувшись, Дин добавил: - Официально - ярый сторонник К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якнули чашки, хрустнули половицы, и в комнату вошла хозяйка. Свалила прямо на стол ворох одежды, положила рядом несколько ножей в потертых кожаных чехлах и длинную плоскую тонкую стальную шпа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ите, что подо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сторожно взял шпагу. Рукоять в серебряной насечке, ажурный эфес... Он согнул клинок, отпустил, тот гневно и сильно взвизгнул, рассекая воздух. В руке оружие казалось невесомым, обманчиво хруп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пага-то как у патрульных, - задумчиво сказал Дин. - Как достали, тетя Элеон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у Кирилла выплыла невольная улыбка. Свое имя, как и голос, хозяйка дома явно взяла напрокат у кого-то другого, у юной улыбчивой девчонки, гибкой и стройной, нежной и мечтатель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ать - это моя забота, - твердо сказала хозяйка. - А обращаться уме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умеет, - быстро сказал Дин. - Он издалека, из верхних слоев будущего. В нашей жизни еще не разобр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твел глаза. Вот, оказывается, за кого его принимают... Но поправлять Дина, конечно, не с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 Кир летчик! Технарь. Только его самолет разбился, а с биоформами он обращаться не умеет! - Тони выпалил это одним залпом. - И еще он за линию Стре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 Хозяйка неодобрительно посмотрела на Кирилла, решительно сказала: - Рубашку наденешь другую. Не знаю, как в вашем времени, а у нас с ней можно попасть в б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ась им эта рубашка... Но Кирилл не спорил. Он действительно ничего не знал об этом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ени? Его кольнул страх. Что же получается, он уже внутренне свыкся с мыслью о том, что этот мир - огородной мир, что он лишь немного заплутал во времени... Нельзя принимать эту планету за Землю! Это не Земля, это что-то другое, она лишь усыпляет внешней похожестью. Он не должен подда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 шла через поле. Зеленоватые незрелые колосья тихо покачивались от ветра. На ходу Кирилл сорвал колосок, растер в руках. Пшеница... В груди тоскливо заныло, он ускорил ша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ты бывал в Сто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явно удивился. Огорчен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л, все летчики живут в Столице... Кир, знаешь, какой это замечательный город! Он самый красивый в мире! Самый необыкнове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икогда не меня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не сразу его понял, и Дин разъ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тех пор, как начались разрывы времени, город запрещено переустраивать, там нет ни одного нового здания. И поэтому он всегда один и тот же. Во все времена. Понимаешь? Даже если целую улицу бросит в прошлое, город остается преж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друг действительно понял, что это такое - неизменный город в дрожащем, меняющемся на глазах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его называют Роза Ве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ил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это самый большой порт в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гда Кирилл понял, почему так солоно и влажно пахнет воздух, несмотря на пыльную проселочную дорогу. Столица стояла на берегу моря, и море было уже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ойдем к вечеру, 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поднимемся на пригорок и увидишь го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и увидели город. Вернее, его северную стену - серый гранитный откос с встающими над стеной куполами и башнями домов, упорно тянущимися вверх, словно протестующими против этой стены, увидели улицы - и узкие, и широкие, с пестрыми точками людей, едва различимых отсюда... Наверное, Кирилл ожидал увидеть что-то другое, более "средневековое", а не такой красивый, как картинка, город на фоне светло-голубого, видимо, совсем мелкого моря. Хотя нет, море здесь не могло быть мелким, это же "самый большой в мире п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строено полтораста лет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щутимым усилием Дин оторвался от замершего на горизонте го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в основном его построили еще раньше. Никто и не знает, когда это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кивнул и внезапно заметил еще одну башню - самую высокую, она вставала в центре Столицы. Странная это была башня - верхушку венчал решетчатый купол, поблескивающий на солн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у башню построили в те времена? - Он вытянул вперед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дозорная башня королевского дворца. Правда, у нее красивый ку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купол, - Кириллу вдруг вспомнилась электрическая лампа в рубленной из бревен избе. - Это фазированная антенна дальнего космического обнару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ВТОРАЯ. РОЗА ВЕТРОВ</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ЛЕГЕНДА О ЖЕЛТЫХ КОРАБЛЯХ</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тоял у окна. На улице шел дождь, начинало темнеть. Вдали смутно угадывалась громада королевского дворца, над угловыми башенками лениво мигали красные сигнальные огни. Сквозь щели рамы поддувало холодком, доносился громкий, особенно неприятный на фоне шелеста дождевых капель, стук. Кто-то колотил в дверь рукояткой шпаги, а может быть, и автоматным прикладом... Затем раздался скрип ржавых петель, до Кирилла долетел поток брани, и наступила тишина. В общем-то улица была спокойной, ям повезло, что удалось здесь поселиться. В старом полупустом доме, где когда-то жил командир королевской стражи, они заняли два верхних этажа в сторожевой башне. Проще говоря, это были две квадратные комнаты, расположенные одна над другой и соединенные винтовой лестницей. Под ними, на первом этаже башни, давно никто не жил. Там лежали груды самого разного хлама, но зато имелся отдельный выход на улицу, что делало жизнь в башне вполне удобной. Дин и Тони жили в верхней комнате, Кирилл ноже. В комнатах были остатки мебели и целая коллекция красивых, тяжелых - но никуда не годных мечей на сте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 был прохладный, как и все вечера в Столице. Кирилл отошел к камину, посидел, грея руки. Потом услышал, как внизу загремел замок, застучали по железной лестнице торопливые ша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был в ученической форме. Длинные серые брюки, серая курточка, такого же цвета берет. Даже пуговицы были темно-серого цвета. При взгляде на эту форму Кирилл невольно морщ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Кир! - Тони торопливо снял мокрую куртку и берет, сел рядом с Кириллом. - Дождь сегодня льет - просто ужас! Не помню такого жуткого дождя за сто пятьдесят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долгожитель! - Кирилл привлек его к себе. - Ты где болтался весь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Летчик, это так получилось... - Тони смотрел огорченно, но ничуть не виновато. - Меня оставили после занятий! До вечера, пока школа не закры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нат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унда, Кир... Эмблему спор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кольную. Черный круг на рука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Это же круг! Администрация не должна поощрять ни одну из линий! Я так им и сказал! А они говорят, что линия круга тут ни при чем, что круг - это символ знаний. Только я все равно такой знак носить не б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невольно улыбнулся, закрыл глаза. Хорошо было так сидеть перед жарким огнем, слушая беспечную болтовню Тони и ни о чем, совсем ни о чем не 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чик, ты почему такой груст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молчал. Не объяснять же мальчишке, что он находится здесь уже сорок четыре дня, включая тот месячный скачок во времени, в который они попали на реке. Не объяснять же, что аварийный сигнал гиперсвязи уже давно должен был прийти к Земле. И если сегодня-завтра к планете не прилетит спасательный корабль, то он не прилетит ник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с тобой,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ишь крепче прижал к себе Тони. И бодр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твой младший бр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досадливо мотну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днем заходил в школу, сказал, что ночевать не придет. Опять куда-то по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делам линии Стре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чо Тони ощутимо напряглось. Он бу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 очень осторожно спросил Кирилл, - ты что, не веришь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отвернулся, глядя куда-то в огонь. Потом тверд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илл, я тебе верю. Ты вместе с нами прошел разрыв, значит, ты мне теперь тоже как брат. Но я клялся Желтыми Кораблями, что буду молчать. И Дин кл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у сразу сделалось немного неловко. Братьев вполне можно было понять. Чтобы разбить повисшую в комнате тишину, он нарочито громко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 еще за Желтые Кор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крутанулся у него под рукой и уставился на Кирилла широко раскрытыми глазами. Никогда еще он не смотрел на Кирилла с таким удивл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чик! Ну кто же не знает Желтых Кор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честно ответил Кирилл. - Расска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смеш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как и рассказывать. Это же и так все знают... Ну, в об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 секунду заду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вает так, что приходится делать выбор. Очень трудный выбор, может быть, последний в жизни. Решиться на какой-нибудь поступок... или наоборот, его не делать. Только это должно быть что-то такое, очень важное для многих людей, а не для тебя одного. И вот тогда человек видит Желтые Корабли. Они появляются из ниоткуда и плывут иногда даже в небе. Это большая удача - увидеть Желтые Корабли. Если про человека говорят, что он никогда не увидит Желтых Кораблей, то это... это хуже, чем трус, хуже, чем предатель. Хотя, даже если ты смелый и честный человек, то можешь прожить всю жизнь и умереть сам, не увидев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ереть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быстро и убежден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что если увидишь корабли, то непременно умрешь. Даже если нет никакой причины. Просто жизнь уже прошла свой главный миг. А зачем после этого 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молчал. Кирилл попробовал улыбну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ивая легенда,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странно посмотрел на него. Сказал ше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это не совсем легенда... Кир, а как ты думаешь, я бы мог увидеть Желтые Кор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ирилла заныло в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 это,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ы ска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смотрел ему в глаза и очень серьез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 бы, Тони. Только давай лучше обойдемся без кораблей. Какого бы они ни были ц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гда не обойдешься, - Тони резко покачал головой. Глаза его возбужденно блес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ка... - Кирилл потрогал его лоб. Тони попробовал увернуться, но не успел. - Все понятно. И Желтые Корабли, и черный круг на споротой эмблеме. Ты где сидел за свои прегре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отвел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два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кола в Столице была прекрасно оборудована попавшим в нее из будущего инвентарем. Вот только учителя там были местные, средневековые, если не по знаниям, то по мор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арш в пос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ставил Тони выпить полимицин, помог раздеться, укрыл одеялом. Щеки у мальчишки раскраснелись, а пальцы, наоборот, были холод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оро все лекарства на тебя переведу. Завтра же загляну в твою школу, побеседую с учите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 Тони приподнялся и заискивающе улыбнулся ему. - Только брату ничего не гово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нял, молча кивнул Тони. Осторожно коснулся пальцами старого шрама на плече мальчика.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ткуда это? Крокодил в болоте цап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Я же в биоформе был! Раны носителя человеку не перед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наю я. Откуда шр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легшись поудобнее, Тони неохотн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обака. Охотничья. Давно у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нимательно посмотрел на него, пробормотал: "Ну-ну" и подн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уда-то собирался,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колеб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в порт. Но теп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ди, Кир. Я все равно спать буду. И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молча потрепал Тони волосы. Он тоже не любил, чтобы кто-то видел, как он боле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ВРАГ ТВОЕГО ДРУГ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любил море. Если бы он жил на побережье, то наверняка стал бы моряком. Но море было далеко, а Космошкола совсем рядом. Каждый вечер, засыпая, он слышал далекий гул стартующих кораблей, а по стенкам спальни пробегали таинственные и манящие блики света. Незаметно для самого себя Кирилл стал вкладывать в слово "корабль" совсем другой смысл. В космошколу его не приняли, к безмерной радости родителей. Нет, ни у кого не оказалось претензий к его здоровью, да и экзамены он сдал хорошо. Но надо было сдать отлично. И мечта о небе, казалось, исчезла, стала забываться. Пока в университете не открылась новая спортивная сек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теперь, стоя на мокрой набережной, глядя на замершие невдалеке ажурные силуэты кораблей, Кирилл вспоминал и свою первую мечту. Да и трудно было ее не вспомнить! Перед ним стояли корабли, словно приплывшие из детских снов, сошедшие со страниц увлекательных книжек. Здесь не было неуклюжих стальных судов или неповоротливых рыбачьих баркасов. Тяжело свисали с мачт мокрые, свернутые паруса, тоскливо поскрипывали блоки, пьяняще пахло влажным деревом и незнакомыми пряностями. Кирилл медленно прошел вдоль причала, сочувственно поглядывая на мокнущих под дождем вахтенных. Он вдруг вспомнил рассказ про Желтые Корабли. Они наверняка такие, эти странные Корабли. Со звонкими от ветра парусами, стремительными обводами корпуса. Корабли мечты. А может, не мечты, а совести, чести? На Земле такой легенды никогда не было. Кирилл был в этом увер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ужасно захотелось подняться на какой-нибудь корабль. Но времени было в обрез, он и так опаздывал. По узкой тропинке, между огромных складов, мимо догнивающих остатков шлюпок, он пересек весь порт. Напротив сумрачного высокого здания - администрации порта, ночью всегда пустующего, Кирилл увидел желтый свет фонаря, выхватывающий из темноты непритязательную вывеску: "Таверна "Пристань". Он толкнул широкую, поджатую пружиной дверь, вошел внут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встретила волна теплого, спертого воздуха, неяркий свет прикрученных керосиновых ламп, крепкий запах дешевого табака, патефонный хрип заигранной пластинки. По стенам висели спасательные круги с самыми неожиданными названиями, за низкими круглыми столиками сидели люди. Народу было немного - пять-шесть матросов, уже изрядно подгулявших, двое молчаливых подтянутых курсантов в темно-синей форме, похоже, с одного из королевских корветов, и подкрашенная девица, скучающая в углу. Увидев Кирилла, она на мгновение оживилась, мазнула по нему липким, оценивающим взглядом. И снова отвернулась к окну, утратив к Кириллу всякий интер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всех этих примелькавшихся фигур Кирилл с любопытством увидел юношу лет двадцати, в дорогой, из багрового бархата одежде, с тонким, нервным лицом, показавшимся Кириллу смутно знакомым. Рядом с ним сидели двое мужчин постарше, застывших в небрежно-напряженных позах, безошибочно выдающих охрану. Но того, ради кого Кирилл пришел сюда,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тоял секунду у входа и подошел к стойке. Хозяин - немолодой мужчина с широким, добродушным лицом - взглянул на него, напрягся, вспоминая. Потом приветлив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Хорошо, что заглянул. П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кивнул и вопросительно посмотрел на хозяина. Тот сокрушенно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тонио сегодня не было. Ты не огорчайся, посиди! Когда он будет возвращаться, непременно заглянет в "Приста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ыбрал себе столик у стены. Сидел, медленно потягивая пиво, слушал негромкий гомон матросов. То ли задремал, то ли просто отвлек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заставила вскинуть голову повисшая вдруг в зале мертвая тишина. У входа стояли пятеро. С тяжелыми шпагами у поясов. В стальных доспехах, на которых не было ни дождинки, ни пятнышка грязи. С чуть приоткрытыми забралами шле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р вам, дети мо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дце стучало так часто, что Кириллу казалось: его слышно на всю таверну. Но патрульные неторопливо подошли к стойке. Побледневший хозяин быстро налил им пива, с заискивающей улыбкой взял новенькую серебряную монетку. Аккуратно обходя столики с притихшими моряками, патрульные прошли через зал, сели напротив Кирилла. Сняли шлемы, привычно поставили их на ст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чень внимательно смотрел в залитое дождем окно. "Не может быть. Это другой патруль. Другой". Он повернулся а посмотрел на "примиристов". На груди одного из патрульных угадывалась вмятина. Хорошие все-таки у них латы! Тяжелая арбалетная стрела, выпущенная Тони, не смогла пробить их с пяти ша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допил пиво и встал. Сделал шаг к вых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р тебе, сын 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патруля дружески улыбнулся Кирил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иди с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пе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ступил назад, машинально берясь за эфес шпаги. Запоздало вспомнил, что шпага из тех, какие носят патрульные, и это тоже не в его поль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верна замерла. Молчаливые испуганные взгляды скрестились на них. Начальник патруля удовлетворенно кивнул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жаль... Куда пойдем, сын 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ударил первым. Ударил плашмя - он не хотел убивать патрульного, а отразить удар у того не было ни малейших шан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р пришелся в пустоту. Начальник патруля Единения увернулся от его удара. И тут же ударил сам, целя в грудь. Кирилла спасло чудо. Он только еще поднимал шпагу после своего неудачного замаха. И, сам того не заметив, отбил удар вр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игрывал в реакции. В технике боя они были почти равны, это Кирилл понял сразу. Да, несколько раз начальник патруля проводил такие приемы, что от Кирилла требовались все его силы. Но и Кирилл едва не поймал врага на "Полет стрижа", проведенный из правой нижней позиции. После этого патрульный сразу стал более осмотрительным. Краем глаза Кирилл поглядывал на остальных. Но те пока не вмешивались, лишь молча смотрели на поеди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патруля отступил на шаг, замер, переводя дыхание. Все-таки он был намного старше, чем Кирилл, и уступал ему в выносливости. Кирилл тоже остано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 шпагу, сын мой, - почти ласково произнес патрульный. - Мы сохраним тебе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молча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е патрульные словно ждали этого момента. Их рывок к Кириллу был почти синхронным. Ударом ноги Кирилл опрокинул стол, сбив одного из врагов, и отпрыгнул в уг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что из его арсенала все-таки не было знакомо нападавшим. Он мог минуту продержаться даже против пятерых, применяя веерную защиту. Минуту, но не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еск его шпаги слился в слепящий стальной круг, и патрульные замерли. Но в следующее мгновение один из них просто шагнул вперед, под уд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глухим стуком шпага отскочила от металла доспехов. Кирилл размахнулся снова, но было уже поздно: тяжелый удар сбросил его на пол. Он лежал, уткнувшись головой в стену, а начальник патруля шагнул к нему и со спокойным бесстрастным лицом отвел руку для удара. На тонко граненом острие шпаги дрожал желтоватый отсвет. Было как-то нереально тихо, и он успел заметить и оцепенелые, сжатые лица моряков, и четкий полукруг патруль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патрульного, стоявшего крайним справа, вдруг исказилось. В нем мелькнуло жалобное недоумение, он подался вперед и стал заваливаться набок. Начальник патруля обернулся. И Кирилл поймал этот миг. Он вскочил и ударил врага. Шпага скользнула по пластинкам брони и вошла в плечо в промежутке между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ирилл уже не смотрел на противника. Он увидел своего спасителя. За спинами патрульных, сжимая обеими руками короткий, широкий меч, стоял тот самый парень, который показался Кириллу чем-то знакомым. Взгляд его темных прищуренных глаз быстро обегал патруль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ерепрыгнул через убитого и встал рядом с юношей. Теперь их было двое - против трех "примиристов" и их раненного начальника, замершего у стены. Один из патрульных прыгнул вперед, стараясь достать Кирилла шпагой, - клацнули щитки доспехов, мотнулись назад длинные волосы. Но стоящий рядом с Кириллом незнакомец умелым, сильным движением рубанул по эфесу шпаги. Клинок со звоном отлетел в угол, а сам патрульный растянулся на п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секунд юноша выжидал, продолжая крепко сжимать свой меч. А потом расслабился, спокойно опустил его в ножны, и, поворачиваясь к врагам спиной, бросил Кирил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ной растерянности Кирилл шагнул за ним. И увидел, наконец, что двое спутников юноши стоят напротив патрульных, держа их под прицелами коротких, тупорылых автом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ся ветер, и частые, крупные капли дождя теперь неслись почти горизонтально. Они остановилась у слабо освещенной аптечной витрины, стали, укрывшись от ветра, за выступом здания. Кирилл посмотрел в лицо юноши. И опять поразился чему-то знакомому в 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мотну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шь. Ты здорово дрался, а этих патрульных собак... Как тебя з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оворил резким, отрывистым тоном человека, привыкшего команд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но в этом сл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уже свыкся с местным жарго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да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р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недавно, только снизу... Ничего, привыкнуть можно... Где ты жив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еверном квартале. Улица Королевской стра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одалеку от двор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Пойдешь с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рварски роскошный камзол юноши намок и растянулся почти до колен, но он словно не замечал э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дво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идимо, заметил недоуменный и настороженный взгляд Кирилла и коротко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ся! Просто ты мне понравился! А этих наглых монахов из Ордена Единения я бил еще сотню лет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тню лет назад? - Кирилл вспомнил, что еще совсем недавно слышал что-то похож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Попадись они мне там, я бы их затравил псами. А сейчас нельзя... Союзнички, опора трона... - Юноша сплю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ая, неосознанная мысль кольнула Кирил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отничь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сами? Охотничь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а светл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оша резко вскинул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ты меня зн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ф... Приозер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то-то увидел в лице Кирилла и отступил назад. Потом рас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чинаю жалеть, что помог т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бесцветным голосом сказал Кирилл. - Вам повезло, что вы спасли меня, Ваша светл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 прошитой дождевыми струями темноте Кирилл чувствовал растерянный взгляд графа Приозер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СТРЕЛА И КРУГ</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вет наступал медленно и неохотно. С побледневшего неба сползали последние обрывки туч, темные силуэты домов обретали объем. По мокрому камню мостовой застучали шаги первых прохожих. Дин сидел на подлокотнике, поглядывая то вниз, то на Кирилла. Выслушав его, он не задал ни одного вопроса. Вообще ничего не сказал. Лишь на лбу выступили капельки п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повезло,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ы не знаешь! Патруль Единения не прощает сопротивляющихся. Они могли прирезать тебя на месте, никто бы и не пикнул. Я знаю лишь одного человека, способного ввязаться с ними в др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л, он стар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усмехнулся, презритель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шка... С двенадцати лет был хозяином Приозерья. Делал что хотел. Попал сюда - а его род у власти в Столице. Король приходится ему внучатым племян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о что... Постой! Так ты знал, что граф в Розе Ве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л. Нам с ним, похоже, не расстаться. Мало того, что попали в будущее в одном разрыве, так еще и в одном городе оказались. Кир, не вздумай говорить Тони, что видел графа. Будет очень ск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медлил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а все-таки... Что у вас было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граф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молчал так долго, что Кирилл уже перестал ждать ответа. Но Дин за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аш сеньор. А когда-то его отец был сеньором нашего 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у"? Знаешь про право сень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нова посмотрел в окно, и Кирилл был рад эт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Отец был из будущего, он не выдержал. Однажды, когда нашелся повод... Это очень редко бывает, чтобы у вассала нашелся законный повод вызвать сеньора на дуэль... Бой был честным, это все говорили. Даже брат старого графа, который стал опекуном его сыну, не требовал мести. А вот патрули безвремен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пять замолчал. И на этот раз, похоже, мог не заговорить. Кирилл не выдер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а при чем тут патр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чем? Дуэль - это нарушение порядка. Убийство тем бо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что творил этот... гра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что он делал, для того времени является вполне естественным. Это сейчас патрули не дали бы ему так безобразничать. Зато теперь разрешены дуэли. Прогре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было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не обиделся на невольную резкость вопр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ьше... Дальше мы остались с мамой. На нас наказание не распространялось, патрули не преследуют родных. Три года все было в порядке... Почти. Но когда нам с Тони исполнилось восемь, а нынешнему графу было двенадцать, его опекун умер. Он стал править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 сомнением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уж и сам... Наверняка его совет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тников он повесил на стенах замка ровно через год. Отметил юбилей смерти дяди... Пойми, Кир, главное было угодить стражникам. А охранники, вся солдатня была от него без ума. Он был очень развит, по-детски смел... И по-детски жесток. Только эта детскость у него прошла быстро. Тогда он вспомнил, как погиб его отец, и пообещал истребить наш 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говорил так спокойно, словно речь шла совсем не о 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крывались по всему Приозерью. А потом разрыв. Граф попал в него вместе с нами, вынырнул через четыре года после меня. Мы с ним теперь ровес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знает, что вы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Дин резко мотнул головой. Помолчав, добавил: - Вот и вся история про графа Приозер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он мне по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в плечами Дин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скуки. От привычки делать, что вздум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скуки - убивать своих союз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унда! - Дин досадливо поморщился. - Патрули сами по себе. Они не за короля и не за знать, не за Стрелу и не за К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не стал спорить. А Дин помолчал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они был ж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жды Тони переплыл речку, чтобы уйти от людей графа. Дело было зимой, шел снег. Тони тогда не было и десяти лет. С тех пор он часто боле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старательным голосом Кирилл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есте. Тони. Я бы его. Тоже. Ненавидел.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ице Дина была такая тоска, что Кир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еще маленький, для него отец тот, кто нас воспитывал. Но ты-то уже мог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столбе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брат. По от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совсем светло. Из-за домов всплывал желтый разлохмаченный диск солнца. Дин резко спрыгнул на пол. Подошел к Кириллу. И тот, наконец, понял, на кого похож граф Приозер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кто составлял набор лекарств в аптечке, знали свое дело. Наутро у Тони не было ни малейших следов лихорадки. Взбудораженный рассказом о ночном приключении Кирилла, мальчишка говорил без умо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а как ты отбился от патруль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твел глаза. Рассказывать о том, что его выручил граф, он не мог. Дин пришел ему н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владеет шпагой лучше любого патрульного. А ты лентяй и не хочешь у него у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чусь! Летчик меня каждый день у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искренне возмутился, и вопрос о чудесном спасении Кирилла был забыт. Зато нашелся новый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чем ты ходил ночью в п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мут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скал одного человека. Моряка по имени Антонио. Он плавал на "Одинокой звез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 той ржавой коробке, что затоплена в устье Оранжевой? - оживился 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хотел расспросить его о буду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ы же сам от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робормотал что-то себе под нос. Слишком долго он поддерживал это заблуждение, чтобы теперь сказать правду. А тут еще спохватился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этот Антонио - сторонник К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 не подумав, буркнул 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бы он тогда тебе не рассказал. Еще сообщил бы в поли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верно. Все различие между двумя "линиями" состояло в том, что линия Круга призывала к полной автономии каждого времени. Если уж тебя занесло в чужой слой, так и сиди там и не вспоминай о родном времени. И, разумеется, не ходи по средневековью с плазменным оружием... Линия Круга представлялась Кириллу непоследовательной и просто нереальной. Ведь даже король, самый ярый сторонник этой линии, вооружал своих солдат автоматами и пользовался электричеством. Впрочем, и реальность линии Стрелы, требующей объединения всех слоев, изучения и обуздания разрывов, вызывала у Кирилла сом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снял со стены свой арбалет, закинул его за сп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ночевать не будешь? - сердито спросил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у. Но вы меня не ждите. Я приду поз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спустившись на этаж ниже, Дин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не вздумай сегодня идти в школу! Да и Киру лучше отсиде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и не собирался никуда ухо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ОССТА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не было второй час. Он пошел купить хлеба в лавке на соседней улице. И не возвращался. Кирилл то спускался к двери, то стоял у окна, чувствуя, как нарастает трев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могла оказаться очередь. Или нигде нет хлеба... Чушь". Он пристегнул шпагу, порылся в сумке, на дне которой притаился цилиндрик гранаты. Зачем-то покрутил разряженный бластер. "Мальчишка. У него уже полно новых друзей. Мог встретить кого-нибудь..." Кирилл раскрыл окно и уселся на подоконник, как утром Дин. "Вот пробьет семь на дворцовой башне, и пойду..." Он вдруг поймал себя на том, что как завороженный смотрит на пустынную улицу. Район, конечно, тихий. Но не до такой же степ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ловно в ответ на его мысли где-то совсем рядом застучал, заходясь в торопливом лае, автомат. Лишь королевская полиция имела право на оружие иног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катился по лестнице, вылетел на улицу. Предостерегающе скрипнула незапертая дверь. Но Кирилл уже бежал по направлению к выстрелам. Выскочил на узкую и кривую улочку. И замер перед распластанным на мостовой челове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мужчина лет тридцати, хорошо одетый, в фабричном темно-сером костюме. Он лежал, уткнувшись лицом в булыжник, раскинув руки, в одной из которых была зажата полуметровая деревянная дубинка. Пиджак на спине был порван и уже почернел от крови. Несколько секунд Кирилл смотрел на убитого, абсолютно бесстрастно пытаясь определить какую-то неправильность в его позе. Наконец, понял - мужчина держал оружие в левой руке. Видимо, левша... И тут Кирилла пробрало. Руки начали мелко трястись, а на лицо все лезла и лезла кощунственная, болезненная, как ожог, улыбка. Он с трудом заставил себя опуститься перед убитым, осторожно, словно это еще имело какое-то значение, перевернуть его на спину. Лицо было мертвое, незнакомое... И вдруг сердце застучало гулко и часто. На лацкане серого пиджака был приколот крупный значок из золотистого металла - летящая стр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медленно обернулся. Пошарил взглядом по окнам домишек. В одной из скособоченных развалюх дрогнули под мутными зеленоватыми стеклами шт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ернул рамы так, что хрустнули петли. Рывком вытащил наружу щуплого стари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добрый юноша?! - прохрипел т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уганный взгляд. Одежда из домотканой шерсти. Робкие движения рукой в попытке отстран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тпустил старика, сел прямо на землю. Старик бухнулся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совсем обалдел. Часто-часто заморгал,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уйти, госпо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енной житель этого времени. Уж к нему-то ни патрули, ни полиция претензий не имеют, это точно. Его не коснулись случайно заброшенные в это время фабрики и вольнодумные идеи приверженцев Стре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Нет, с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послушно за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ут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полицейский застрелил этого госпо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в городе неспокойно. Бунт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обеда, как полдень пробило. Студенты, мастеров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уть ли не ползал перед Кириллом. Никогда еще Кирилл не думал, что в этом гигантском временном коктейле должны были уцелеть, словно осколки льда, и такие вот люди, полностью соответствующие своему ве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ртовой улице он увидел толпу, громящую чей-то дом, и инстинктивно обошел ее - на груди у людей чернели матерчатые круги. Перед Соборной площадью его остановили двое полицейских и велели проваливать. Кирилл подчинился, тем более, что площадь была пу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 как беззвучно может произойти побоище в мире, где властвует холодное оружие. То здесь, то там он натыкался на убитых. Драки шли не с обеда, они шли с самого утра. Они шли еще до того, как Дин ушел по своим де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хозяина ювелирной мастерской, прикрывающего окна огромными деревянными щитами, он наконец-то узнал подробности. Беспорядки начались рано утром, после того, как полиция попыталась арестовать одного из ярых сторонников Стрелы, университетского профессора истории. Беспорядочная потасовка неожиданно перешла в перестрелку - у студентов оказалось огнестрельное оружие. Еще через пару часов стычки шли по всему гор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готовится переворот, Кирилл чувствовал. Случайные реплики Дина и Тони позволяли об этом догадываться. Но выступление произошло явно преждев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быстро шел по замершим безлюдным улицам. Жители попрятались... Вот что обрекало мятеж на поражение. В любой революции, в любой междоусобице есть колеблющиеся и равнодушные. Это неизбежно. Но только сейчас Кирилл понял, что равнодушные составляют большинство. Им наплевать как на линию Круга, так и на линию Стрелы. И, пожалуй, на линию Стрелы в большей степени. Да, здесь бывали временные разрывы, бросающие людей на сотни лет вперед и назад. Но, как правило, разрывы ограничивались днями и даже часами. К ним привыкли, к ним относились как к неизбежному, но терпимому з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ия Стрелы... Использовать информацию из прошлого и будущего. Причем не только техническую. Можно узнать, где и когда произойдет очередной временной сдв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ирилла от напряжения застучало в висках. Патрули безвременья имели такую информацию! Недаром они странствовали по всем временам! Недаром тогда, в странной башне на болотах, знали заранее о предстоящем разрыве времени! Впрочем, своей целью они ставят поддержание порядка, соответствия поведения людей и времени, в котором те оказались. Это уже типичная тактика К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не вязалось в схеме. Линия Круга - это интересы феодальных, монархических и прочих властей планеты. Линия Стрелы - это интересы "разрывников"... Ну, и наиболее образованной, заинтересованной в прогрессе части местного населения. А патрули? За или против кого они бор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их цели Круга, но методы Стрелы. Граф назвал их союзниками. Дин уверен, что патрули не будут вмешиваться в борьбу за власть. Кто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умавшись, он налетел прямо на полицейских. Двое рослых мужчин, в более или менее современной форме, но со шпагами в руках, выглядели идиотски. Впрочем, Кирилл понимал, что и его вид не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полицейских поднял шпагу и вопроситель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а вдруг прор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естным блюстителям порядка было далеко до патрулей Единения... Они махали шпагами, словно дубинками, и в результате через минуту оказались безоружными. Кирилл загнал их в узкий тупик между домами, заставил поднять руки над головой. Угрожающ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будем 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цейские не возраж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 мятежом? Подав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выдавил из себя полицей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занимались чем-то вроде прочесывания Столицы в относительно тихих, не затронутых стычками кварталах: Северном и Восточном. Рассказать полицейские могли немного, но и это немногое зажгло в сердце Кирилла надеж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ервых же минут мятежа король поспешил укрыться во дворце, полагаясь на многочисленную охрану. А полицию бросили на разгон восставших, словно это было в ее силах... Единственное, что смогли сделать полицейские - это блокировать всех восставших в районе университета. Университет окружили еще в полдень, и с тех пор длилось шаткое равновесие. Моряки военных кораблей, стоящих в порту, на которых всегда рассчитывала полиция, неожиданно заняли выжидательную пози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они ничего не знали. Сказали лишь, что еще час назад от университета доносились выстрелы, а теперь там тихо. Но, может быть, просто кончились пат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лушал их, не перебивая. Потом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А сейчас снимайте свои ремни, вяжите друг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ПРАВО ЛЕТАТЬ</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верситет был целой улицей соединенных переходами зданий. Здесь обучали и медицине и технике, в той мере, в какой это дозволялось, конечно. Построенные в самых разных стилях - и низкие, приземистые, похожие на казармы, и пышные, с башенками и колоннами, дома были облицованы темно-розовой мраморной плиткой, и это делало их похожими друг на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дходил к университету осторожно, прячась за углами, подолгу осматривая дорогу. Но все было спокойно. Слепо глядели задвинутые ставнями окна в домах, далеко-далеко дышало море, словно удивленное нежданной тишиной. Даже на баррикаде, перегородившей улицу между двумя роскошными особняками, не было признаков жизни. Лишь несколько полицейских, густо утыканных стрелами, лежали перед ней. Стараясь не глядеть на убитых, Кирилл перелез через баррикаду, довольно остроумно сооруженную из пустых винных бочек, трех-четырех бревен и содранных с ближайших лавок вывесок. Баррикада была пуста. Кирилл сделал несколько шагов и вышел из переулка на саму Университетскую ул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перь тишина вокруг стала понятной. Сплошным ковром брусчатку устилали убитые. Синие мундиры полиции, серая ткань студенческой формы, пестрые пятна плащей... Кирилл перевернул одного, другого... пощупал пульс... Мертвы...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били друг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редставил себе, как на покрытой трупами улице закалывают друг друга последний полицейский и последний мятежник. Его затрясло от истерического хох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о рассчи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жал зубы, приходя в себя. Ладно, вот лежит заколотый полицейский. Вот худощавый парень с размозженной о камни головой. А этот юноша? У него же ни царапины! А эти полицейс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под одного из убитых выглядывал однозарядный пистолет с длинным чеканным стволом абсолютно средневекового типа. Кирилл потянулся за ним. Потом заметил валяющийся рядом автомат. Поднял его, проверил обойму. Патроны еще б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ам не понимая своих действий, вскинул дуло вверх. Глухо щелкнул о капсюль боек. Осечка? Он передернул затвор - в воздухе крутанулся длинный желтый патрон. Попытался выстрелить еще раз. Отбросил бесполезное оруж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то тупом оцепенении Кирилл побрел вдоль улицы, старательно обходя убитых. Простые, бездумные движения приносили облегчение, хотелось так и идти, пока не остановят, или пока не кончатся все силы... Но он остановился, когда с тротуара на него глянуло мертвое, полуприкрытое полой бархатного плаща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ф Приозер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долго смотрел на три короткие толстые стрелы, треугольником торчащие из груди юноши. Сглотнул,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не осталось сил ни удивляться, ни плакать. И тут он поднял взгляд и словно наткнулся на лежащего рядом парнишку в серой форме... Остались, оказывается, силы. Кирилл одним рывком подлетел к мальчишке, переверну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не Тони. Совсем другое лицо, побледневшее, с широко раскрытыми глазами... Опять никаких 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днялся, обвел взглядом те десятки, сотни убитых, что лежали вокруг. Тони все равно здесь. Потому что Дин должен быть именно тут. А Дин всегда дрался до к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ему нужно времени, чтобы осмотреть всех? Час? Два? А через сколько минут он сойдет с ума от ужаса, осознает, что все эти люди действительно мертвы? Он же не разведчик, не специалист по древней истории, не навидавшийся всякого прогрессор. Он не выдержит здесь один, в этом чудовищном, нереальном мире, в этой карикатурной копии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л, что ты придешь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медленно повернулся на голос.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же вы не добавляете "сын 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рало шлема было опущено, но правая рука, повисшая на перевязи, выдавала начальника патруля с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формальности. Надо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й руке патрульный держал что-то вроде пистолета с конусовидным расширением на конце. Кирилл посмотрел на этот пистолет, потом спросил, почти утверждаю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ы их уб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оворил совершенно спок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сейчас умрешь. Три раза тебе удавалось уйти от нас. Все. Хва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а Кирилла нашарила в кармане ребристый баллончик гранаты. Интересно, сможет ли он задержать дыхание на три минуты, пока улетучится г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так ненавидите меня? За что? Вы же не фанатик Круга, не невежественный дик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ам дикарь! - Голос патрульного вдруг взвился. - Чуть умнее других, но тоже дик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дернул предохранитель и почувствовал, как шелестит, обтекая плотно сжатые пальцы парал-г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какого бы слоя ты ни пришел сюда, все равно тебе не дано понять! Время уже тысячу раз могло захлестнуться петлей, мир стоит на краю, а нас все меньше и меньше, даже некоторые начальники патрулей выбраны из непосвященных! - Патрульный говорил взахлеб, не стремясь что-то объяснить, а просто выговариваясь. - Ну, скажи, из какого ты времени? Из последнего века разрывов? А что за ним? Пустота? Или повтор, бесконечный круг? Ты не знаешь, а из-за таких, как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лицо вдруг исказилось, закостенело с широко открытым ртом. Он пошатнулся. Но и в падении пальцы патрульного сжались на спусковой кноп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чувствовал ветер. Именно ветер, ледяной, холодный удар куда-то вбок. Он успел еще сообразить, что патрульный стрелял не целясь, что основной заряд прошел мимо. А потом с размаху сел на колени. Ноги не хотели его дер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идел так с минуту, собираясь с силами, потом вдруг потемнело в глазах, в груди возникла жгучая боль, и Кирилл понял, что до сих пор сдерживает дыхание, дурея уже не столько от выстрела, сколько от удушья... Отчаянно, со всхлипом втянул в себя воздух, инстинктивно ожидая, что мышцы мгновенно откажутся повиноваться. Но, видимо, он выдержал время, газ уже рассеялся. Воздух с клекотом входил в легкие, стало чуть легче. Вот только левая половина тела окаменела... Он с трудом поднялся, медленно переставляя негнущиеся ноги, подошел к патрульному. Взял его оружие. Постоял, вспоминая, что говорил этот человек и вообще, кто он такой. Так и не вспомнив, побрел пр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 откуда-то вдруг наплыл туман. Дома подернулись белесой дымкой, звуки стали тише. А потом вернулась слаб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ость охватывала его огромной и мягкой рукой. На мгновение все тело становилось ватным и безвольным. Нет, ноги уже не подкашивались, просто Кирилл вдруг зависал в звенящей легкости, а мир вокруг замирал, как на фотоснимке. Это не было неприятно, наоборот, Кирилл ждал каждого такого момента с наслаждением, как отдыха. Действительно, слабость приходила вместе с легкостью, и то, что тело становилось ватным, совсем не пугало. А потом это проходило, и он снова шел вперед, по темнеющим улицам, мимо осторожно выглядывающих из окон людей, мимо темных пятен на камн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утро. По длинной травинке полз муравей. Останавливался и снова продолжал путь. Кирилл долго смотрел на муравья, потом привстал, выглядывая из высокой травы. С удивлением посмотрел на развалины какого-то здания, на осыпавшиеся стены вокруг. Рыжел на солнце выщербленный временем кирпич, темнели упавшие вниз и оплетенные травой глыбы кам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наконец, вспомнил это место. Старый, давно разрушенный замок на окраине Столицы. Восстанавливать его не полагалось - он был разрушен еще до разрывов... Вот куда он забрел в бр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разу вернулась память. Вчерашний вечер на Университетской улице, начальник патруля... Дин и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же пришел в себя. Встал (трава смахнула на него тысячу сверкающих росинок), огля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етре от него лежали Дин и Тони; Кирилл сел рядом, потрогал Дина за рукав рубашки. Во сне братья были еще больше похожи друг на друга. Тони повертелся и лег на бок, отворачиваясь от пригревшего сол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днял лежащую у их ног сумку, достал несколько черствых, высохших кусков хлеба. И сразу в желудке засосало. Отламывая по кусочку, он съел почти весь хлеб. Потом толкнул Дина в плечо, но тот упорно не хотел просыпаться. Кирилл растянулся между братьями, легко и бездумно взглянул вверх. В выкрашенном голубом небе парила черной точкой какая-то птица. Кирилл мимоходом отметил, что за все предыдущие дни он не видел здесь ни одной птицы. Но думать об этом не хотелось. Голубое небо. Просыпающаяся под солнцем трава. Древние развалины. У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Контрольный срок кончился. Спасатели не прилетели. Он принял эту мысль спокойно, принял одним разумом. Миг, когда ощутит он свое одиночество сердцем, еще не пришел. Может быть, потому что друзья были живы. 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тянул из кармана трофейный пистолет, перевернул рукоятью к себе. На ребристом пистолетном боку чернел рельефный четырехзначный номер и буквы: "ЭКТИ". В секундном оцепенении, впрочем, не таком уж и неожиданном, Кирилл смотрел на них, потом сказал всл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од Космической Техники города Ижев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щелкнул обойму - стандартный изотопный аккумулятор, годный и для фонарика, и для лаз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данном случае - для энтропера. С невольным страхом Кирилл повертел в руках оружие, знакомое лишь по телефильмам. Против энтропийного поля, излучаемого этим пистолетом, не существовало защиты. Под его ударом мгновенно разряжались аккумуляторы, распадалась запасенная в крови глюкоза, невидимой пылью рассыпался металл. Энтропер уничтожал энергию, в каком бы виде она ни находилась, рассеивал ее в пространстве - равномерно и бесполезно... Это было именное оружие, со встроенным индикатором личности, способное работать лишь в руках хозяина - высшего офицера Космофл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ереставил аккумулятор в свой бластер. Отошел в угол старого замка. И там, среди замшелых валунов, расплавил энтроп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ка перед ангаром напоминала футбольное поле. Вот только разметка густой зеленой травы была другая - какие-то линии, треугольники... Тень от двухэтажного здания ангара падала на край поля, где дремали несколько человек в синей форме. Дин тронул Кирилла за плеч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я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тица, все утро парившая в небе над городом, теперь стремительно шла вниз. Больше всего она напоминала орла с двухметровыми крыльями и темно-коричневым оперением. Неожиданно большая для птицы голова венчала толстую лихую шею. Птица опустилась возле дремавших у ангара охранников - те даже не шелохнулись - и мелким, неуверенным шагом вошла в распахнутую железную дверь. Кирилл напряженно всматривался в темный проем, затем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там только биофор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как на болотах. Другого выхода нет, по городу еще идут облавы. Мы зайдем внутрь, а Тони придержит полицейских. Их как раз тр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держу, только дай свой арбалет! Я с дву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ойдешься! - Дин взглянул на брата непривычно твердо. - Сейчас не до игры и не до пижон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спасло то, что они не смогли пробраться на оцепленную Университетскую улицу. Они кружили вокруг до вечера, потом увидели идущий патруль и поняли, что все проиграно. Но что-то, может быть предчувствие, удерживало их поблизости до той минуты, пока они не увидели Кирилла... Про смерть графа Приозерья они даже не зн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было прохладно и тихо. У стены, в темных дощатых ящиках с сырым песком лежали бугристые шары биоплазмы. Под потолком болтались слепяще-яркие лампы, бросающие вниз узкие, кинжальные пучки света. В центре ангара стоял серебристый, похожий на старинный истребитель, самолет. Кирилл вскочил на крыло, прилип к прозрачному колпаку кабины. Из утыканного циферблатами пульта торчал круглый, похожий на автомобильную баранку, штурвал. Руки противно взмокли, и Кирилл машинально вытер их о стекло. Чужая схема управления. Самолет явно местной модели, откуда-то из будущего... С управлением не справиться... Он тоскливо оглядел ангар. И в самом дальнем углу увидел то, что и хотел и боялся тут на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легких вертолета. Десантный вертолет колонистов, модель, которую с полгода как начали выпускать земные заводы. Оба вертолета были исправны, лишь на блестящие клинки лопастей набросили длинные, грубые чехлы, отчего машины приобрели абсолютно нерабочий вид. Кирилл выбрал тот, приборы которого показывали больший запас энергии. Они с Дином налегли на полупрозрачный пузырь кабины и выкатили из ангара. Лопасти задрожали, свисая почти до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хода стоял Тони, держа под прицелом двух полицейских. Третий со стрелой в животе лежал рядом, кривя рот в беззвучном крике. Лицо у Тони было белым как снег, а голос утратил беззаботность и стал очень спокой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ытался достать пист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вернулся и молча вскинул бластер. В ангаре ухнуло, в двери выплеснулось оранжевое пламя. Губы у полицейских зашевелились - кажется, они начали мол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встал в открытый люк кабины, поглядывая на полицейских. Тони бухнулся в штурманское кресло, по правую руку от Кирилла, и закрыл глаза. Кирилл взглянул на него, но времени сказать что-нибудь ободряющее не было. Пальцы его скользили по разноцветному от клавиш пульту. Питание, контроль стабилизации, контроль ви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пасти дрогнули, распрямились и начали медленно вра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 в рабочий режим, поддув амортизат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в кр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верс мотора, ускорители... Автопилот? К черту! Ста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икогда охрана ангара королевских летчиков не видела такого старта. Вертолет словно присел, придавленный блестящим диском лопастей. А потом в роторе что-то щелкнуло, лопасти ярко блеснули на солнце, и целый ураган обрушился на охранников. Они еще катились по траве, сбитые с ног, отброшенные в сторону, а крошечная точка вертолета уже исчезла в н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СТАРШИЙ БРАТ</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летели невысоко. Лишь над Столицей, опасаясь выстрелов вдогонку, Кирилл поднял вертолет на предельную высоту. Сейчас до земли было не больше сотни метров, и от скорости перехватывало 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лодец, Кир! - Дин хлопнул его по плечу и приник к стеклу кабины. - Здорово вод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заложил крутой вираж, бросив машину почти к верхушкам сосен. Солнце сверкающим болидом мазнуло по небу, оказалось под ногами, потом вернулось на место. В надежной земной машине Кирилл чувствовал себя увер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шка взглянул на него почти равнодушно. От этого взгляда Кириллу стало не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и, на пульте в правом углу должна быть табличка. Прочти, я не дотяну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и повернул голову, медленно проч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мер тридцать два. Борт десантного крейсера "Эврид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лчал и спросил, слава богу, с искоркой интер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чик, а что это? Ты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молчал. Лишь двинул тангенту скорости до предела. Рев ротора над головой стал почти нестерпимым, и Тони крикнул сн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нибудь понял,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вертолетом блеснула голубая гладь реки. Той самой? Кирилл повертел головой и увидел вдали, на горизонте, серый край болота. Да, то самое место. Он почему-то развернул машину, направляя ее вдоль реки. Дин наклонился к нему,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оглох? В чем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али дрогнул синий отсвет. Море... Кирилл сбавил скорость, обрывая бессмысленную гонку, в кабине сразу стало тише. Повернулся к Д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объясню. Пони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успел докончить. Сквозь ослабевший гул мотора до него доплыл знакомый звенящий звук. И прежде чем Дин или Тони успели что-то сказать, Кирилл пошел на посадку. Колеса еще не коснулись песка на речной излучине, а отстреленные люки уже шлепнулись вниз. Один в воду, другой на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тбежали от машины - время еще было, воздух лишь начал дрожать. Дин, кривясь от боли, посмотрел ввер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Отрицательный разрыв. И с порядочным градиентом... Кир, не вздумай подходить к вертол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елавший шаг к машине Кирилл за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 Лож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казался между Дивом и Тони. Тони повозилс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ерелягу, К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локоть, вжавшийся в плечо Кирилла, исчез. Но Кирилл не поднял головы: звон в ушах стал уже нестерпи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наконец, по глазам полоснуло слепящее холодное пламя. Сразу стало тихо. Так тихо, что Кирилл услышал, как падают снежин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тал, поморгал, привыкая к темноте. Была ночь, и в призрачном звездном свете струился с неба снег. Таял, едва долетев до земли. Опять з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дошел к тихо плещущей речной глади, напился. Вернулся к вертолету, который, похоже, стоял здесь уже месяца полтора. Дожди и ветер исхлестали открытую настежь кабину, часть приборов была снята. Именно снята, а не содрана, не вырвана из пульта. Кирилл сел на качнувшийся под ним порожек кабины. И увидел 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озник там, где только что был Кирилл. Сразу же поднялся, подошел к вертолету, наощупь пожал Кириллу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же, Кир... вернулись примерно на месяц назад! Словно и не было разрыва на ре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определяешь время переноса? - не с любопытством, а так, по инерции, спросил 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интенсивности вспы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гда вас бросило на полтораста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ослеп на несколько дней. - Дин присел рядом. Рассмеялся. - Теперь можно опять в Столицу! Самих себя увид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в Столицу, Дин. - Кирилл с трудом выдавил эти слова. - Все равно не вы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Да что с тобой, брось эти зага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Тони? - Дин вдруг ловко заглянул в кабину. - Не пряч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я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появится"? Он же лежал справа от тебя, разрыв шел с той стороны! Вот и вертолет здесь давно стоит... Тони должен был появиться пер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же перелег! - с проснувшимся страхом сказал 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тебе... наверное. Не хотел быть первым, скорее в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словно оцепенел. Потом глух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ладшим он быть не хотел, скорее всего... Фонарик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рылся в аварийном гнезде на пульте вертолета. И с удивлением нашарил тонкий цилинд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ик света забегал по мертвому пульту, вздрогнул и замер на листке картона. Большие ровные буквы покрывали его сплошным уз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Кир! Простите! Сейчас я уже жалею... Не мог иначе. Я живу в поселке, в пяти километрах к северу, на берегу моря. Каждое утро прихожу сюда. Жд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а все-таки я стар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 снял приборы, - бесцветным голосом сказал 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ел на Кирилла, с жалкой улыбкой по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к вертолету побежал. Металл усиливает временной скачок. Его бросило на десять лет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 каким-то всхлипом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быть, и на со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СЛЕДНЯЯ ПРИСТАНЬ</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сразу начал собираться. Нашел свой арбалет, спрятанный под вертолетное кресло. Стал деловито подкручивать пружины. Он очень быстро пришел в себя, смирился с неизбежным. Кирилл молча смотрел на него и не сразу почувствовал легкий укол боли, возникший в висках. Словно тонкие иглы с двух сторон пронзали мозг... Встретились, и боль исчезла. А вместо нее в сознании родился тонкий печальный звон. Знакомые каждому космонавту позывные телепатической св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был даже ответить, остолбенел, шалея от дикой, необузданной радости, пытаясь понять, откуда взялись спасатели. Наконец, до него дошло, что он ведь вернулся в прошлое. Здесь вообще не существует понятия "поздно"... Его нашли... А сигнал все усиливался, в голове словно забухали тяжелые молоты, перед глазами поплыли светящиеся бук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лизко. Дайте пеленг. Мы идем к вам. Дайте пеленг, 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крыл глаза, сосредоточился. Почти сразу уловил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ли пеленг. Ждите. Мы близ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дозревавший Дин подошел к Кирил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м, Кир. Всыплем этому мальчишке, как след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н, я... ногу подвер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ьно? - в голосе Дина прозвучала трев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Я быстро идти не см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 растерянно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 я не могу ждать! Пой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ди, Дин. Я вас здесь подож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зко это было. Мерзко и подло. Но Кирилл слишком хорошо знал, почему Дина не должно быть рядом с ним. Вовсе не из-за спаса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наступило быстро, без какого-либо перехода. Может быть, это был крошечный временной разрыв, но скорее Кирилл просто задремал. А когда поднял голову, увидел встающее из моря солнце. Море было совсем рядом. Спокойная зеленая вода, голубеющая на мелководье, темнеющая вдали от берега. Из гальки и песка проступали серые бетонные плиты, под ногами попадались ржавые железки непонятной формы. Похоже, здесь когда-то был порт. Или будет? Какая разница... Кирилл не спеша направился к берегу. Сел на выступающую из земли бетонную глыбу - похоже, остаток причала. Плиты вокруг растрескались, проросли бледной, тонкой травой; торчащие из них толстые причальные трубы покрылись осыпающейся от прикосновения коркой. В море, среди ленивых волн, угадывался контур волнореза. Действительно, порт. Стало уже не просто тепло, а даже жарко. Странные здесь зи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день, сын 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глянулся,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тесь, начальник. Я ждал вас. Кстати - это странно звучит: "начальник патруля". Командир гораздо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ч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пехи заскрипели, забренчали, когда он сел рядом и стянул свой дурацкий шлем. Кирилл постучал пальцем по ла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стол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таллокерам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Но щели между пластинками брони вы оставили з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патруля подцепил неуклюжей металлической перчаткой пластинку лат, покачал ее, словно шатающийся зуб. Потом скривился, как будто действительно почувствовал боль от шатающегося зуба. Соглас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Щели нас действительно здорово подво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днял глаза на Кирил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то же ты такой, черт поб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илл. Гонщик. Неудачный гонщик... Землян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остал из кармана бластер, чуть поколебался и бросил его в воду. Начальник патруля проводил оружие зачарованным взглядом, даже вздрогнул от всплеска.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энтроп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плавил. Он был вам ну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дали новый... - Начальник патруля вдруг потянулся к Кириллу, схватил его за рубашку: - Чего же ты молчал, мальчи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спросили? Или я должен бил исповедаться перед плохо выбритым монахом средневекового ордена? - Кирилл с ожесточением оторвал от себя его руки. - Вы-то кто та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патрульного напряглось, он словно подтя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Меня зовут... Впрочем, зовите меня Консультантом. Я старший Консульт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дена Еди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раньше был вторым пил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йсера "Эврид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ультант замолчал. Потом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вам что-то рассказать? Или же вы все зн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через силу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ам расскажу. А вы будете меня поправлять.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на разбилась у их ног струей мелких брызг, тут же скатившихся с лат патруль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я стартовал... То есть примерно в это время... Крейсер "Эвридика" только строился. Я думаю, он стартует через два-три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тартовали в мае девяносто треть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через четыре... Я слышал, что командиром крейсера будет Вальтер Ясеньски. Его выступление о праве колоний на самоопределение, о диктаторских полномочиях, якобы присвоенных Землей, хорошо известны... Кстати, гд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Командор Ор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На пост начальника колонии, которую должна была основать "Эвридика", неожиданно для всех был назначен Артур Рен, физ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назначили... Назнач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н - крупнейший специалист в области физики времени. И друг Вальтера... А он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огиб. Вскоре после основания кол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вридика" выбрала для колонизации абсолютно неизученную планету. Для предотвращения временных парадоксов вы, наверное, специально не исследовали ее сегодняшний об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состав атмосферы. Мы понимали, что не следует знать свое буду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подлете к планете крейсер, не совсем понятным мне образом, переместился в прошлое. Лет так на пятьс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ысячу. Рен смог создать инвертор временного по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шину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если вульгарно... - Консультант слегка поморщился, - то можно сказать и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сяча лет... С запасом! Если бы вы колонизировали планету в то время, то сейчас она оказалась бы сильнее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было нашей целью! - взгляд Старшего Консультанта Ордена Единения стал жестким и колючим. - Вмешиваться в уже случившееся прошлое Земли, как нам этого ни хотелось, мы не могли. Рен неоднократно предупреждал нас об опасности временной петли, способной раз и навсегда погубить всю Вселенную. Думаю, объяснять сущность временной петли не сто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серьезно ответил Кирилл. - Итак, изменить что-то в прошлом вы не могли, решили пойти обходным путем. Создать свою Землю... Да ничего не вы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шло! Планета была безжизненной, голой, ничего, кроме водорослей в океанах. Мы посадили на ней леса, выпустили животных и птиц! Птицы, правда, не приж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стали ди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ультант осекся, опустил голову. Теперь он казался почти стариком. Даже проглядывала се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стали дичать. Конечно, некоторой деградации мы ожидали, но... Если первый город, который мы построили, Столица, был лишь стилизацией под средневековье, то другие стали такими вынужденно. Машины ломались, для реакторов не хватало топлива. Электроника давала сбои, биоформы, на которые мы возлагали столько надежд, так и не вошли в нашу жизнь. Разве что дали новые породы животных, приспособленных к условиям планеты, всех этих болотных волков, песчаных черепах... А самое страшное было в другом. - Консультант вскинул голову, взглянул упрямо и твердо. - Мы утрачивали знания. Видимо, нас было слишком мало, и это действовало. Одно сознание того, что на Земле сейчас эра крестовых походов, прогоняло желание строить космические корабли и вести научные исследования. Колонисты становились рыцарями, графами, баронами... Вначале это была игра, шутка. Потом все стало серьезно. Антенны над крышами дворцов становились просто традиционным украшением. На нас, руководителей колонии, смотрели с иронией... и со страхом. Все шло так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вы меня искали? После той встречи, на Университетской улице? - спросил вдруг Кири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ять лет. - Седина в волосах Старшего Консультанта светлела подтверждаю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меня прошел один день... Ну так что же предприняли отважные руководители колонистов, когда увидели, что их многотысячная армия скоро возьмется за копья? Побежали к своему инверт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Консультанта боролись тысячи чув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прыгнули на пятьсот лет вперед. И обнаружили на всей планете феодальный строй, правда, уже с тенденцией к развит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альше вы сделали оши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ультант нахму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решили ускорить развитие своих одичавших потом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воей техники уже почти не осталось. Перенеслись еще на тысячу лет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ятьс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яли там оружие,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сновном машины. И сразу же вернулись. Правда, мы уже поняли, что с планетой что-то твор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у захотелось ударить по этому недоуменному лицу. Он с трудом заставил себя говорить спок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лагополучно раздали оружие, плуги, лекарства... Что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удержался, голос сорвался на крик, и ошеломленный Консультант посмотрел на него с исп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итие ускорилось, но начались разрывы...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идимо, это как-то связано с нашими действиями. Разрывы идут в течение пятисот лет, как раз между двумя нашими появлениями. И каждый разрыв времени может погубить весь мир. Стоит человеку попасть в прошлое и там, совершенно случайно, убить собственного предка... Возникает временной парадокс, и время замыкается в кольцо. Вся Вселенная будет вечно повторять свое развитие! И мы, немногие, кто знает правду о происходящем, стали бороться. Основали Орден Единения. Составили схему всех известных разрывов, и научились ими пользоваться. Стали бороться с наиболее явными анахронизмами, расселять людей, не даем развернуться этим линиям... Кругу и Стреле... Ввели законы, практически не позволяющие контактировать со своими прямыми предками. И мы добились своего! Временная петля не замыкается! Внуки не убивают своих дедов, а правн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вы их убив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иначе замкнется временная петля! И жизнь будет вечно повтор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сделал такое движение, словно стирал с лица грязь. В каком-то смысле так оно и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 медленно произнес он. - Вы верите в то, что гово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лицу патрульного пробежала яр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сме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вздохнул и поднялся. Спросил почти ласк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умаете, что разрывы - это нарушение временного те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наоборот. Это исправление временного потока! Это исправление той единственной ошибки, которую вы допустили, привезя в прошлое еще непостроенные машины и оруж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здохнул и продолжил, уже увидев в лице Консультанта тень поним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вы не поймете... Чтобы двух пацанов, Тони и Дина, не застрелили из автомата, который еще должен придумать их внук, возникает разрыв! Когда человек рискует попасть под автомобиль, который он же еще не придумал, возникает разрыв! Что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замолчал. Его собеседник все понял. Он не кричал, не ругался. Он корчился на земле в истерической судороге, а пальцы его все скребли и скребли песок. Кирилл увидел его лицо, и ему стало жут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е назвать это законом самосохранения времени. Время само выправляло вашу ошибку... Но как же вы не пон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о-медленно Консультант Ордена Единения встал с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лишком стремились к своей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поймешь... - Консультант опять перешел на "ты". - Основать новую Землю... Ты не знаешь, это это такое - чувствовать себя основателем цивилизации. Почти богом... И еще - иметь возможность увидеть эту цивилизацию в расцвете сил и могу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думаете, что в будущем этой планеты вас встретили бы цветами? Вами двигал не научный интерес, не идея лучшего общественного устройства. Просто жажда власти и славы. Отрывая людей от Земли, от родины, вы заранее обрекли их проходить уже пройденный путь. Мучительны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ы ошибаешься... - Консультант попытался улыбнуться. - И с разрывами... тоже. Тебе лучше вернуться на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ожал плечами. Безразлично, уст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ду здесь спасателей, но... Закон самосохранения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я вернусь, то сделаю все, чтобы остановить вас, помешать вылету "Эвридики". А ведь она старто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Старшего Консультанта одеревенело. Кирилл увидел это, но не обратил внимания на то, как шарит по поясу его ру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ешать?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навижу вас, - просто сказал Кирилл. - Именно вас. Для Рена происходящее на планете было экспериментом, для Вальтера - осуществлением его идеи, глупой, демагогичной, но по крайней мере, честной. Для тысяч колонистов временной скачок был лишь дополнением к романтическому покорению безжизненной планеты. Но для вас и для десятка-другого таких, как вы, была и другая цель - вла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железным хрустом пальцы Старшего Консультанта сжались в кула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йте так говорить! Не смейте! Это не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Вы не хотите в нее поверить. Вы не хотите, потому что тогда превратитесь из бесстрашного героя, спасителя Вселенной, в того, кто вы и есть на самом деле, - рвущегося к власти убийцу. Вы давно могли понять, что происходит на планете. Но не хотели. И сейчас ненавидите меня за то, что я все-таки заставил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отвернулся от Старшего Консультанта. Постоял немного, глядя на бьющиеся о берег волны. По темно-синей воде плыли белые хлопья пены, шипела, расплескиваясь на волнорезах, очередная вол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дь могу вернуться, - вдруг подумал он. - Стоит только решить для себя одну вещь - не вмешиваться на Земле в подготовку старта "Эвридики". Не пытаться изменять то, что неизбежно... И неумолимый закон самосохранения времени отпустит... А Служба Безопасности еще не скоро разберется, что тут происходит. Планету объявят запретной зоной, пока на ней не прекратятся временные разрывы. А потом помогут..." Это было так просто... Но почему-то Кирилл не мог этого сделать. Может быть, потому что тогда он не посмеет посмотреть в глаза ни Тони, ни Дину. Ни одному человеку на этой несчастной, измученной планете. Потому что тогда ему "не увидеть Желтых Кораблей", как говорит Т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бросил с плеч куртку и пошел вперед. Кириллу неудержимо захотелось войти в воду, почувствовать тугие, теплые удары прибоя, закричать что-то в беспричинной радости, взлетая на гребне вол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рая, сверлящая боль вдруг возникла в груди. Дыхание перехватило, и он замер, неловко опустив занесенную в шаге ногу. Почему-то мгновенно ослабело тело, зазвенело в ушах. А сквозь этот звон медленно-медленно донесся сзади запоздалый хлопок. Но это было уже неважно, совсем неважно... Потому что в странно задрожавшем море он увидел Желтые Корабли. Их было три или четыре, они шли круто против ветра, и огромные, цвета темного золота паруса раскинулись над водой. Словно тусклый блеск меди и отсветы старой бронзы смешались в их тонких, стремительных силуэтах. Но вот передний корабль сделал разворот, и Кирилл понял, что он идет прямо к нему. Море вдруг качнулось и стало запрокидываться к небу. И корабли тоже дрогнули, внезапно расплываясь в мутные пят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ежал, уткнувшись в теплый влажный лесок. А Старший Консультант Ордена Единения медленно брел вдоль широкой кромки прибоя, словно не замечая ни опускающейся рядом шлюпки, ни забытого подле Кирилла энтроп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к шлюпки откинулся. Люди в оранжевой форме спасателей спрыгнули на песок. Но, опережая их, к Кириллу подбежали двое парней, удивительно похожих друг на друга. Один перевернул Кирилла на спину, приподнял его голову. Тихо и растерянно поз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чик! Ну очнись, Лет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ирилл лежал неподвижно. Лицо его было мокрым от соленых морских брызг, а глаза широко открыты. Казалось, он всматривается в даль. И Тони невольно проследил его взгляд. Но море было пустынным. Лишь катились белые барашки волн, да где-то далеко впереди садилось солнце, заливая море струями расплавленного золота.</w:t>
      </w:r>
    </w:p>
    <w:p>
      <w:pPr>
        <w:pStyle w:val="Normal"/>
        <w:rPr>
          <w:rFonts w:ascii="Times New Roman Cyr" w:hAnsi="Times New Roman Cyr" w:eastAsia="Times New Roman Cyr" w:cs="Times New Roman Cyr"/>
        </w:rPr>
      </w:pPr>
      <w:r>
        <w:rPr>
          <w:rFonts w:eastAsia="Times New Roman Cyr" w:cs="Times New Roman Cyr"/>
        </w:rPr>
      </w:r>
    </w:p>
    <w:sectPr>
      <w:type w:val="nextPage"/>
      <w:pgSz w:w="11906" w:h="16838"/>
      <w:pgMar w:left="850" w:right="283" w:gutter="0" w:header="0" w:top="465" w:footer="0"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TextBody"/>
    <w:qFormat/>
    <w:pPr>
      <w:numPr>
        <w:ilvl w:val="3"/>
        <w:numId w:val="1"/>
      </w:numPr>
      <w:spacing w:before="100" w:after="100"/>
      <w:outlineLvl w:val="3"/>
    </w:pPr>
    <w:rPr>
      <w:rFonts w:ascii="Times New Roman" w:hAnsi="Times New Roman" w:eastAsia="Times New Roman" w:cs="Times New Roman"/>
      <w:b/>
      <w:b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1:56:00Z</dcterms:created>
  <dc:creator>Неизвестный</dc:creator>
  <dc:description/>
  <dc:language>en-US</dc:language>
  <cp:lastModifiedBy>Неизвестный</cp:lastModifiedBy>
  <dcterms:modified xsi:type="dcterms:W3CDTF">2005-12-06T21:57:00Z</dcterms:modified>
  <cp:revision>2</cp:revision>
  <dc:subject/>
  <dc:title>ПРИСТАНЬ ЖЕЛТЫХ КОРАБЛЕЙ</dc:title>
</cp:coreProperties>
</file>