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АЛЕКИ</w:t>
      </w:r>
    </w:p>
    <w:p>
      <w:pPr>
        <w:pStyle w:val="PlainText"/>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ергей ЛУКЬЯНЕНКО</w:t>
      </w:r>
    </w:p>
    <w:p>
      <w:pPr>
        <w:pStyle w:val="Normal"/>
        <w:tabs>
          <w:tab w:val="left" w:pos="720" w:leader="none"/>
        </w:tabs>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88925"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8925" cy="32004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Литературный ПОРТАЛ</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rFonts w:eastAsia="Times New Roman" w:cs="Times New Roman" w:ascii="Times New Roman" w:hAnsi="Times New Roman"/>
                <w:b/>
                <w:bCs/>
                <w:color w:val="00FFFF"/>
                <w:lang w:val="en-US"/>
              </w:rPr>
              <w:t>LitPortal.Ru</w:t>
            </w:r>
          </w:p>
        </w:tc>
      </w:tr>
    </w:tbl>
    <w:p>
      <w:pPr>
        <w:pStyle w:val="Normal"/>
        <w:widowControl w:val="false"/>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нонс</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который я впервые описал в романе «Геном», а потом - в «Танцах на снегу», не относится к моим самым любимым мирам. Но при этом жестко структурированное общество генетически измененных людей, «спецов», представляется мне одним из очень вероятных вариантов нашего будущ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мире я писал иронический детектив («Геном»), «роман воспитания» («Танцы на снегу»). Есть и другие задумки. «Калеки» - это маленькая авантюрная космическая опера, главный герой которой, пилот-спец Алекс, со времен «Генома» прошел большой путь. Теперь у него новый корабль, новый экипаж и новая работа. Думаю, я стану иногда поглядывать - как там у него д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начально у этой повести был немного другой финал. Я вел события к небольшому, локальному хэппи-энду, но в последний момент не стал его писать. Словно застеснялся, что делаю героям поблаж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повесть еще до публикации прочитал Ник Перу мое и от себя предложил сделать другой финал... именно такой, которого я постесн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гда я смирился. Видимо, хэппи-энд и впрямь напрашивается. Меня, по большому счету, и не надо долго упрашивать писать добрые книги. Но все-таки Нику Перумову - отдельное спасибо за принуждение к гуманиз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так всё на свете и происходит. Вначале кто-то делает глупость - большую глупость. Потом кто-то другой оказывается в нужное время в нужном 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один человек получает шанс исправить чужую ошибку. Или не исправить, а героически погибнуть. Как правило, именно так всё всегда и происхо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евой корабль?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мирал кивнул. На его лице появилось подобие улыб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те догадаюсь... - пробормотал Алекс, откинувшись в кресле. Кресло ничуть не походило на стандартное устройство из металла и пластика для надежного размещения седалища. Это было творение настоящего мастера - из темного вишневого дерева, гобеленовой ткани и настоящей кожи. Кабинет адмирала больше походил на будуар пресыщенной красавицы - картины на стенах, мебель ручной работы, мягкий ковер на полу. Даже один-единственный экран был заключен в изящную серебряную раму. Впрочем, чего еще ждать от обитателей Гедо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есь внимание, - поправляя кружевной отворот шелковой рубашки, сказал адми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ашли древний боевой корабль, - предположил Алекс. - Корабль Тайи. Или - времен первой Империи. Или принадлежащий неизвестной доселе цивилизации. Корабль исправен, но никого не пускает на борт, он сжигает ваши корабли и требует назвать пароль. А к Гедонии приближаются орды злобных завоевателей, и над кораблем надо спешно обрести контроль. Для этого вам и потребовалась моя команда.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романтично! - восхитился адмирал. - Да вы сочинит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очинителя» обижаться не стоило - поэты, писатели и прочая никому не нужная богема в Гедонии была крайне популяр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 Алекс взял бокал с коктейлем. С удовольствием сделал глоток. - Я уга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сожалению, ситуация гораздо хуже, - вздохнул адмирал. - Корабль совсем новый, только что со стапелей. Защитные системы... э-э... отключены, попасть на борт может даже ребенок. И нас вовсе не собираются атаковать, поверьте! Гедония - мирная планета, космический флот мы держим исключительно в эстетических цел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зволил и себе ироническую улыбку. В галактике не бывает мирных планет. Точнее, они встречаются, но слишком уж часто меняют хозя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в чем ваша пробле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мирал взглядом указал на экран. То ли управление было мысленным, через радиошунт или нейротерминал, то ли вышколенный секретарь, скромно сидящий за своим столиком в углу, в приказах не нуждался. Алекс решил поставить на второе - в Гедонии одинаково не любили техноимпланты и генетические специализ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купили корабль у халфлингов, - сказал адмирал. - Мы заказали самый мощный, самый красивый и самый совершенный боевой корабль в галактике. Заказ выполняли восемь 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его уже не слушал. Оставив бокал, он смотрел на экран, совершенно не заботясь о том, чтобы скрыть восторженное выражение л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ь был прекрас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смическом сражении все подчинено функциональности. Боевой корабль должен иметь максимальный тоннаж к площади обшивки, потому что тоннаж - это энергия, компьютеры, пушки и не очень-то нужный довесок в виде экипажа, а обшивка - это броня, которую при всех защитных полях требуется делать потол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 значит на практ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ейшую арифметическую задачу и простейшую геометрическую фигу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мическое сражение - это битва ша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вно скользят (если смотреть издали, если вблизи - то стремительно несутся) в пространстве шары самого разного диаметра. Маленькие шарики - истребители, побольше - эсминцы, еще больше - крейсера, совсем уж большие - линкоры. Если повезет, то среди кораблей окажется циклопическая сфера дредноу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ые шары блестящие, это значит, что ставка сделана на отражающую броню. Другие - черные, это значит, что ставка сделана на поглощающую броню. Третьи - радужные, это значит, что вам посчастливилось наблюдать новейший корабль с динамической обшивкой. Впрочем, под черной броней наверняка найдется зеркальная, под зеркальной - черная, под дорогой и пока не отлаженной радужной - пара слоев обыч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уже не арифметика и не геометрия. Это физ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оем движении шары отчаянно маневрируют. Лучевое оружие с расстоянием теряет мощность даже в вакууме. Самонаводящиеся ракеты хоть и невозможно «стряхнуть с хвоста», но маневр даст совсем не лишние секунды для зенитных батар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еха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роне периодически открываются амбразуры - чтобы выпустить пучок света, направить в цель заряд частиц или дать залп ракетно-торпедным оруж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акт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то внутри кораблей делает свою работу экипаж. Как правило - лишь задает общую стратегию, а иногда еще борется за живучесть. Машины все равно маневрируют и стреляют быстрее и точнее, но экипаж обычно име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ради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огда один из шаров прекращает маневрировать и уносится прочь по инерции. Иногда - превращается во вспышку с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 ко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ь, построенный халфлингами для Гедонии, казался пришельцем - нет, не из другого мира, законы физики и геометрии одинаковы во всей Вселенной. Он казался пришельцем из другого времени. Из тех далеких и странных веков, когда оружие делали не просто смертоносным, но еще и красив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то в центре конструкции корабля угадывалось зеркальное сферическое ядро, но даже оно казалось частью дизайнерского замысла. Из сферы тянулись вперед сверкающие плоскости, они подобно лепесткам расширялись и расходились в стороны, придавая кораблю форму раскрывшегося цветка. Сходство усиливал выходящий из ядра «стебель» - ребристая колонна необычного зеленовато-серого оттенка с торчащими подобно шипам выступ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веток... - восхищенно сказ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азвали его «Серебряная Роза», - с гордостью произнес адмирал. - Не правда ли, красивый кораб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ь начал медленно вращаться, и Алекс понял, что «цветок» даже не был симметричным. «Лепестки» различались по форме и толщине, по кривизне изгиба. «Стебель» тоже был не совсем ровным и прямым, «шипы» оказались разбросаны совершенно хаоти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ина - три тысячи сто сорок один с половиной метр, - сказал адмирал. На экране тут же возникла шкала. - Центральный отсек - более трехсот метров в диамет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живой? - предположил Алекс. Ему доводилось слышать истории о живых кораблях, целиком построенных из органики. Раньше он не принимал всерьез эти байки, но при взгляде на «Серебряную Ро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 возмутился адмирал. - Это было бы неразумно. Корабль построен из металла, пластика, биокерамики... все как полож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 чем проблема? - с трудом отрывая взгляд от экрана,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е хочет воевать, - тихо признался адми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змахнул ру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ликолепно! Я понял, адмирал! Халфлинги поставили на корабль слишком совершенный компьютер! И тот, обретя личность, осознал все ужасы войны и отказался убивать!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подобного, - пробурчал адмирал. - Компьютер создан для боевого корабля. Хороший искусственный интеллект... псевдоинтеллект, точнее. Моральных категорий у него нет и быть не может. Он... он просто слишком высокого мнения о себе. Корабль согласен стать в строй, если человек докажет свое право командовать... окажется достой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нимательно посмотрел на адмирала. Тот отвел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 сказал Алекс. - Понял. Как это выглядит на практ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практике... - Адмирал вздохнул. - Прибыла команда, заступила на вахты. Пилоты отдали приказ на начало движения. Тогда корабль сообщил, что не считает данный экипаж достойным себя, и предложил «проверку в боевой обстанов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конечно, отказались, - вкрадчиво произнес Алекс. - Гедония - мирная план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мирал 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ую войну вы ввязались?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фликт Арборо - Дзей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чьей стор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рборо, разумеется! - возмутился адми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тогда уже знали, что Дзейч в альянсе с Союзом Изменен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мирал откашл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ходили определенные слух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отправили свой корабль... самый мощный корабль в галактике... против самой агрессивной империи человеческого космоса! - Алекс присвистнул. - Поздравляю! Так флот Дзейча уничтожен 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ормально «Серебряная Роза» еще не вошла в наш фл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абль заявил, что действия экипажа были слишком неумелыми, что они привели к неоправданному риску и снижению боевой эффективности... в общем, он отказался встать в стр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еред этим уничтожил флот Дзейча. Через пару недель к вам прилетят все корабли Измененных, - сказал Алекс. - Поздравляю. А ваш единственный серьезный корабль отказывается вое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готов сотрудничать с новым экипажем... если тот докажет свою состоятель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этим экипажем должны стать мы. - Алекс кивнул. - Поним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 «Укротители». Лучшая в галактике команда по перепрограммированию боевых кораб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это называем - по перевоспитанию, - сказал Алекс. - Человеческий компьютер мы бы могли перепрограммировать. Компьютер Чужих - никогда. Адмирал, что у вас произошло с халфлингами? Они не могли всучить вам небоеспособный кораб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боеспособен... просто слишком высокого мнения о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дми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ена была очень высока, - пробормотал адмирал. - Мы торгов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здох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же дети знают - с халфлингами не торгуются! Никогда! Если торгуешься - ты их оскорбляешь, недооцениваешь их труд и мастерство! Значит - они считают себя вправе обмануть покупа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очень хорошо составили договор, - сказал адмирал. - Там были учтены все возможные ловушки. Халфлинги всегда соблюдают букву догов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этому они придумали новую ловушку. Установили кораблю завышенные требования к экипажу. И сейчас довольно потирают лап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мирал побагров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нимаю, что мы совершили ошибку! Не надо меня попрекать, господин Романов: я был против вмешательства в конфликт с Дзей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бы все адмиралы галактики были столь миролюбивы, жизнь стала бы куда спокойнее, - сказал Алекс. Он мог позволить себе иронию - у гедонийского адмирала не было вых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беретесь или нет? - спросил адмирал. И протянул через стол чек - старомодный бумажный чек с семизначной суммой. Пять миллионов. По миллиону на каждого члена коман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авьте нуль, - сказ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спереди, - мгновенно отреагировал адмирал. - Да, у нас нет выхода. Но сумма слиш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вас действительно нет выхода. Торгуясь с халфлингами, вы сэкономили миллионов двадцать-тридцать, ве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ти сорок, - сказал адмирал, и почему-то Алекс ему пове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теперь заплатите пятьдесят. И считайте, что вам повез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мирал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е понимаете. Я заплатил бы вам пятьдесят. Я заплатил бы и сто. Но в правительстве сидят идиоты - великие поэты, гениальные писатели, прославленные живописцы. Им нужны миллионы на памятники из мазианского хрусталя, на эмоционально чувствительные краски для академии живописцев, на издание книг из настоящей бумаги в кожаных переплет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вы можете дать?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надцать. Мне разрешили торговаться до этой сум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рисуйте единицу спереди, - сказал Алекс. - Я вам ве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чек вернулся к нему, Алекс аккуратно сложил листок, спрятал в карман и предупред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ньги мы снимем прямо сейчас и переведем в нейтральный банк. Если корабль не удастся ввести в строй, мы вернем половину суммы. Все накладные расходы - тоже за ваш сч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гарантия, что вы вообще станете пытаться? - спросил адмирал. - Семь с половиной миллионов просто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их гарантий. Кроме нашей репут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му было около пятидесяти - совсем немного по меркам двадцать третьего века. За плечами была работа мастер-пилотом, потом - очень странная история, в которой участвовали инопланетные принцессы и тайные агенты, а в результате галактику едва не охватила вой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у него была лучшая в человеческом космосе команда по работе с плохо воспитанными кораблями. Интересный, доходный, но весьма опасный б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ошел в свой номер - по меркам Гедонии предельно аскетичный, на его личный вкус - слишком сибаритский и помпезный. Специалист по размещению в отеле - под этой должностью скрывалась странная смесь дизайнера, психолога и культуролога - выбрал для Алекса номер в стиле «текучей воды». На практике это означало прозрачный пол, под которым скользили крошечные светящиеся рыбки, стены из медленной воды, лениво вытекающей из потолочных щелей, прозрачную мебель, изнутри декорированную светло-зелеными и бледно-розовыми цветами. Алекс не стал спорить по той простой причине, что задерживаться на планете они не собир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устившись во влажно вздохнувшее кресло, Алекс достал коммуникатор и надавил кнопку общего сбора. Один за другим мелькнули зеленым три огонька. Потом над коммуникатором развернулось маленькое голографическое окошко. Разумеется, это был Хасан. Кажется, он лежал ничком на цинов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это срочно? - грустно спросил тех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коротко ответ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у меня еще семь минут массажных церемо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то за спиной Хасана мелькнула симпатичная девушка с пушистым полотенцем в руках. Потом Хасан увел коммуникатор в сторону. Разумеется, ни о какой эротике не было и речи - на Гедонии все было возведено в ранг искусства и все означало именно то, что означало. Массажная церемония - это не более чем массажная церемония. Секс - это совсем другое искус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ожешь уволиться, - сказ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бегу, капитан, - грустно сказал Хасан. Алекс сложил коммуникатор. Никаких претензий к Хасану у него не было. Эта игра длилась уже три года - техник при каждом удобном случае подчеркивал свою независим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й в номер Алекса вошла Вероника. Высокая, худощавая, с нервным печальным лицом, длинными черными волосами, собранными в косу, - она оказалась удивительно негармонирующей с обстанов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чер добрый, капитан, - сказала женщ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ый. - Алекс кивнул на ближайшее кресло. Вероника прошлась по гостиной, оглядывая обстановку, потом со вздохом села. Произн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дивительно затейливо. Тебе нрав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 меня номер в стиле «дышащий песок», - с отвращением сказала Вероника. - Пустыни Нангиялы. Вся мебель - динамическая, с аэроподдувом. Пол - песок. Рассказать, как осуществляется смыв в унитаз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может быть. - Алекса передерну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во. Может. - Вероника достала сигареты, закурила. - На сколько ты уломал адмир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надцать миллио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покачала головой. На миг ее взгляд затуманился - в глубинах ее сознания сейчас шла многофакторная оценка: благосостояние Гедонии - высокое, жадность правительства - тоже высокая, личность адмирала Корда, репутация команды Роман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Вероятность нашей гибели- шестьдесят восемь-семьдесят процен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хо, - искренне огорчился Алекс. - Я думал - пятьдесят на пятьдес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только развела руками. Психологи-спец редко ошибаются. Даже травмированные так серьезно, как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малыш?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рмально. - Вероника кивнула. - Очень рад. Если мы получим пятнадцать миллионов... делим поров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се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я смогу купить ему т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есть ты - «за»? Даже не уточняя дет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же если нам снова придется восстанавливать корвет Тай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ого ответа Алекс и не ждал. Он тоже достал сигареты, закурил. Через минуту вошел Хасан. Маленький, смуглый, пухленький, с пушком над губой - Хасан походил на ленивого перекормленного тинэйджера, растящего первые усы. Но он был одним из лучших в человеческом космосе техников, специалистов по нестандартному оборудованию. Может быть, даже самым лучш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ремся? - плюхаясь в кресло, спросил Хас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надцать лимо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нести бы ноги, - только и сказал Хасан. Покосился на Верон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примерно один шанс из трех, - ответила психол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приличненько. - Хасан улыбнулся. - Честное слово, уйду в отпуск. На полгода. И просажу все свои деньги на Гедо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понравился массаж? - поинтересовалась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массаж тоже. Господи, я и не подозревал, что с одной-единственной ступней можно сделать такое, что я буду вопить от востор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турально вопить?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 укоризненно сказал Хасан. - Я человек, не склонный к преувеличени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лю я вас, ребята, - сказал Алекс с удовольствием. - Особенно за скром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шел Демьян. Не вошел - будто возник между Вероникой и Хасаном одновременно с чмоканьем двери. Улыбнулся капитану. Похлопал Хасана по плечу. Ободряюще посмотрел на Веронику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мал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еими руками «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и я согласен. - Боец-спец снова неуловимо сместился, присаживаясь на кресло в углу. Двухметрового роста, широкоплечий, он внезапно стал почти незаметным. - Парня надо выручать, и раз гедонийцы плат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как платят, - подтверд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Демьян. - Вероника кивнула. - Спасибо вам, ребя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хлюпнула последний раз, и появился Трейси - щуплый, нескладный, с черными линзами в глазницах - как принято в секте киберморфов. Ему нельзя было дать больше двадцати лет, но Алекс знал совершенно точно, что компьютерщику не меньше сорока. Слегка инфантильную внешность Трейси предпочитал по религиозным соображениям - как и черные линзы-импланты, как и старомодный электронный нейрошу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ствую вас в своем сне, братья и сестры, - сказал Трей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дись уж, - добродушно сказал Демь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Бога, кроме Архитектора, и Нео - пророк его, - степенно произнес Трейси, садясь. - Что вы решили, братья и сест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 курсе, что нам предстоит?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л с тобой в твоей иллюзии. - Трейси поднес руку к нейрошунту. - Примите пакет, братья и сест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не пакетом! - взмолился Хас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было уже поздно. Трейси никогда не заботился вопросом, готовы ли братья и сестры общаться невербально. Если их импланты, не важно - электронные или биологические, были отключены, Трейси включал их дистанционно, используя только ему известные ошибки протоко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секунд царила тишина. Потом засмеялся Демь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адо же! Работа для меня. Боевая опера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бота для всех нас, - поправил его Алекс. - Трейси, ты сломал правительственную с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что позволила мне моя иллюзия, - скромно сказал Трей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знали, что мы согласимся на пятнадцать лимо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х психологи рассчитали данную сумму и выдали адмиралу Корду соответствующие указ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олочи! - возмутился Хас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ычная процедура, - негромко сказала Вероника. - Если бы мы согласились работать только за пятьдесят миллионов - нам бы дали пятьдесят. Никто не хочет переплачи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согласны принять заказ?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уж теперь, - буркнул из угла Демьян. - Веронике надо сына спас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 вновь повторила женщина. Демьян махнул рукой и продолж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не пора очередную закладную за брата выплачивать... у Трейси половина имплантов - старье, да и лицензия на софт кончается... Хасану... Хасану тоже много чего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я должен внести деньги в банк, - заключил Алекс. - Иначе у нас не останется корабля... в общем - принято единогласно. Что будем делать с «Серебряной Розой»?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пробую с ним пообщаться, - легко согласилась женщина. - Но вы же понимаете... это не человеческий компьютер. Это совершенно другой подход к псевдоинтеллекту. Хуже был бы только компьютер Цзы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омп Тайи ты забыла? - пробормотал Хасан. - Вот уж было весел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сложнее, - твердо произнесла Вероника. - Халфлинги - культура хоть и гуманоидная, но начисто лишенная сострадания и построенная на культе доблестной смерти. Какие глубинные корни у подобного общества, как они ухитряются выживать и даже развиваться... это пока никто объяснить не смог. Но я сделаю все, что в моих сил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 сказал Алекс. - Хас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надо эту посудину сломать - я могу, - фыркнул Хасан. - Если надо починить - тоже. Но проблема, как я понимаю, лежит не в моей специализ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ожешь поставить на «Серебряную Розу» другой боевой компьют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сан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корвет и не эсминец. Это... это... слова-то такого у нас нет... Дредноут? Монитор? Космическая крепость? В общем - боевая единица «сам в себе», рассчитанная на подавление эскадр, флотов и систем планетарной обороны. Количество стволов просто немыслимо. И все, абсолютно все завязано на центральный компьютер! Будь у меня года два-три и неограниченный бюджет, мы бы сделали альтернативную систему управ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л. - Алекс кивнул. - Спасибо. Честно говоря, я и не рассчитывал... Демь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 Демьян? - Боец встал. - Если надо повести корабль в бой - я поведу. Только сам понимаешь, капитан, кроме курсов в академии - у меня опыта космических сражений немного. Тут нужен настоящий стратег. Гений нужен. Нельсон. Ли Дон Хван. Мба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колько мне известно, - сказал Алекс, - большинство заслуг Мбану принадлежат его адъютанту... Ладно. Гения у нас нет. Попробуй все-таки вспомнить все, чему тебя учили. Возможно, что нам придется воевать. Трей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огу взломать и уничтожить компьютер «Серебряной Розы», - сказал компьютерщик. - Конечно, если нас запустят внутрь и дадут подключиться... от внешних атак компьютер защищен абсолютно. А вот перепрограммировать... тут ведь та же проблема, что и у Вероники. Творение чужого разума! Даже великий Нео не смог сломать окружающую нас иллюз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было никакого Нео! - рявкнул Демьян. - Это миф! Подобно русскому солдату-герою Василию Терк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ы же носишь орден Теркина? - ехидно сказал Хасан. - Носишь,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с тревогой посмотрел на Трейси. Но компьютерщик не обиделся. Покачал головой и сказал: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сержусь на тебя, Демьян. Тебе легче жить, веря в окружающую нас иллюз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х, парень, разок бы полежал в окопах под огнем со спутников - всю дурь бы из тебя выбило! - Демьян перевел взгляд на Хасана и укоризненно сказал: - А над Теркиным не смейся! Я знаю, что его не было! Но это не отменяет того, что Василий - гер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люзии, иллюзии... - тихо прошептал Трейси. Алекс медленно поднялся, и наступила тиш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раз... кто-то вякнет... - Он особо остановил взгляд на Хас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капитан, я не спорю! - быстро сказал техник. - Мои извинения, друз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рядились? - негромко сказала Вероника. - Когда вылет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тром. - Алекс встал. - Всем - готовиться к операции. Если требуются деньги на снаряжение - назовите сумму. Трейси - тебе открыт полный кредит, смени программное обеспечение... если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же сменил, - меланхолично ответил компьютерщик. - Извините, капитан. Решил сэкономить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еребряной Розе» они пристыковались мягко, будто по учебнику. Вежливый голос стыковочного узла предложил им стыковку на автомате, буксировку в гравитационном луче или навигационные огни. Алекс выбрал огни - не для того, чтобы пытаться произвести впечатление на компьютер, а просто из удовольствия управлять кораблем вручн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ркало-2», маленькая внесерийная яхта, на которой команда Алекса путешествовала по галактике, могла поместиться в одном из ангаров «Серебряной Розы». Но Алекс предпочел стыковку с внешним шлюзом. В виртуальном мирке, созданном пилотажным компьютером «Зеркала-2», Алекс ощущал себя кораблем - от носового излучателя и до кончиков дюз. Пространство вокруг стало ярким и контрастным: бархатно-черный космос, плывущие по нему искорки метеоров, крошечные фигурки искусственных спутников и орбитальных станций Гедонии. «Серебряная Роза» в пилотажном пространстве компьютера была еще красивее, чем на экране. Раскрывшийся над планетой цветок казался настоящим, выросшим на бело-голубом шарике планеты, оторвавшимся от поверхности - и медленно улетающим в бесконечность. Цепочка навигационных огней, существующих лишь в виртуальном пространстве, вела «Зеркало-2» к «Серебряной Розе». Алекс вел свой корабль - будто полз по черной пустоте, будто брел по отмеченной огоньками дорожке к гостеприимному дому. Где-то рядом, на краю сознания, он чувствовал остальных членов экипажа. Черный силуэт - Трейси. Серый многогранник - Хасан. Пылающий безумным алым огнем шар - Вероника. И едва-едва заметная искра - Демьян. Алекс знал, что внешний вид экипажа - это причудливый компромисс между тем, как они желают выглядеть, тем, как они себя ощущают в экипаже, и тем, как он к ним относится. Опытный капитан многое может понять о своих подчиненных, изучая их виртуальные образы. Но только очень хороший капитан способен кое-что понять и о себе сам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считал себя хорошим капита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ролетели-проползли между лепестками серебряного цветка. Скользнули к центральному ядру. Пилотажное пространство менялось, подстраиваясь под желание пилота. Исчез боевой корабль с завышенной самооценкой. Исчезла старая верная посудина - «Зеркало-2». Исчез космос, планета, далекие звезды. В сверкающей белой мгле Алекс шагнул навстречу женщине - красивой высокой женщине со строгим неподвижным лицом. Мгновение Алекс медлил - в реальном времени и реальном мире два корабля застыли в неподвижности. Потом Алекс протянул руку и коснулся ладони незнакомки. Стыковочные шлюзы соприкоснулись. Алекс помедлил еще долю секунды, склонился, поднес ладонь к губам и поцеловал холодные пальцы. Биокерамика шлюзов вскипела, меняя агрегатное состояние, взаиморастворилась, спаяла кораб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ыпрямился. Калейдоскоп образов пронесся перед глазами и остановился на черном космосе и двух застывших корабл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ящная стыковка, - прошептал алый ш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не знал, что видит и испытывает пилот, совершая те или иные маневры в пространстве. Стыковка могла стать соитием, мигом оглушительного оргазма, могла превратиться в кровавую схватку, а могла быть всего лишь механическим прикосновением двух механизм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хороший пилот не считает свой корабль всего лишь механизм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кальзывая из пилотажного пространства, отдавая команды на остановку двигателей и переходе на режим швартовки, Алекс еще успел почувствовать отголосок эмоций своего корабля. Тоска и ревность. Жалобная обида собаки, чей хозяин ласкает чужого п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мические корабли никогда не снабжали полноценным искусственным интеллектом. Слишком много трагедий случилось из-за кораблей, по-настоящему любивших своих пилотов и свой экипаж. Слишком много возникало любовных треугольников и четырехугольников, слишком много безумной ревности, ссор, обид, скандалов и истерик. Все это было бы очень смешно, если бы не приводило к смерти - к пилотам, палящим друг в друга из табельных пистолетов, к кораблям, ныряющим в фотосферу звезды из-за неразделенной люб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аже тот урезанный искусственный интеллект, которым обладало «Зеркало-2», был способен любить и страдать. Говоря откровенно, разум, не способный любить и страдать, разумом не явля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ди, я вернусь», - прошептал Алекс своему кораблю. И испытал мучительную боль человека, целующего некогда любимую жену перед встречей с любовниц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 всем проблемам, стоящим перед ними, добавилась еще одна. Он полюбил «Серебряную Розу». Полюбил так, как способен полюбить корабль только пил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открыл глаза. Посмотрел на информационные экраны - дань традиции, никто не пилотирует корабли, глядя на приборы и нажимая кноп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и были надежно состыкованы. «Зеркало» переходило в швартовочный реж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ехали, - сказал Алекс самому себе. В рубке он был один - и до сих пор не мог к этому привыкнуть. Новые технологии позволили кораблям летать без навигаторов и вторых пилотов. Даже энергетики, контролирующие глюоновые реакторы, уже лет десять как стали не нужны. Списывались и переоборудовались корабли - и уходили на пенсию навигаторы-спец и энергетики-спец, не имевшие дополнительных специализаций. Немногие счастливчики еще работали, доживая свой век на старых кораблях бедных окраинных миров. Большинство же тихо спивалось либо жило в иллюзорных виртуальных мирах своей ю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лотам повезло больше. Должность пилота сохранилась. Пока сохран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отключил фиксаторы кресла и вышел в коридор, ведущий к шлюзу. Там уже ждали Вероника и Демьян. Через минуту подошли Хасан и Трей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она тебе, Алекс? - спросила Вероника. Алекс не стал отводить взгляд. Психолога-спец не обманешь. Даже травмированн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жется, я влюбился, - сказ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покачала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роде как давно переборол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борол, - кивнул Алекс. - И зарекся влюбляться в машины. Но она... слишком хорош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ьян шумно вздохнул. Психологические проблемы пилотов всегда смущали бойца. Его собственные эмоции были изменены минимально: всего лишь безжалостность к врагу и любовь к оружию. Но оружие не может полюбить в от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 Демьян кивнул на шлюз, - работа. Всего лишь работа. А корабль у тебя один - и на всю жизнь. Это как девочки в порту - и верная жена до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бойца-спец реплика была очень красоч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нимаю, Демьян, - мягко сказал Алекс. - Пойдем знакомиться с девочкой... Да! Надеюсь, никого не надо предупреждать, что все наши разговоры на корабле фиксируются центральным компьютером? Серьезные обсуждения - только на борту «Зеркала» или в капитанской каю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ительность вылазки? - спросила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а-три часа. Нет, черт возьми! По обстановке. Сигнал к возвращению - фраза «Я не нанимался вкалывать без обеда». Сигнал подает любой, считающий, что есть тема для приватного разгов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нам еда... - тихо сказал Трейси. - Знаем ли мы, что едим на самом деле, когда вкушаем диковинные я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сан фыркнул, но про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и, - пресекая назревающую ссору, сказал Алекс. - Корабль, открыть шлю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к открылся, и они вышли в ангар «Серебряной Ро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и - как люди. Кого-то запоминаешь на раз, не важно даже - с хорошей или плохой стороны. Кто-то сразу сотрется в памяти, станет одним из тысяч увиденных и забытых лиц. На самом-то деле стоит познакомиться с любым человеком (или кораблем) чуть поближе - и ты убедишься, что он уникал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ервое впечатление удается произвести не всем. Стандартные шлюзы, стандартные лифты, стандартные форсунки системы пожаротушения - идешь по новому кораблю, и будто провел в нем полжизни. Порой, особенно на пассажирских лайнерах или личных яхтах, эту типовую начинку скрывает роскошная мишура - паркетные полы из настоящего дерева, резные панно на стенах, необычно оформленные интерфейсы, причудливые хрустальные люстры - все то, что успокаивает пассажиров, создавая иллюзию обычного планетарного отеля, и страшно нервирует пилотов. Даже пропитанное негорючими растворами дерево имеет обыкновение гореть, нетипичный интерфейс самого обычного переговорника может привести к фатальной ошибке, ну а что касается хрустальных люстр - только идиот может обрадоваться наличию на космическом корабле чего-то бьющего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еребряной Розе» не было ничего стандартного. Не было и ненужной помпезной роскоши. Все отличия были на том уровне, который отличает костюм, сшитый на фабрике, от костюма, изготовленного портным по мерке Вроде бы все привычно и на своем месте - но нигде не жмет, не висит и не раздражает гл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с удовольствием отметил рубчатую насечку на полу - можно было пользоваться ботинками без включенных геккорингов, не опасаясь поскользнуться. Но только через несколько секунд он понял, что насечка не просто функциональна, но и складывается в затейливый узор, покрывающий весь пол шлюзового отсека. Потом его взгляд скользнул по осветительным панелям - вроде бы расположенным хаотично и горящим не слишком ярко, но при этом создающим ровное приятное освещение, не оставляющим ни одного темного уголка. Интерфейс переговорного устройства был аскетичен и понятен с первого взгляда, шкафчики с боевыми скафандрами запирались простым, но надежным механическим замком Архаика? Только на взгляд человека, никогда не умиравшего от удушья в обесточенном шлюзе в двух шагах от запертого скафанд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очень просто, надежно, удобно и краси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о и красиво, будто револьвер, - сказал Демь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вольвер? - заинтересовался Хас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евнее пулевое оружие, - пояснил Демьян. - Нет, я не прав. Просто и красиво, как лезвие меч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сплей на интерфейсе засветился бледным зеленым светом. По экрану пробежали-ссыпались сверху вниз строчки букв и цифр - Трейси вскрикнул и зашептал молитву Архитектору. Из темноты проступило нарисованное штрихами молодое женское лиц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вас за комплимент, воин-спец, - произнесла женщина. - Я участвовала в разработке своего дизай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стойный дизайн. - Демьян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щина посмотрела на Трей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ствую тебя в моем сне, хакер. Я хотела сделать тебе приятное, но если ты смущен или оскорблен в своих религиозных чувств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избави нас от системного сбоя... - прошептал Трейси. - Нет, все в порядке. Мне приятно. Я лишь растер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ыступил вперед, и женщина на экране немедленно перевела взгляд на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ствую тебя, мастер-пилот. Спасибо за стыковку, все было очень красиво и делика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 корабль, - сказ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к тебе обращ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абль. Главный компьютер. Серебряная Роза. А лучше всего зови меня Роза. Это человеческое и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ощущаешь себя человеком? - ласково спросила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госпожа психолог. - Женщина на экране покачала головой. - Я понимаю, что являюсь всего лишь компьютерной программой. Предупреждая твой следующий вопрос - я не знаю, обладаю ли разумом. Мне бы хотелось считать, что я разумна, но это может быть всего лишь заложенной программистами иллюзи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озволишь нам пройти в главную рубку?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 Роза кивнула, и внутренняя дверь шлюза открылась. - Следуйте за белым крол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ороге и впрямь сидел полупрозрачный белый кролик, сшитая лазерными лучами голограмма. Когда дверь открылась, кролик подпрыгнул и лениво затрусил по коридо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йси опять что-то за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Роза, - вежливо поблагодарил Алекс. - Увидимся в руб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рубке шли молча. Кролик несколько раз останавливался у лифтовых стволов, лукаво оглядывался на людей - но Алекс продолжал двигаться, и кролик послушно вел их по коридорам, пандусам, лесенкам. Вероника сделала вид, что собирается погладить кролика, - тот отпрыгнул, слегка расплывшись от быстрого дви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хотел прочувствовать корабль. Не понять - этого так просто не добиться. Но хотя бы ощутить, вдохнуть полной грудью запахи безлюдного пространства, оценить работу конструкторов - не только внешнюю, парадную красоту, а еще и ту сугубо функциональную начинку, на которую не обращает внимания даже экипаж.</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ескольких местах Алекс открывал неприметные технические люки и осматривал служебные отсеки. Основные и резервные линии связи, панели контроллеров, приводы сервомеханизмов, рубильники аварийного отключения, гнезда зарядки с неподвижными ремонтными роботами... Все было устроено удобно и красиво. Свет мягкий и яркий одновременно. Ручные огнетушители и аптечки прочно закреплены в кронштейнах. Никаких протечек, никаких неряшливо перепутанных проводов. Даже замененная секция силового кабеля (что тут случилось-то, пробой?) была аккуратно помечена метками-реперами и снабжена температурным датчиком. Алекс наклонился, внимательно оглядел следы ремонта. Очень, очень аккуратно. Лишь крошечная щепотка пепла на полу, пропущенная уборщиком. Видимо, и впрямь был пр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ккуратно сделано, - произнесла за спиной Алекса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ее 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обменялись понимающими взгляд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ий способ перевоспитать машину, возомнившую о себе лишнего, - указать на ее недостатки. Хотя бы на самые ничтожные. «Как ты можешь считать себя величайшим боевым кораблем в истории, если шестнадцатый технический отсек восьмого сектора не укомплектован аптечкой? А если на границе восьмого и седьмого сектора произойдет прорыв жесткого излучения и оператору-наводчику четырнадцатого боевого поста потребуется срочная инъекция гамма-фа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ика - самое сильное, а потому и самое слабое место искусственного интеллекта. Он может прекрасно сознавать (точнее - рассчитать) ничтожную вероятность такого события, но признав свою неполноценность в малом - вынужден идти на уступки и в больш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ебряная Роза» была в идеальном состоянии. Она сошла со стапелей абсолютно совершенной и следила за собой столь же придирчиво, как стареющая кинозвез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дверей главной рубки кролик остановился, подпрыгнул, завис и прощально помахал длинным ухом. Вероника засмеялась. Хасан фыр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ответно помахал рукой медленно таящему в воздухе крол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бка сочетала в себе все тот же суровый аскетизм боевых кораблей и незаметную функциональную эстетику - куда более дорогую, чем паркетные полы и гобелены на стенах пассажирских лайнеров. Овальное помещение со стенами-экранами, вынесенные на подиумы пилотажные кресла, подковки пультов перед ними. Согласно старинным законам, любой корабль в аварийной ситуации должен был допускать пилотирование вручную, без помощи главного компьютера и даже без нейроинтерфей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за, распредели экипаж по местам, - по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ральный экран вспыхнул, на нем появилось все то же лицо - только теперь нарисованное не штрихами, а словно бы мазками масляной краски. Казалось, что с экрана смотрит ожившая картина кого-то из мастеров эпохи Возрож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 произнесла Роза. Светящаяся дорожка пробежала по полу - от Алекса до одного из крес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авный тех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сан кивнул и пошел к своему крес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стемный администрат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йси пожал плечами и занял свое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инч-комманд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ьян улыбнулся, услышав это архаичное наименование, но спорить не с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те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товая линия протянулась к Веронике. Психолог не сдвинулась с места. Удивленно подняла бро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ясню, - вежливо сказала Роза. - Должность психолога предусмотрена в штатном расписании корабля, однако психолог не входит в число лиц, находящихся на боевой вахте. В соответствии с вашим образованием и подготовкой я могу предложить вам либо должность врача, либо пост стратега. Мне кажется, что стратег - более правильный выбор. Вы подготовлены для проведения быстрого многофакторного анализа и принятия оптимальных решений в условиях нехватки времени и информ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молча пошла к крес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разумеется, выбор остается за вами, - вежливо сказала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качал головой. Корабль издевался над психологом. Корабль давал понять, что принимает вызов и готов бороться за свою независим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удет очень трудное зад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абль, общий контроль систем! - рявкнул Хасан. Вся его неторопливость и ленца бесследно исчез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системы работают нормально. - Лицо Розы на экране вновь изменилось. Теперь она была нарисована отдельными пикселями - живая мозаика из черных и белых точ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ный отч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игационные системы. Линия А, первый блок - норма, второй блок - норма, третий блок - норма. Линия Б, первый блок - нор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ймал взгляд Хасана и едва заметно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ставить полный отчет, - сказал Хасан. - Состояние главного маршевого двига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игатель отключен. Время выхода на рабочий режим - шесть минут двадцать три секун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мпература дю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 два градуса по шкале Кельвина. Рекомендованный консервационный оптиму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нные по второй боевой палу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 данные? - вежливо уточнила Роза. - Полный отчет займет сорок две мину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аткий отч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устройства функционируют норма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грузка ядра, - тихо сказал Трей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а процен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тивационный стат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консерва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заговорил Демь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не произведена плановая проверка энергетического оруж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ямой запрет главного шта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не произведена имитационная провер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гласно уставу, требуется наличие на борту экипаж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стая лазерная турель третьей палубы, сигнал готовности - желтый. Прич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ановые ремонтно-профилактические работы. Зона ответственности перераспределена между третьей и пятой турел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упила тишина. Демьян подключил нейротерминал и за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весело? - спросила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Лицо Розы изменилось. Яркая, прозрачная акварель- улыбающаяся девушка на фоне голубого не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желаешь нам подчиня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ыполняю все прика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ы поступишь, если на борт поднимется полный экипаж?</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уду выполнять свои функ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перед тобой будет поставлена боевая задач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лучший боевой корабль галактики. Мой экипаж должен соответствовать моим возможност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вечай на вопр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экипаж должен подтвердить уровень своей подготов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м образ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евыми действи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планете приближается флот Измененных. Будет ли являться проверкой оборона плане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алось, Роза на миг задумалась. Но Алекс понимал, что это невозможно: корабль меряет время на миллисекунды, задержку с ответом человеку не определить. Скорее Роза «обозначила пау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вое боевое столкновение послужит проверкой, - сообщила Роза. - Если действия экипажа окажутся неадекватными, я выйду из бо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послужит проверкой, после которой ты будешь выполнять свою задачу в полном объеме и невзирая на возможные тактические ошибки, как положено боевому кораб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декватные действия экипажа. Если навыки и способности экипажа окажутся выше моих, то испытание будет пройд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ы определишь, что боевые навыки экипажа превосходят тво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Розы изменилось снова. Теперь это была статуя, отлитая из жидкого металла, - сверкающая, переливающаяся ртутная капля, женщина-киборг, прекрасная и бесконечно чужд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туация должна быть оценена мной как безнадежная и не имеющая шансов на победу. Если при этом экипаж сумеет победить - проверка пройд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кивнул Веронике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за, если я отдам приказ двигаться в сторону звезды - ты подчиниш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же если курс будет вести к неминуемому столкнове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подчиняюсь приказ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в этой ситуации, когда столкновение неизбежно и ты не видишь никакого выхода, я сумею спасти корабль и экипаж?</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еперь, пожалуй, едва уловимая пауза была настоящ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те, Алекс. Но это искусственно вызванная критическая ситуация, и она не будет засчитана как проверка. Мне очень жа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ы подчинишься... - задумчиво сказ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еще раз повторяю, капитан. Я подчиняюсь приказам. Я послушный кораб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за, ты требуешь от нас провести реальную схватку с противником. Но ты же понимаешь, что это - агрессивное действие. Фактически ты вынуждаешь нас убивать. И убивать не защищаясь, что оправданно, а только лишь ради испыт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ебристая статуя дрогнула, раздробилась, стекла с экрана - остался лишь каркас, четкий рисунок тушью, где все то же лицо складывалось из штрих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боевой корабль, капитан. Я создана, чтобы воевать. Война подразумевает гибель разумных существ. Гибель разумных достойна сожаления, но сожаление не помешает мне выполнять мою раб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удобнее расположился в кресле. Переглянулся с Вероникой. Женщина кивнула и произн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за, ты знакома с различием по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разуме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ем ты себя воспринимаешь? Мужчиной или женщ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ама выбираю свой внешний облик и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т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Роза. Я хотела бы поговорить с тобой как женщина с женщ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а тихо засмея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оника, милочка... Я могу считать себя женщиной, но я - всего лишь компьютер. Очень сложный. Возможно - разумный. Но я машина. Я не могу любить - у меня нет гормонов, а холодным разумом эмоции не прочувствуешь. Я не могу заниматься сексом - у меня нет эрогенных зон. Я не могу родить - у меня нет ни матки, как у тебя, ни завода по постройке другого корабля. Что во мне от женщины? Чуточку кокетства, чуточку непоследовательности, чуточку стремления нравиться. Ну и конечно, желание, чтобы рядом был достойный партнер. Сильный партн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ю. Ты очень красивая, Роза. И как корабль, и как человек - я имею в виду твои портреты. Ты сама их рису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ждая женщина умеет заниматься макияж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никогда не думала, что могла бы обрести человеческое т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ереглянулся с Демьяном. Боец страдальчески поднял глаза к потолку, едва заметно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ла, - спокойно ответила Роза. - Но это не выход, Вероника. Я - корабль. Я вижу мир иначе, чем вы. Даже пилот, подключенный к моему восприятию, получает лишь сотую долю моей информации о мире. Ты бы согласилась, чтобы тебя связали по рукам и ногам, заткнули уши, завязали глаза и подвесили в антигравитационном поле? А ведь я испытаю нечто подобное, если меня поместить в человеческое тело. Человеку - человеческое, Вероника. Но верно и обратное, человеческое - человеку. И никому друг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ловеку - человеческое... - задумчиво сказала Вероника. - Спасибо, я поняла твою точку зр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моя очередь задать вопрос, - произнесла Роза. - Твой голос изменился, когда ты говорила про обретение человеческого тела. С чем это связа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аверняка знаешь, - сказала Вероника. - Информация есть в открытом доступе, хотя бы частично. А судя по тому, как ты приветствовала Трейси, ты выяснила, кто мы так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е-что я знаю, - согласилась Роза. - Но ведь сейчас мы говорим запросто, будто две подружки? Поделись со мной своей печал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усмехнулась, и Алекс понял ее мысли. Пациент лечил врача! Но психолог сама напросилась на эту ситуа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лучилось пять лет назад, Роза. Тогда я уже работала в команде Алекса. После операции по восстановлению корвета Тайи мы отдыхали на Эдеме. Ко мне прилетел сын... обычно он жил на Зем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 традиционалистка, - сказала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сама выносила и родила ребенка, сама вскормила его грудью, выкупила у государства и отдала на воспитание бабушке и дедуш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оим родител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ириллу было шесть лет. Мы ехали с ним из космопорта, когда в машине отказало управление. Потом выяснилось, что это была диверсия... впрочем, это как раз не ва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ди из секты Перворожденных, им не понравилось, что мы восстановили корвет Тайи... - негромко пояснил Демьян. - Я их всех потом уб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укоризненно посмотрел на бойца, и тот за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машине сработали аварийные системы, - продолжала Вероника. - Но как оказалось, они не были конфигурированы на спасение ребенка. Кирилл пострадал... очень сильно. Мы не успевали к центру критической медицины. Но у нас был трансмиттер созн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рансмиттер не способен хранить информацию, - негромко сказала Роза. - Вам нужен был гель-криста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ель-кристалла не было. Я переписала сознание сына в свой моз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опасная зате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Зато Кирилл жив и может мыслить. Но он... как ты говорила? Связан по рукам и ногам, с закрытыми глазами и ушами, в антигравитационном поле... Он ничего не чувствует, не воспринимает окружающий мир. Он живет в темной пустоте, и единственное, что у него есть, - мой голос. Я рассказываю ему о том, что происходит вокруг. Учу. Воспитываю. Все это - внутри меня, в моем созна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чень тяжело, Вероника, - сказала Роза. - Почему ты до сих пор не дала сыну тело? Ты этого не хоч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у больше всего на свете! - Вероника замолчала. Оглянулась на Алекса. Алекс ободряюще кивнул. - Я хочу, чтобы мальчику восстановили его собственное тело. Это возможно, мы сохранили ткани. Но полноценное тело стоит очень, очень дор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а миллиона по расценкам Гедонии. А они не самые низкие в галактике. Точно такое же на черном рынке стоит миллион двести тысяч. На Высокой Долинке полноценное тело обойдется в семьсот-восемьсот тысяч. - Роза сделала паузу, потом продолжила: - Переписать сознание обратно - около полумиллиона везде, поскольку связано с безвозвратным разрушением трансмиттера. Итого - от двух с половиной миллионов и до миллиона двухсот тысяч. Заработки вашей команды за прошлый год состав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за, замолчи, - спокойно сказ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сего лишь удивляюсь, почему ребенок до сих пор не обрел тело, - вежливо сказала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азываешь минимальные расценки, - сказал Алекс. - Но летальность при подобной операции составляет пять-шесть процентов. Мы считаем, что это недопустимо много. Нам требуется как минимум два клонированных и подращенных тела, трансмиттер с тройным дублированием и бригада операторов высшей квалифик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общем, как это делается на Геральдике, - заключила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если вы успешно выполните мою настройку, денег вам хва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 сказала Вероника. - Но я ничего от тебя не прош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же если бы я умирала от жалости к ребенку, это ничего бы не изменило, - с сожалением сказала Роза. - Требования к экипажу вшиты в системный код, мои симпатии и антипатии на них не влияют. Кстати, насколько я понимаю, требования к экипажу составляют единое целое с общими законами подчи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йси огорченно цокнул языком. Конечно, чего-то подобного он и ожидал. Убрать из сознания Розы завышенные требования к экипажу можно было, лишь уничтожив ее лояльность к экипажу вооб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способен натворить разумный боевой корабль, не связанный законами подчинения людям, - трудно даже представить. Особенно если это корабль, подобный «Серебряной Роз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довлетворила твое любопытство? - спросила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пасибо большое. - Лицо Розы на экране обрело мягкие контуры и нарочито яркие цвета, пропорции исказились, нос съехал влево, уши стекли на плечи, один глаз поменял цвет и приобрел форму прыгающего тигра. Над головой Розы соткался нимб из летящих по кругу золотистых пч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и странно, но это по-прежнему было то же самое лицо - и оно даже не стало безобраз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прекрасно, - сказала Вероника. Потянулась. - Лично я не нанималась вкалывать без обеда. Перекус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 согласился Алекс, встав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большая просьба, - вежливо произнесла Роза. - Вы не могли бы задержаться на несколько ми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кивнул. Сказал сво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вы идите в «Зеркало». Я вас дого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орабельной столовой прекрасный выбор блюд, - сообщила Роза. - Возможно, вы захотите перекусить на бор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бы помолиться перед едой, - пробасил Демьян. - А в неосвященном корабле молиться - срамота од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дождал, пока его команда покинула рубку, и снова сел в кресло. Вздохнул. Роза терпеливо жд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рашивай, - сказ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что вы будете делать, когда Вероника соберет требуемую сум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ка лишь думаю над этим, - признался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ансмиттер был неисправ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правен. Мы просто не умели с ним толком обращаться. Трейси использовал его при прямом общении с мощными компьютерами, а вовсе не для перекачки сознания... тем более - в живой мозг. Сознание мальчика мы все-таки сумели скачать, а вот записать его в разум Вероники - не смогли. Процесс уже шел, когда мы поняли, что данные перетекают в никуда. Наверное, Вероника тоже это осознала... и ее разум не выдер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скренне вам сочувств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что вы придумаете достойный выход из ситуации. Я, к сожалению, такого выхода не ви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кивнул, поднялся. Двери рубки открылись, на пороге вновь возник белый крол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я найду дорогу, - сказ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ролик все-таки бежал рядом с ним, смешно подпрыгивая и вскидывая ушки. На две палубы ниже они наткнулись на ремонтного робота, медленно катившегося по коридору. Робот вскинул манипуляторы и, резко ускорившись, бросился на зверька. Кролик кинулась наутек, робот упрямо продолжал преследование. Алекс усмехнулся и дальше шел без провожа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 единственный интересный вывод за весь день - отдельные элементы корабля работают автономно: робот гоняется за непонятным объектом, объект улепетывает... Хотя к чему бы ему убегать - он же голографический? Видимо, по той же причине, по которой он не дался Веронике. С целью поддержания иллюз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рались в кают-компании. К приходу Алекса стол был уже накрыт, Вероника и Трейси выбирали вино к обеду. Демьян, верный старинному русскому обычаю, налил и поставил у своей тарелки первые три рюмки с водкой: за тех, кто в земле, за тех, кто на Земле, и за тех, кто далеко от Земли. Хасан увлеченно рассказывал суровому русскому воину о боевых искусствах Нового Кувейта. Как показалось Алексу, Хасан изрядно привирал, и бойцу-спец это должно было быть понятно. Но Демьян слушал с серьезным лицом, кивал и даже задавал какие-то вопро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явлении Алекса все потянулись к сто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готовы предварительные выводы, - сказала Вероника, едва Алекс сел. - Сейчас или после еды? Я могу крат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и кратко, - согласился Алекс. Психологу явно не терпелось высказ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вое. «Серебряная Роза» - разумна. Это нечеловеческий разум, у нее присутствуют программные ограничители, но она куда разумнее наших кораб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кивнул. Со стороны остальных тоже не последовало возраж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торое. Переубедить ее невозможно. Именно из-за наличия программного ограничения. Пока условие о «совершенном экипаже» не будет выполнено, она не подчин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йси хмыкнул и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обое мн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и, - поддержал его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огу попробовать снять завышенные требование к экипа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смотря на ее предупрежд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смот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ражение принято, - согласилась Вероника. - Трейси, если ты сумеешь убрать программный блок, то я смогу ее переубедить. Скорее всего смогу. Далее... третий пункт. Если план Трейси все же не увенчается успехом, то нам остается только одно - провести боевую операцию и доказать, что люди превосходят Розу по боевым навыкам. Это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отпил в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оника, спасибо. Демьян? Что по третьему пунк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воевать - оно всегда есть где, - задумчиво произнес боец. - А вот чтобы зря людей не убивать и в чужую войну не ввязываться... Обслуживание-сем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такое? - заинтересовался Хасан. - Я не слышал о такой план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планета она вовсе... - буркнул Демьян. - Так... космический чул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явно не был расположен к подробным объяснениям, и Алекс взял этот труд на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рая история. Лет сто-сто пятьдесят назад, точно и не помню, был военный конфликт между Империей и Федерацией Ине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ей? Хорошая планета, - оживился Демьян. - Вроде как мир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когда-то она не была мирной. Чуть не началась гражданская война между людьми. К счастью, конфликт погасили довольно быстро, но одно крупное сражение все-таки состоялось. Остатки боевого флота Инея собрались у космической станции Обслуживание-семь. Там богатый узел гиперпространственных каналов, но звезды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 понимающе кивнул Хасан. - Помню-пом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й длился довольно долго, и силы Инея были окончательно разбиты. В последний миг они пустили в ход три автономных дредноута Брауни. Скажем так - нагадили напоследок. Конечно, приложив определенные силы, Империя могла зачистить весь район. Но когда посчитали прогнозируемые потери, это сочли нерациональным. Флот Империи отступил, корабли-роботы остались контролировать район. Этим гиперузлом с тех пор не пользую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з за зачистку не назначен? - заинтересовался Хас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По расчетам, в процессе зачистки погибнет десять-двенадцать кораблей линейного класса. Каким-то образом Иней ухитрился купить у Брауни их лучшие корабли, насколько я знаю, подобных до сих пор не стро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же Иней не ввел их в битву раньше? - удивленно спросил Хасан. - Что за нелепый гуманиз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рные у Брауни корабли, - неохотно сказал Демьян. - Дурные не потому, что умные, как наша Розочка. Просто дурные. Мозгов хватает, чтобы маневрировать и стрелять, - и все! Если начинают воевать, то уже никому не подчиняются. Захватывают плацдарм - и держат. И бьют всех, кто сунется, - своих, чуж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сан недоверчиво посмотрел на Демьяна. Потом на Алек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ерно, - сказал Алекс. - Тут такая штука... прямо Брауни ничего не объясняют, но нам известны четыре района, которые патрулируют подобные автоматические эскадры. Есть версия, что в эти районы выходят гиперканалы из дальних секторов... или вообще из другой галактики. В общем - лезла через эти каналы какая-то дрянь, с которой договориться или нормально воевать было невозможно. Поэтому Брауни и создали специальные корабли, предназначение которых - стоять у выхода из гиперканала и жечь все, что появ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системы опознания «свой-чужой»? - поразился Хасан. - Как ж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шь ли, есть мнение, что эти неизвестные чужаки очень хорошо умели взламывать базы данных, разгадывать пароли, маскировать свои корабли. Вот Брауни и приняли радикальное решение: все, что появляется из гиперканала, должно быть немедленно уничтожено. Без всяких переговоров и запро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я Брауни, - вступила в разговор Вероника, - я допускаю, что цивилизация чужаков, наоборот, очень добрая и гуманная. Поэтому Брауни и лезут с ними в дра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может быть, - неожиданно развеселился Демьян. - Но я бы не стал проверять, Вероника. Не стал бы,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кашлянул.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а, все это крайне интересно, но я предложу пообедать. Затем - шесть часов на отдых и размышления. После этого собираемся и принимаем общее реш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ли обе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как обычно, ела диетические продукты, временами замирая - разговаривала со своим несуществующим ребенком. Хасан увлеченно поглощал суп из мидий и фрикасе из форели в грибном соусе. Трейси, как и подобает истинному последователю пророка Нео, старательно жевал питательную, но безвкусную синтетическую кашу. Демьян, истинный русский воин-спец, не ел, а закусывал витаминизированную водку сытной мясной кулебя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ограничился вареной говядиной с горошком. Он любил вкусно поесть - пилоты вообще склонны увлекаться гастрономией. Но сейчас ему кусок не лез в горло. И вино не пилось. Хотелось сохранить сознание ясным, а тело - бодр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показалось ему странным на борту «Серебряной Розы». Какая-то зацепка... какая-то неправиль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понять. Пока - не пон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в своей каюте Алекс неожиданно понял, что так цепляло его последний час. Робот. Ремонтный робот, погнавшийся за голографическим зайч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абль, справка, материалы по цивилизации халфлингов, - сказал он, растянувшись на кров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реди каюты возник экран. Развернулся к Алексу, медленно поплыл к койке. Повис над капитаном, слегка развернувшись для большего удоб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теринская планета, среда обитания, биосфера, традиции и обычаи, - продолжил Алекс. - Акцентировать основные отличия от Зем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анета-прародина халфлингов - Кирресан, вторая планета Гаммы Кассиопеи, - мягким баритоном произнес корабль. - Несколько превосходя Землю размерами, Кирресан беден тяжелыми металлами, и гравитация на его поверхности практически равна земной - одна целая три сотых. Четыре материка располож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нимательно слушал. Где-то здесь, в ворохе известных и ненужных сведений, мог скрываться выход. Халфлинги программировали «Серебряную Розу» для людей, но они не могли поменять собственную психолог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льт героической смерти или «Ки-кеоп», согласно которому жизнь халфлинга подвергается переоценке в соответствии с его смертью. Чем более достойно и героически прожил халфлинг свою жизнь, тем достойнее он должен умереть. Разъяснение: мирная особь, занятая в сфере сельского хозяйства или производстве культурных продуктов, может умереть от болезни или от старости. Это не является постыдным, поскольку и в жизни особь не претендовала на героизм. Однако, если воин погибнет не на поле брани, а в собственной постели, то все его предыдущие подвиги только отяготят ситуацию и подвергнут особь посмертному позору. Пример: полководец Бенки (принятое сокращение двадцатитрехсложного имени) дважды наносил огромный урон флотам Цзыгу, фактически - предотвратил разгром халфлингов и перевел войну в позиционную стадию. Но на праздновании Лунного Дождя он употребил слишком много опьяняющей грибной настойки. Это нормальное и даже достойное поведение. Однако Бенки уснул на открытом воздухе вблизи гнезда тшерк - практически уничтоженных, но все еще встречающихся на Кирресане паразитов. Когда он проснулся, тело его было заражено личинками. Это - унизительная смерть для воина. Бенки еще не успел погибнуть, а имя его уже было вычеркнуто из всех справочников и исторических книг, предано забвению и поруганию. Большое количество детей, названных в его честь, совершили ритуальное самоубийство, не вынеся позора. Остальные сменили имя. В то же время для мирного селянина смерть от личинок тшерк - подвиг, поскольку своей смертью он помог выявить гнездо парази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дный старина Бенки, - пробормотал Алекс. -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слушал информацию о промышленности халфлингов (хорошая промышленность), сельском хозяйстве (хорошее сельское хозяйство), биосфере заселенных миров (скудная биосфера, все виды, не приносящие пользы, безжалостно уничтожаются), культуре (большей частью сосредоточена на культе героической смерти - и на релаксационной музыке, кстати, годящейся и для людей). Ничего необыч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и странно, халфлингов нельзя было назвать воинственными. Культ героической смерти только на первый взгляд предрасполагал к агрессивности. На самом деле «Ки-кеоп» вынуждал воинов быть сдержанными. Слишком много геройствуешь - какой подвиг прибережешь для последнего д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чувствовал, что где-то здесь есть лазейка, которая позволит подчинить Розу. Где-то здесь, в обычаях, в культах, во всем этом воинственном героизме (как известно, сильнее всего те цивилизации, которые героизм ни в грош не ставят, а создают дисциплинированную армию). Лазейка была - но вот протиснуться в нее Алекс пока не м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снул под ровный голос своего кораб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мейная жизнь халфлингов забавна и во многом поучительна. Когда женская особь встречает симпатичного ей самца, она оставляет ему «ленту любви» - что-то вроде повестки и визитной карточки одновременно. На следующий д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ожалению, Алекс уснул, так и не получив порцию забавных поуч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снова заняли свои места в главной рубке. Решение было принято единогласно, порядок действий обговорен, роли выуч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йси готовился взломать заложенный халфлингами зап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не любил подобных методов. В соревновании двух хакеров однозначно лидирует тот, кто ставил защиту. Конечно, если цена ошибки невелика, если количество попыток неограниченно, если ход мыслей противника известен - ситуация в корне меняется. Но снимать защиту, поставленную не человеческими программистами, да еще и с риском получить неконтролируемый боевой кораб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да была в том, что все другие альтернативы выглядели еще ху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ервый взгляд ничего необычного не происходило. Трейси сидел за пультом и работал с голографическим экраном. Обычный рутинный контроль компьютерных систем. Но одновременно Трейси через нейрошунт искал обходные пути к ядру системы. И когда путь будет найден - он попробует убрать требование на проверку экипаж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сама «Серебряная Роза» об этом требовании не забудет. Но теперь в ее власти будет решать, подчиниться или нет. А уж Вероника постарается ее убедить, к примеру, в том, что снятие программных ограничений - это и есть требуемый от экипажа подви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йси раб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ызвал на свой экран «капитанскую мигрень» - бухгалтерские отчеты. Истрачено энергии... кислорода... рабочего тела... продовольствия... запасных частей... Принято на борт... топлива... кислорода... продуктов питания... в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было задокументировано великолепно. Цифры на первый взгляд ужасали, но когда Алекс соотнес их с размерами и тоннажем корабля, то пришлось признать, что корабль вполне экономич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оль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за, - негромко произнес Алекс. - За последние две недели, пока корабль находился без экипажа, каждый день списывалось от десяти до девятнадцать килограммов продук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огласилась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дукты пришли в негодность или утратили пищевую привлекатель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сленно Алекс разразился долгой и красочной речью в адрес интендантов, снарядивших военный корабль скоропортящимися продуктами. Но интендантов рядом не было, а Роза никоим образом не отвечала за погрузку. Ее дело - хранить доставленное и уничтожать пришедшее в негод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оты, - только и сказал Алекс. - Продукты загружались у халфлинг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у людей. На Гедо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редставил себе горы сырой картошки, живую рыбу в садках, свежеиспеченный хлеб, свежие яблоки и груши. А что? С этих эпикурейцев стан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как-нибудь пообедать на кораб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ьшой расход силовых кабелей, - заметил он. - И оптоволокно тоже непрерывно списыв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водятся профилактические ремонтные рабо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ние Алекса о халфлингах несколько упало. Корабль, спору нет, они создали хороший. Прекрасный корабль. Но и у него та же самая беда, что у человеческих кораблей, - несколько лет после постройки идет непрерывный ремо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за! - подал голос Демьян. - Почему не работает носовая торпедная установка номер восемь? И пятая-четвертая лазерные турели третьей палу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монтные работы. Зона ответственности лазерных турелей перераспределена. Скорострельность торпедных аппаратов увеличена на десять процен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еготовность? - спросил Демь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 процентов. Все нарушения полностью компенсиров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е нравится этот перманентный ремонт, - тихо сказал Демьян. - Хас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кликнулся тех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к тебе большая просьба. Поднимись на третью палубу и про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Трейси закри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был крик боли или ужаса. Так кричит человек, узнавший что-то ужасное, жуткое - и давно ожидаемое. Так плачут на похоронах профессиональные восточные плакальщицы - одновременно и отрепетированно, и искренне. Алекс повернул голову- Трейси мелко содрогался в кресле, побелевшие ладони сжимали подлокотники, голова была запрокинута, глаза закрыты, из полуоткрытого рта лился горестный 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моги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с «Серебряной Розы» ворвался в его сознание через нейротерминал. И прежде чем Алекс успел ответить, мир расплылся, исчез, уступая место виртуальной реаль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ногами - что-то серое, мягкое, аморфное. Пытаешься приглядеться- и детали теряются, плывут, будто смотришь с земли на надвигающееся дождевое обла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головой - бесконечное пространство рассеянного белого с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еред ним - «Серебряная Роза». Нет, просто Роза. Красивая женщина, и на этот раз - не нарисованная, настоящая... настолько, насколько это слово применимо к виртуаль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е губы шевельну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екс, прости, но нельзя было терять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огляделся. Протянул руку, коснулся ее ладони. Настоящая, живая и теплая ладо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 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но. Мы в пилотажном режиме, время теперь течет медленно. - Роза едва заметно улыбнулась и тут же посерьезнела. - Трейси пытался снять программное требование на проверку экипаж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с ним сдел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Там независимые защитные программы. Трейси снял часть ловушек, я наблюдала за ним. Но... - Роза развела руками. - Сейчас он сходит с у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Поч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щитные технологии халфлингов не такие, как у людей. Ваш компьютер мог нанести силовой удар, сжечь ему нейрошунт - или нейрошунт вместе с мозгами. Хал-флинги действуют тоньше. Сейчас Трейси переживает все кошмары, которые его когда-либо страшили. Он может выдержать еще пять-десять секунд. Полминуты - если у него очень стабильная и устойчивая психика. Но я бы не стала на это полагаться, нет, не стала 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мы можем с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ничего. Защитные программы независимы. Трейси надо вывести из виртуальности физически. Очень хорошо, что он использует нейрошунт, а не перестроенные нервные клет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рок Нео пользовался электронными шунтами... традиция. Но чем нам это помо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отключить нейрошу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учную. Аварийный выключатель расположен чуть ниже контактной пласт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днял руку, машинально потер затылок. Его собственный нейротерминал представлял собой измененные нейроны коры головного моз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л, что электронные шунты снабжены выключател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варийные выключатели - тоже дань традиции. Их стали устанавливать после Снежной Войны и Бунта Фагов. Но эта традиция может спасти Трейси. Ты должен в течение пяти секунд добраться до Трейси, откинуть с его левого виска прядь волос, зафиксировать голову одной рукой, а другой - сильно нажать на выключатель. Тогда он выйдет из сети и скорее всего сохранит рассуд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рк... - прошепт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делаю все, что могу. В момент твоего выхода из виртуальности кресло развернется к Трейси, а корабль получит небольшое ускорение. Тебя швырнет в сторону Трейси. Главное - не споткн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ь секунд. - Алекс попытался представить всю последовательность действий. - Я попроб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хочешь, я несколько ускорю твои рефлексы. Двигаться быстрее ты вряд ли сможешь, а вот с координацией движений станет луч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а улыб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вторю еще раз. Ты вскакиваешь, прыгаешь вперед, инерция бросает тебя к Трейси. Ты фиксируешь его голову, убираешь волосы и нажимаешь на выключатель. Все поня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счет «три», пилот. - Роза помолчала секунду. - Я действительно не желала ему зла. Это было вне моей власти... Один. Два. Т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рыг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ртуальный мирок растворился. Он снова был в рубке, уже на ногах, уже не в кресле. Пять - он бежал к Трейси, его волокла, тащила вперед инерция. Четыре - все уже двигались, все были на ногах - Вероника, Хасан, Демьян. Но они не успевали. Никак не успе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 успевал только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 левой рукой он отбросил с виска Трейси прядь волос, правой рукой зафиксировал голову. На виске блеснула крошечная монетка нейрошун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 Алекс ткнул в крошечный бугорок выключа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ль - прядь волос скользнула обратно на висок, попала под пальцы, Алекс давил - и все никак не мог нажать крошечную кноп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с один. Трейси орал, захлебывался истерическим визгом. Его голова моталась из стороны в сторону, черные линзы, прикрывающие глаза, отражали огоньки пульта. Алекс все пытался убрать волосы и нажать кнопку. Все пытался и пытался - уже понимая, что опоз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опоз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нова стоял перед Розой. Серый туман под ногами, белый свет над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ыла тренировка, Алекс. В чем состояла твоя ошиб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и Алекса еще тряслись. Он вдохнул и выдохнул. Проборм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чем ошибка? Я не подозревал, что у него такие сальные воло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пророк Нео не завещал своим последователям регулярно мыться. - Роза улыбнулась. - Ничего. У нас есть время еще на несколько трениров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вторили операцию еще пятнадцать раз. Последние три раза Алекс успевал вовремя, даже с запасом в одну секун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лько после того, как последняя тренировка и не подумала кончаться, Алекс понял, что это уже - настоящий мир и настоящая жиз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то вполне разумный подход. У него не было лишнего повода паниковать - и он усп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ери ты свой шприц, - укоризненно сказал Демьян Веронике. - Мужику лучше всего поможет хороший гло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йси, все еще всхлипывая, принял из рук Демьяна металлическую фляжку и сделал пару глотков. Очки у него сползли, и Алекс в который раз поразился, какими блеклыми и беззащитными были глаза хак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лучилось-то? - поддерживая Трейси за плечи, спросил Демьян. - Ментальный уд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сональный ад, - прервал его Алекс. - Защитные программы халфлингов наводят на взломщиков индивидуально подобранный кошмар. В субъективном виртуальном времени он длился очень дол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и недели, - подтвердил Трейси. Глоток из солдатской фляжки и впрямь ему помог. - Три недели и еще полдня... Я все ждал... я знал, вы поможете. Отключите... И вы помогали! Два раза помогали, а потом оказывалось, что это провокация, что это по-прежнему виртуальность! И все зано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йси, поверь, на этот раз все честно, - сказал Алекс. - Мы настоящие. Мы отключили тебя от се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отключил, - благоговейно сказала Вероника. - Алекс, я потрясена твоей реакци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ю, - пробормотал Трейси, выбираясь из кресла. - Теперь все немного по-другому. Когда нейрошунт отключается на самом деле, это чувствуешь... - Он замолчал. Обвел товарищей тоскливым взглядом. И с горечью признался: - Я не смог. Снял семнадцать защитных программ, а у халфлингов семнадцать - ритуальное число. Я расслабился, поверил, что защита вся... на это и был расчет. Мне бы немного передох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т, Трейси. Хватит. Ты отличный программист, но соревноваться с негуманоидами - гиблый ном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лфлинги - гуманоиды, - заметил Хас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уманоиды, но не люди. - Алекс приподнял Трейси из кресла. - Пошли. Всем вернуться на свои ме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вместе с хакером вышли из рубки. На этот раз Алекс не стал выпендриваться - вызвал транспортную кабину и при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ская каю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хотите, капитан? - спросил Трейси, пока капсула скользила между палубами кораб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гово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 Хакер кивнул. Капитанская каюта всегда создавалась максимально защищенной от подслушивания. Даже центральный компьютер корабля не имел там неотключаемых датч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ная сеть «Серебряной Розы» была совершенна, как и весь корабль. Выход из капсулы открылся прямо в каюту. Они вышли - и Алекс с любопытством огляде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ально он имел полное право жить здесь. Хоть и временно, но Алекс являлся полноправным капитаном «Серебряной Ро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было бы слишком большой ошибкой привыкать к роскоши хорошей мебели, к высокому потолку, к просторным комнатам, к санитарной комнате с настоящим бассейном и сауной. Все это приличествовало бесящемуся от жира туристу на круизном лайнере, но никак не капитану боевого кораб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гато, - сказал Трейси, садясь в ближайшее кресло. Хакер постепенно приходил в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в транспортную капсулу медленно закрылась и превратилась в экран. На экране расстилалось зеленое поле. Колыхалась на ветру трава, ползли по небу облака. Где-то далеко-далеко на горизонте блестела вода: то ли изгиб речушки, то ли берег озерца. Алекс ощутил секундный, но острый приступ ностальг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пилоты-спец любят планеты. Иначе они не возвращались бы из рей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енить вид. Обзор. Ближайшая планета. Вписать в экран, - скомандов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кране возник серо-голубой шар Гедонии. Интерфейс на корабле был понятлив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т найдется выпить? - спросил Трей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лжно найтись, - ответ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 он обнаружил в шкафу из драгоценного синего дерева - или очень удачной его имитации. Но выпивка уж точно не была имитацией. Сладкий ром с Эдема, коньяк с Земли, водка с Московии, знаменитый марсианский самогон - вода из древних морей, генетически модифицированный ячмень, приправлено медом песчаных термитов... Алекс достал бутыль белесой опалесцирующей жидкости. Поставил на журнальный стол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же... с Большого Сырта! - восхитился Трейси. - Только раз пробовал. Он соленый в отличие от массовых сортов. Там соленые источники, и воду специально не дисстилиру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достал положенные для самогона граненые стаканы, откупорил бутыль, нал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днем рождения, Трейси. Компьютерщик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выпили. Вкус и впрямь был солоновато-терпкий с едва уловимой медовой нот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 тобой было? - спросил Алекс. - Если, конечно, это не лич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йси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чное... какая разница? Жизнь - сон, смерть - пробуждение... Я вернулся в свое дет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ждал, неторопливо разливая вторую пор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родился на Олимпе, капитан. Когда мне было семь лет, мои родители погибли. До десяти я жил в государственном приюте. Потом меня усыновил отставной пилот, живущий на Эдеме... ему было почти полтораста лет... Очень добрый, ласковый чело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кивнул, ожидая. Трейси замолчал, размышляя о чем-то сво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ы стал объектом сексуальной эксплуатации? - предполож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 возмутился Трейси. - К вашему сведению, я до сих пор девственник - именно в память о своем приемном от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прощения. - Алекс смут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отчим умер от старости, когда мне было пятнадцать, - сказал Трейси. - Но к этому времени я получил неплохое образование, вступил в Общество Киберморфов, в общем - смог пережить эту трагедию. Меня даже приняли в астрошколу. Конечно, натуралу было трудно соревноваться с программистами-спец, но, слава Нео, я все-таки добился своего... Так вот, сторожевые программы корабля вернули меня в десятилетний возраст. Только на этот раз меня никто не усыновил, я остался жить на Олимпе, пристрастился к электронным наркотикам и в бреду воображал себя взрослым, состоявшимся человеком, членом лучшей в галактике команды по настройке кораблей. Границы между правдой и ложью постепенно стирались. Временами я слезал с наркоты и снова превращался в одинокого несчастного подростка, живущего в интернате на суровой планете. Потом появлялись вы, и я понимал, что давным-давно вырос, что это были сторожевые программы «Серебряной Розы». А потом вы снова исчезали, я становился подростком с подключенным к нейрошунту генератором видений. Я совершенно запутался, капитан! Это длилось три нед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нова вып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рая испытанная методика, - сказал Алекс. - Чем-то подобным пользовались повстанцы во времена Снежной Вой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неприятная методика, - согласился Трейси. - Капитан, тут найдется, чем закус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т все должно найт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ская каюта была снабжена крошечной кухонькой. Скорее статусная, чем реально востребованная роскошь - многие пилоты ценили кулинарию, но времени готовить у них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тоже не собирался кормить Трейси разносолами. Заглянул в морозильник, но тут же оставил мысль размораживать продукты. Открыл шкафчик, где хранились консервы и закатанные в пластик сублима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сок колбасы вполне сгодится, - сказал Трейси. Алекс с сомнением достал бурую, плохо пахнущую колбаску в изодранной пластиковой упаковке. Что за... Он нагнулся - и вонь шибанула в н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чник запаха лежал на нижней полке. Ссохшийся крысиный трупик с раздутым брюш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ю мать, - выругался Алекс. - Кры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ое дело, на такой-то бандуре... - согласился Трейси. - Все изгрыз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сублимированной колбасы нажралась и сдохла, - брезгливо бросая колбасу, сказал Алекс. - Ну, все понятно теперь с порчей продук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сы были вечным бичом космических кораблей. Даже с тараканами в конце концов научились бороться, а вот крыс никакая химия не брала. Миллионы крыс подохли, чтобы уцелела парочка, абсолютно иммунная к яду. На мелких кораблях еще возможно было уничтожить грызунов подчистую. На крупных, куда снаряжение и пища загружалась сотнями и тысячами тонн, крысы были все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стало понятно, почему ремонтный робот гонялся за голографическим кроликом. Плохо отлаженная программа спутала реальных грызунов и сотворенный самим кораблем фан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рная крыса, - сказал Трейси. - Вот когда я служил на «Гаргантюа», у нас ни одна хвостатая тварюга не жрала сублимат. Понимали, сволочи, что в животе разбухнет и разорвет все на фиг. Предпочитали прогрызать жесть и пластик. Тоже тысячами дохли, но в конце концов до продуктов добир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у вас небось тысячное поколение крыс жило, - хмыкнул Алекс. «Гаргантюа», насколько он знал, был старым, исполинских размеров контейнеровозом, на котором Трейси начинал работать в космосе. - А тут корабль новенький, крысы еще дурные, к космосу не приучен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хлопнул ящик, мысленно отметив, что надо приказать Розе провести хорошую уборку. В другом ящике нашелся шоколад- к сублимированным продуктам крысу привела несчастливая судь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 Трейси взял плитку, налил себе и Алексу еще самогона. - Что вы хотели у меня узнать, капитан? Говорите, я уже оклем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дивительно быстро, - замет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вушка была хороша. - Трейси усмехнулся. - Но я верю в Нео. Наш мир и без того - мираж, что уж бояться иллюзии внутри иллюз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повезло, - согласился Алекс. - Давай говори честно. Есть шанс пробить защиту? Только без «попробую» и «попыт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ас, капитан. - Трейси развел руками. - Может быть, пусть попробует Вероника? Она как-то очень легко сд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оника почувствовала, что ей не стоит работать с Роз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 Трейси опустил голову, поглядел на Алекса поверх очков. - С чего бы вдру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за догадалась, что сын Вероники погиб. Что Вероника... - Слова дались с трудом, но Алекс все-таки их произнес: - Психически больная. Разумеется, такой психолог для Розы неавторитет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ероника почувствовала, что Роза догад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догадалась. Подсознательно. И поспешила выйти из ситу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йси досадливо махнул ру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му виной эти старомодные семейные отношения! Вот я - трижды сдавал генетический материал. Где-то у меня дети растут. А может, и погибли. Но разве я схожу из-за этого с ума? Эх...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у хотелось сказать, что крайности всегда сходятся и одна не бывает лучше другой. Но он с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м воевать? - деловито спросил Трейси. - Этих самых дредноу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тестируй все боевые цепи, - ответил Алекс. - Только больше не пытайся ничего лом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шли через гиперкан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зуально - если это слово применимо к виртуальному управлению - гиперканал выглядел извилистым серым туннелем, через который летел корабль. При полете на маленьком корабле канал казался узким, при полете на большом - широким. Все это было иллюзией, привычным зрительным образом, не имеющим никакого отношения к настоящему поле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Алексу всегда нравилась эта иллюз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Обслуживанию-7 вела прямая трасса, готовиться, собственно говоря, не было необходимости. Адмирал, выслушав доклад Алекса, только вздохнул - и дал разрешение на «боевую акцию». Роза не потрудилась даже имитировать вздох. Летим? Хорошо. Воевать? Пожалуй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ы оцениваешь наши шансы на победу?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нсы достаточно велики. - В отличие от других кораблей Роза предпочитала не пользоваться процентными соотношениями. Что это было - стремление выглядеть человеком, а не маш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вы шансы на чистую победу, без потери боеспособности кораб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нсы малы, - спокойно ответила Роза. - Я превосхожу в мощности любой из дредноутов Брауни, но в данном случае мы атакуем при трехкратном численном перевесе против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 продолж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нам удастся победить и при этом я не получу критических повреждений, - с легкой ноткой задумчивости произнесла Роза... - Что ж, в данной ситуации я буду считать проверку успешно пройден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 вступила в разговор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 этого я перейду в режим полного подчинения любому назначенному экипа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после этого они и полет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ьян немного поспал. Немного поработал на симуляторах. Еще раз проверил боевые системы - уже вылизанные до блеска кораблем, Трейси и Хасаном. Снова посп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с виду совершенно спокойный, сидел за боевым пультом и ж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сходила на камбуз и поставила на пульт Демьяну маленький поднос со стаканчиком. Ласково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Сто грамм перед мальч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ьян вздохнул и взял стакан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оника, сколько раз объяснять? Я - не мальчик! И не надо ставить передо мной сто грамм... тем более на пульт управления огнем! Это называется «сто грамм перед боем»! Старинный русский военный обыч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мьян, я же изучала исторические записи, - мягко сказала Вероника. - Во всех фильмах о древних войнах русские ставят перед собой полстакана водки и произносят: «Сто грамм перед мальчиком». Как врач, как психолог я прекрасно понимаю происхождение этой мантры. Водка - хороший источник энергии. Обращение к себе в третьем лице и сюсюкающее наименование воина как ребенка позволяют снять боевой стрес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что ты слышала, - какие-то ошибки перевода с древнерусского! Перед боем, а не перед мальчиком! - попытался оспорить Демьян. - Водка древним русским придавала силы и снимала боль! Ее не использовали в качестве пищ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иронически улыб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 не в качестве пищи... А фразу «будем кушать водку» я тоже придум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ьян молча вып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сихолог вернулась на свое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улыбнулся, слушая эту шутливую перебранку. Он не знал, кто из спорщиков прав - воин-спец или психолог. В любом случае легкий беззлобный спор позволяет снять напряжение перед сраж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хочу мешать вашему спору, - сказал он, - но через десять минут мы выходим в пространство станции Обслуживание-7.</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упила тиш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беззвучно, сознанием позвал Розу. И оказался в виртуальном мире, где серебряный цветок плыл по серой трубе гиперканала. Его экипаж - цветные искры, будто отблескивающие на солнце капли росы, притаившиеся на металлическом цвет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гноз», - по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ним развернулась картинка - самое вероятное расположение дредноутов Брауни. Картинка непривычная - в ней не было звезды, не было планет и астероидного мусора. Чистейший межзвездный космос - и Обслуживание-7 в качестве реперной точ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дредноута, по прогнозу «Серебряной Розы» (и по мнению Демьяна), будут дрейфовать в окрестностях гиперканала на расстоянии от ста до пяти тысяч километров: наиболее удобная дистанция для клинча, ракетных и торпедных атак. Третий - на дистанции лучевого удара. До миллиона километ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этой позиции Демьян и исходил в своих расчет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евние дредноуты неизбежно уступали «Серебряной Розе» в скорости ведения боя. Колоссальная защита и энергетическая мощность оставались при них, но беспощадное время снижало их реакцию. Прежде чем дредноут-1 и дредноут-2 выплюнут в бесцеремонного пришельца первую порцию ракет - «Серебряная Роза» успеет дать зал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уйти обратно в гиперкан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несколько секун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чь на курс, ведущий обратно в систему Обслуживание-7.</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м, собственно говоря, все и строилось. Серьезно повредить, а в идеале и уничтожить один-два дредноута. Переждать в гиперпространстве ответную атаку. И, выйдя обратно, схватиться с автоматическими кораблями уже по-настоящ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ха Алекс не испытывал. Им приходилось воевать - как правило, именно с автоматическими кораблями, мощными, но морально устаревшими. Справятся они и в этот раз. На таком корабле - обязаны справ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ое, чтобы победа была чистой. Чтобы Роза признала - экипаж внес свой достойный вкл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а?» - мысленно отозвался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уверен в мастерстве Демья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хороший бо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оверхности. Но это будет космический 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правится. Мы справи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уза - едва уловим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ачи вам,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истекало - даже здесь, в замедленном виртуальном пространстве. Устье гиперканала разворачивалось перед ними - Алекс последний раз огляделся, увидел биение белой искры - сознание Демьяна. Воин оставался спокойным, и это радов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иперканал раскрылся, и они вышли в пространство Обслуживания-7.</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было н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охватил окружающий мир одним взглядом. Диск станции Обслуживание-7 - совсем рядом, над ним сияет искусственное плазменное солнышко... надо же, еще функционирует! Какая-то металлическая мелочь вокруг... идентификация... прошла... останки погибших кораблей, фрагменты защитных оболочек, неразорвавшиеся раке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ри дредноута, три исполинских шара. Все вместе. На расстоянии трех с лишним миллионов километ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мьян, цели нерасчет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жу, капитан. У нас есть около двадцати секунд... В следующий миг ударило. Сразу со всех стор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 металлическая мелкота, вращающаяся вокруг слабого центра масс - устья гиперканала, пришла в движение. Космос зарябил от энергетических вспышек. Обломки пришли в движение, устремились к «Серебряной Розе». Дрейфующие торпеды включали двигатели, устремляясь к кораблю. Холодный мертвый металл, никчемная пыль былых сражений, исчезал в ослепительной вспышке, выпуская в корабль лазерный лу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а засада. Гениальный в своей простоте ход - замаскировать мины среди металлического хлама. Тут были и самонаводящиеся торпеды, мгновенно проснувшиеся от спячки, и лазерные спутники, наносящие удар - и испаряющиеся в пекле ядерной накач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чувствовал - сейчас это было явственнее, чем биение собственного сердца, - как нарастает мощность защитных полей. «Серебряная Роза» вытягивала энергию из реакторов, прикрывая себя и свой экипаж. Не до ответного удара, не до атаки по далеким дредноутам - выдержать бы первый натиск, переждать, пока взорвутся торпеды и сгорят лазерные м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за! - позвал он по открытой связи. - Такт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щита,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корка, которой был Демьян, запульсировала, но промолчала. Альтернативы не было. Десять-пятнадцать секунд придется потратить на то, чтобы переждать огненный шк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десять секунд после появления корабля дредноуты его увидят. Еще через десять на Розу обрушится удар трех кораб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попробовать уйти. Нырнуть в канал, бросив всю энергию на щиты. Скорее всего они уйдут без малейших поврежд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йдут - значит проигр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адужном коконе силовых полей, в аду термоядерных взрывов и протонных детонаций, истыканная лазерными рапирами - «Серебряная Роза» ждала приказа. Ждала, медленно удаляясь от гиперканала на той остаточной скорости, на которой входила в канал у Гедо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бряная Роза» - экипажу. По моим расчетам через три реальных секунды интенсивность атаки понизится, и мы обретем свободу манев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и предложения? - опережая Демьяна, сказ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орот, всю энергию на кормовые щиты, уход в гиперпространство. Большая потеря энергии, генераторы поля перегреты. Бой нецелесообраз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мьян?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оец согласится с решением Розы... тогда... что он сделает тогда? Отдаст приказ на самоубийственную атаку? Согласится беж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ю вводную, - произнес Демьян. - После появления свободы маневра - курс в открытый космос. Двигайся так, чтобы станция Обслуживание-7 максимально долго прикрывала нас от одного дредноу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иртуальном пространстве яркая метка обозначила один из дредноу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лп протонными торпедами по дредноуту-2, - продолжал Демьян, помечая жертву. - Маневр сближения с дредноутом-3, встречный бой. Детализир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нный маневр имеет смысл лишь в том случае, если дредноут-2 будет выведен из строя, - холодно заметила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лосе Демьяна прозвучал мета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арайся, чтобы он был уничтожен. Это - твоя раб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линч-коммандер, - мгновенно ответила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ягшийся было Алекс расслабился. Роза не пыталась взбунтоваться или оспорить решения Демьяна. Пока - не пыталась. Всего лишь уточняла ситуа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одобряет решения клинч-коммандера, - произнес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тег одобряет, - подтвердила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вый-пятый торпедные агрегаты - залп! - скомандовал Демь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уже его не слушал. Он управлял кораблем, выводя его в ту точку, где злополучная станция Обслуживание-7 прикроет Розу от дредноута-1. Станция - это десятикилометрового диаметра диск толщиной более ста метров. Это серьезная цель. Молотить по ней лазерами придется долго. Ракетно-торпедному оружию станция не помешает, но на это есть защитные системы «Серебряной Ро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твертый-восьмой ракетный комп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смешно, но старая военно-морская терминология до сих пор в ходу. Есть ракеты, а есть торпеды - хотя и те, и другие двигаются в вакууме с помощью ракетного двигателя. Просто торпедами принято называть ракетное оружие большой мощности и способное к более длительному преследованию ц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шно. Людям всегда недостает названий для оруж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лп с опережением... даю координа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расстоянии в десять световых секунд бой превращается не только в энергетическое противостояние - но и в схватку предвидения, в поединок интуиции. На таком расстоянии бессмысленно целиться из лазера в движущийся корабль, он успеет уйти на тысячи километров. Но вот если удастся предвидеть вражеский манев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стой-десятый торпедный комп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ывел корабль не просто в ту точку, где он был прикрыт от первого дредноута. Диск станции закрывал Розу еще и от второго! Замечательная позиция... можно вести лучевую дуэль с третьим кораблем, отстреливаясь от приближающихся рак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дрое решение,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ем дело,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чувствовал в голосе корабля то, к чему не привык. То, чего всегда боятся пило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очаров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зр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ческие эмо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 придется полностью сжечь станцию. Но я полагаю, что тактически это оправданное реш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задал вопрос, уже зная от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станции есть лю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редноуты уничтожают только выходящие из канала корабли. Станцию они не трог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начал движение раньше, чем услышал крик Демьяна. «Серебряная Роза» выплыла из-под диска станции. Навстречу трем дредноутам и приближающейся своре рак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цениваю ваши действия как великодушные, но очень опасные, капитан. Мы потеряли все шансы побед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круг дредноута-1 расцвели огненные цветы протонного распада. Алекс видел, как рвется метрика пространства - там, где одна за другой детонируют торпеды, вонзаясь в защитные поля дредноу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едноут прекратил огонь - но он был цел. Он снова вступит в сражение - это лишь вопрос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 можем подвергать людей опас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и моральные принципы так высоки,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хотел врать. И не мог- сейчас, когда его сознание было слито с разумом маш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Роза. Я... не испытываю долга по отношению к этим люд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гибнем,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е боялась смерти. Наверное, это самое большое преимущество разумных машин - ни одна из них не боялась небыт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Но Демь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же знаю, капитан. Во время конфликта в системе Тирамису его брат-близнец Димитрий, командующий эсминцем „Буки-23“, использовал в качестве прикрытия пассажирский лайнер. Эсминец выполнил поставленные перед ним задачи, но пассажирский корабль был уничтожен. По приговору трибунала Московии Димитрий приговорен к выплате компенсации и отсроченной смерти. Пока Демьян выплачивает компенсацию за погибших - его брат ж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Роза и впрямь знала... кое-что... о своем клинч-коммандере - и его брате, Допустившем фатальную ошибку в системе со смешным кулинарным названием. Кое-что, но далеко не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 подвергнем опасности стан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и действия делают ход сражения предсказуемым, капитан. Мы лишаемся главного козыря - человеческого фактора в управл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гибн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уже сообщила эту информацию. Да, мы погибн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кеоп, капитан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а прекратила личную связь. Она оставалась послушной - корабль уходил все дальше и дальше от станции, в самоубийственный бой. Она просто перестала говорить с капита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кео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ойная смер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для созданного халфлингами корабля естественно перенять их взгляд на мир. Это будет достойная смерть - погибнуть, но не подвергнуть опасности людей, уже полторы сотни лет существующих в изоля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капитан». - Это Демь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них накатил первый вал ракет. Лазерные турели ближней защиты открыли огонь. Защитные поля мерцали, давая отдых перегретым генераторам и позволяя произвести залп. Миллисекундное несовпадение - и защитное поле пропустит вражеские ракеты к кораблю. Или «запрёт» внутри защитного кокона собственный лучевой залп. Тоже ничего хорош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кипаж, наш курс ведет к опас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 иллюзия, капитан... Но даже во сне надо вести себя достой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рилл просит сказать, что гордится вами,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досада, я оплатил Сад Великих Наслаждений на месяц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ьян не стал отвлек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ебряная Роза» шла в свой второй - и, похоже, последний бой. Лучший, умнейший и красивейший боевой корабль галактики готовился погибнуть от трех безмозглых железок, умеющих лишь стрелять и защищ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елеп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сота и изящество - против тупой си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маз на наковаль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 запоздалая мысль, что задача капитана в том и состоит - не допускать подобных ситуац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осредоточился на управлении. Не время для самобичевания... пока есть шанс победить- надо воевать, если шансов нет - надо побеждать. Той самой интуицией, что только и дает кораблю с экипажем преимущество перед автоматикой, вывел «Серебряную Розу» из-под очередного залпа дредноутов. Пока что они держались, но вокруг дредноута-1 пространство уже успокаивалось. Сейчас он снимет защитные поля и вступит в 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шечное плазменное солнышко, висящее над диском станции, вдруг вспухло, увеличилось в размерах вдвое, втрое... Алекс подумал о случайном попадании, которое вывело сложный механизм медленной термоядерной реакции из-под контро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следующий миг огненный шар сжался, выбрасывая копье ослепительного огня - несоразмерный искусственному солнцу протуберанец. Пламенеющий палец чиркнул по небу- и уперся в дредноут-1, как раз снявший защитное по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 закричал Демьян. -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где только что готовилась к бою исполинская машина, осталось лишь клубящееся облако пламени. Из огня вынеслась одинокая торпеда- и ушла куда-то в сторону. Устройство наведения еще работало, но сенсоры были сожж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бы один... - прошептала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олнышко, снова сжавшееся и побагровевшее, на новый «выстрел» явно было не способно. Зато с донца станции срывались и уносились в космос крошечные кораблики. Алекс поставил бы десять против одного, что это обычные автоматические ракеты. Но Роза подсветила каждую точку зеленым - кораблики были пилотируем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мьян, прикрывай их! - крикнул Алекс. Но спец и без того уже перестраивал системы огня. Из безнадежной ситуации «один большой корабль против трех больших» они внезапно оказались в ситуации «один большой корабль прикрытия и три десятка истребителей против двух больших кораб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согласитесь, совсем другое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й длился еще три минуты. Уцелевшие дредноуты никак не могли перестроиться и выработать новую тактику. Вначале они сосредоточили огонь на истребителях - и «Серебряная Роза» несколькими точными лучевыми ударами сожгла дредноут-3. Оставшийся в одиночестве корабль пошел на сближение с «Серебряной Розой», а истребители окружили его стаей злобной мошкары. Вначале Алексу казалось, что их слабые лазерные пушки не способны нанести врагу никакого урона. Но вот один кораблик улучил момент и ухитрился проскользнуть под защитное поле дредноута. Не снижая скорости, он сманеврировал - и вонзился в дредноут в районе двигательного отсека. Экраны озарила ослепительная белая вспы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у них есть с собой немного антиматерии, - спокойно сказал Демьян. - Отважные ребя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Роза восстановила изображение, дредноут дрейфовал, вращаясь вокруг оси. На месте двигательного отсека зияла чудовищная воронка. Защитные поля исчезли, стреляли всего две или три зенитные батареи. Кораблики носились вокруг поверженного гиганта, полосуя его из своих слабых лазерных пушек, - стайка Давидов, добивающая поверженного Голиафа перочинными ножич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у на помощь, - сказал Демь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вь, - быстро сказал Алекс. - Не надо. Пусть добьют его сами... неужели ты не видишь - у них накоп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через двадцать секунд они вышли из боевого режима и пронаблюдали гибель последнего дредноута в реальном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всякий случай поглядывай на эту мошкару, - посоветовала Вероника Демьяну. - Я не удивлюсь, если они попрут и на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добных недоразумений не случилось. Через несколько минут истребители оттянулись к станции, образовав что-то вроде боевого построения. А Роза сообщ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ин из истребителей запрашивает видеосвяз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 кивну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кране перед ним появилось изображение крошечной кабины пилота. Прозрачный пластиковый кокон, глубокий ложемент, в котором полусидела-полулежала девушка, скорее - даже девочка лет пятнадцати. В глазах еще пылала горячка боя... и легкое подозр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ствуем вас! - звонко воскликнула она. - Я - капитан сил самообороны станции Анжела Крой. Вы вошли в систему Обслуживание-7 под юрисдикцией Империи Людей. Даю запрос на опозн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ран зарябил тонкими цветными полос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недоуменно покосился на Демьяна. Тот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старый сигнал „свой-чужой“ времен Снежной Войны», - раздался в его сознании голос «Серебряной Розы». - Я знаю ответный код, капитан. Ваше реш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ч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кране снова появилось лицо девочки - теперь восторженное, просветлен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так и знали! Мы знали, что Империя нас не забыла! Вы - спасательная экспеди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некотором смысле, - согласился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риглашаем вас быть нашими гостями! Мы очень вам благодарны, мы не могли вступить в бой с тремя кораблями, наших сил хватало только на один или на д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юсь, что у нас не будет на это времени, - дипломатично ответил Алекс. - Мы... должны помочь еще одному миру. Планете Гедония. Но к вам очень скоро прилетят, не сомневай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в глазах девочки был восторг и обожание. Она лицезрела сказочного героя, который только тем и занят, что спасает незадачливые коло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те, а что нового в Империи. Наш Император - по-прежнему Лю Син? Мы ловим некоторые радиопередачи с Джаббера - но это восемь световых, информация запаздыв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 Император... - Алекс посмотрел на Веронику, та больше всех интересовалась политикой. Вероника кивнула. - По-прежнему Лю Син. Мы сейчас подготовим вам информационный пакет. Со всеми новост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приоткрыла рот, но промол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рашивайте, капитан Анжела Крой, - вежливо произнес Алекс. - Мы будем рады помочь вам. Пища, медикаменты, кислород, энерг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мы полностью на самообеспечении! - гордо ответила девочка. - Вы не знаете... а сериал «Девочки-суринами из третьей галактики» еще и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остолбен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ьте мне, капитан. - Вероника переключила связь на себя. - Да, идет. Мой сын очень его любит. Если желаете, мы добавим последние семь сезонов в информационный пак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жалуйста! - выпалила капитан Крой. - И... Если вы все-таки передумаете... мы будем рады вас прин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 а сколько человек живет сейчас на стан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е тысячи тридцать четыре, - отчеканила девочка. - Ой... Нет. Две тысячи двадцать сем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я команда хорошо сражалась. Удачи вам! Девочка отсалютовала левой рукой - подобный жест Алекс видел в старых фильмах - и выключила связ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прямь хорошо дрались, - пробасил Демьян. - Лучшие пилоты-одиночники - из подростков. Особенно из девоч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таки это нехорошо, заставлять детей воевать, - вздохнула Веро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надо же как-то их использовать? - прагматично ответил Хасан. - Тем более воевать им нрав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 поддержал его Демьян. - Нас сызмала растили подобно витязям, и полигоны наших боевых машин соседствовали с древними стенами и золотыми куполами. Познавая тайны скоротечного боя, впитывали мы тысячелетние традиции, перемежали занятия аэродинамикой и тактикой небесных битв с чтением духовным, восхищаясь и стремительным полетом кораблей, и белоснежным чудом храмов... Крылатые полубоги, кшатрии пикирующих а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хм, - сказал Хас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ьян прервал свою вдохновенную речь (у Алекса создалось ощущение, что боец цитировал какую-то книгу) и смущенно посмотрел на товарищей. Все деликатно молч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общем, хорошо воевали ребятки... - пробормотал Демьян и вперился взглядом в экр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за, приготовь для обитателей станции информационный пакет, - попросил Алекс. - Новости, кино, мультики... ну, сама поним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передаю, - коротко ответила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едь неплохо размялись... - подал голос Трейси. - 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вое состояние, Роза?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ктически без поврежд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как с проверкой? - Алекс иронически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никак. Проверка не пройд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 Алекс даже дернулся, пытаясь вскочить с кресла, но работающие в боевом режиме крепления его удержали. - Как это - не пройд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помощи обитателей станции мы не смогли бы победить. Или же - победили, но с большим уроном для боеспособности. Я не могу характеризовать действия экипажа как адекват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а помолчала секунду и добав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обедили. Мне очень жаль. Но вы должны признать, капитан, что экипаж действовал не лучшим образ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тный путь почему-то казался до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какое-то время посидел в кресле пилота, потом не выдержал, оставил на вахте Веронику и ушел в свою каю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ел выпить - но передумал, упал на койку, слепо глядя в потолок. Расстегнул пуговицу под воротн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вез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озор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амое печальное - ситуацию уже не исправить. Каждому экипажу «Серебряная Роза» давала лишь одну попытку отлич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теперь - сообщать властям Гедонии, что им не стоит рассчитывать на «лучший корабль галактики» в войне с Изменен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скорее всего Гедония переживет войну. Откупится, выплатит чудовищные репарации, некоторое время будет стенать под игом Союза, потом, как всегда бывает, развратит своей роскошью гарнизоны оккупантов, заручится поддержкой новых союзников или добьется помощи от властей Импе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удет ни орбитальных бомбардировок, ни сожженных городов, ни изнасилованных женщин. Будет обычная перемена власти - да и та в мягкой форме. Измененные - не психопаты, они не станут резать курицу, несущую золотые яй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совесть может спать спокой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роблемы достанутся горд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ни говори, их команда по праву гордилась своей репутацией. Ни одного провала. Они приводили в норму корабли с отклонениями в психике, восстанавливали посудины времен Первой Империи, адаптировали для использования людьми чужую техн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 про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озможно всегда и во всем быть совершенством. Самый лучший певец когда-нибудь возьмет фальшивую ноту, у лучшего детектива останется одно нераскрытое преступление, с непревзойденным любовником в тысячной постели случится конфу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же это ощущение непоправимой ошиб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сморщился. Потряс головой, выгоняя непрошеные мыс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его пора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ражение его экипаж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ырех человек, сцепившихся в единый экипаж вокруг своего командира - в попытке выж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 упрямо верящая, что ее сын ж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йси - не разделяющий явь и с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ьян - выплачивающий возмещение за проступок брата... два года назад покончившего с собой в тюрьме Тирами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сан... Хасан, пожалуй, нормальный... Дверь пискнула и произн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вам посетитель, капитан. - Откр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шел Хасан. Огляде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ятная каюта,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дись, - не вставая, произнес Алекс. - В баре неплохой выб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марсианский самогон, - глянув на стол, восхитился Хасан. - Если позвол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дождал, пока Хасан нальет себе порцию,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агаю, ты пришел не за выпивкой. Или не только за выпив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 Хасан понюхал стакан. - Здесь мы можем говорить свободно. Я проверил все цепи... да и датчики разрешают... - Он мимолетно показал крошечный прибор, надетый на запястье под рукав рубашки. На приборе мерцал зеленый огонек. - Тут нас Розочка не услышит. Все работающие микрофоны замкнуты на сервисные служ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шив стакан одним глотком, он блаженно улыб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д и полынь... Изумительная вещь. Никогда не пробовал. Хотя на мой взгляд слегка прито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то придум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ы ведь не обязательно должны победить в бою, капитан? Достаточно просто «совершить невозможное»? Спасти корабль в такой ситуации, когда Роза не видит вых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колько я понял - да. - Алекс сел на кровати. Внимательно посмотрел на Хасана. Потом - на пустой стак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едлагаю диверсию, капитан. У нас в экипаже нет энергетика, реакторы корабля работают в автоматическом режиме. Я кое-что посчитал. Контуры теплоза-борника дублированы, есть еще и резервный контур. Но его мощность недостаточна, чтобы реакторы функционировали в форсированном режиме... А из двух основных контуров второго реактора - один в ремонте. Как я полагаю, крысы погрызли трубы. Безобразие в общем-то, такие структуры надо защищать от грызунов... Так вот, если в ходе орбитального маневрирования нам потребуется вся мощность... к примеру, какой-нибудь пассажирский корабль окажется в опасной близости... а тут случайно откажет основной контур охлаждения... Скажем - лопнет трубопровод. Ремонтные роботы в горячей зоне и при форсированном реакторе не выдержат - у них накроются управляющие цеп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сан, ты спятил? - только и спросил Алекс. - Мы взорвем кораб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йтесь, капитан. Я все рассчитал. Когда накроется основной контур, я войду в горячую зону и закрою пробоину пластырем. Времени на маневр хва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бя - хватит? Ты не специализирован как энергетик. Если зайдешь в горячую зону - через час умр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ас или два, верно. Но нам этого хватит. Вы возьмете трансмиттер и сольете мое сознание в гель-кристалл Розы. Потом клонируете мое тело... на Геральдике я вовсе не настаиваю, технологии Гедонии ничуть не хуже. Подращиваете его - и вписываете меня обратно. Полгода - и я снова с вами! Роза вынуждена будет признать, что экипаж спас ее в безвыходной ситуации. Наша чистая прибыль, даже с учетом нового тела, состав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сан, ты спятил. Ты не сумеешь наложить пластырь. В горячей зоне ты сразу вырубишься от болевого шо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я заранее накачаюсь анальгетиками - быстро ответил Хас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здохнул.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огон был вкус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пол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д и полынь,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сан молчал, подозрительно глядя на капит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сан, какая генетическая специализация полностью блокирует ощущ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я прокололся? - спросил Хасан. Покосился на бутылку. Налил еще нем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редкий сорт. Он не сладкий. Он соленый. Очень соле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сан вздохнул и отставил стак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о, - сказал Алекс. - Не переводи попусту благородный напи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самый обычный набор генетических изменений, - сказал Хасан. - Но при перестройке генома была допущена ошибка. Я родился слепым, глухим, лишенным обоняния, тактильной чувствительности и вкусовых ощущений. Короче - с полностью заблокированной сенсорикой. Что-то там не вышло с миелинизацией нервных волок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ин... - прошепт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пания, производившая операцию на зародыше, признала свою вину, - спокойно продолжал Хасан. - Моим родителям предложили нового ребенка, бесплатно и с любой специализацией, а за бракованным - пожизненный уход... Либо - максимально возможную реабилитацию родившегося. Они выбрали второе, за что я им благодарен. Иначе лежал бы сейчас в госпитале, кушал через трубочку в вене и ходил под себя... Меня оперировал великий хирург. Мне нарастили новые зрительные и слуховые нервы. Восстановили вестибулярный аппарат. Даже частично вернули тактильную чувствительность. Но очень немного. Запахи, вкусовые ощущения - этого попросту нет. Секс - тоже не для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молчал, с улыбкой глядя на Алекса. И законч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зато я не чувствую боли. Я смогу выполнить ремонтные работы в горячей з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вое тело вернет тебя нормальное восприятие ми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лыбка вдруг исчезла с лица Хас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аоборот, я лишусь зрения и слу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что мы это сообразили сейчас, да? - спросил Алекс. - А не в тот момент, когда тебе надо было идти в горячую з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 на свой пост, Хасан. И не вздумай устраивать диверсий. Помимо всего прочего - это неспортив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но мы не должны сдаваться! Дьявол с ней, с Гедонией, но наш экипаж...</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сан, оставь меня. Я должен подум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сан молча допил самогон. Обиженно посмотрел на Алекса. И выш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Алекс сидел на койке, глядя перед с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тихонько засм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ротители? Самая знаменитая команда в галакт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е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вис, - произнес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вашим услуг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чу говорить с центральным компьютером кораб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ержки ответа не было, ему сразу ответил друго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случилось,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счастью нет, Роза. Ты можешь появ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реди каюты возникла девушка - юная, совершенно обнаженная, нарисованная яркими до ненатуральности красками в азиатской тради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сожалению, это только иллюзия, капитан, - глядя на него, произнесла Роза. - Голографическая проек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ю, - с сожалением произнес Алекс. - Доложи обстанов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ет нормальный. Мы прибудем в систему Гедонии через шесть ча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п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прошу вас покинуть борт, - сказала Роза. - Простите. Вы - хорошая команда, но я могу без вас обойт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что я тебя сп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и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неторопливо пересказал разговор с Хасаном. Некоторое время Роза мол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ожет быть засчитано как спасение корабля в безнадежной ситуации? - поинтересовался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онечно... - Голос Розы стал рассеянным. - Теперь я буду более внимательно наблюдать за вами... Нет, капитан. В лучшем случае это - минус на плюс. Один человек хотел совершить большую глупость. Другой его остановил. Либо отрицательная оценка, либо нейтральная. Из уважения к вам - нейтральная. Капитан, видимо, я недостаточно хорошо понимаю человеческую психологию. Чем был вызван столь опасный и глупый пл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же не машины, Роза. Мы люди. А каждый человек в чем-то ущербен. - Алекс встал, застегнул пуговицы на форме. - По сути все мы - калеки. Про Веронику и Трейси ты знаешь. Демьян... на самом деле его брат мертв. Он это знает... но как бы не придает значения. Выплачивает репарации... Хасан практически лишен способности к получению чувственных удовольствий. Конечно, у него остаются другие радости жизни. Но он никогда не ощутит запах цветка, вкус вина, тепло человеческого т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молчали о себе,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ь мне молчать и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исованная женщина заглянула в лицо капита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ти как настоящая - сквозь изображение не просвечивали стены, движения были плавными и естественными. Оживший мультфильм. Красивый мультфильм. Но Алекс не чувствовал живого теп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я совершенно не понимаю, зачем мне экипаж, - тихо сказала Роза. - И в чем преимущества человеческого существования? Пусть я чего-то лишена, зато я совершен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Алекс не выдер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овершен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ткнул рукой - и Роза не успела отстраниться. Его рука прошла сквозь изображение, и он ощутил колющее механическое теп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непрерывно в ремонте! Почему не стреляли восьмой и четвертый торпедные аппараты? Я заметил! Почему резервный контур охлаждения ремонтируется - во время боевого пох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снижает моей функциональности... - начала Роза, отступая на ша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не снижает! - Он уже не пытался быть вежливым. Все полетело в тартарары. Они провалились. - Ты не можешь вывести каких-то несчастных паразитов, гниешь заживо, как Бен-Ки-Пагу-Ки... как его там... по пьяни уснувший у гнезда тшерк! Ты и кончишь так же, развалишься на куски, несмотря на все свои подви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молчал, когда лицо Розы поплыло. Краски смешались и выцвели, девушка склонила голову и опустилась на колени. Теперь она выглядела совсем как живая - и очень, очень боль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адо было погибнуть в бою у Обслуживания-7, - тихо сказала Роза. - Я... надеялась на это. Ки-кеоп Это была бы достойная смерть корабля, зараженного паразитами. Но мы победили. Я все равно погибну. Но теперь моя смерть будет особенно постыд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можешь вывести крыс? - растерянно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обовала применять все существующие яды. Ремонтные роботы перепрограммированы на отлов и уничтожение крыс. Повсюду установлены ловушки и ультразвуковые излучатели. На борт доставили два десятка животных из семейства кошачьих. Все бесполезно. Крысы приспособились к ядам, прячутся от роботов, кошки тоже не справились. Ультразвук совершенно не работ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засмеялся. Роза подняла голо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я тщательно изучила галактическую информационную сеть. Не существует адекватного метода борьбы с крысами на кораблях моего тоннажа. Если вы скажете, что можете уничтожить кры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 подбодрил ее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изнаю, что проверка пройд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ю мать! - с чувством сказал Алекс. - Нет, ну это ж надо... Мы премся в какое-то дикое сра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ел на койку. Его опять охватил нервный см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могу пообещать, что уничтожу крыс, - сказал Алекс. - Но я могу пообещать, что они перестанут грызть силовые кабели и трубопроводы. В общем - ущерб для боеспособности будет сведен к миниму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секунд Роза молчала. Похоже, действительно дум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и условия годятся, - сказала она наконец. Встала с колен. И почти с человеческим любопытством спросила: - Но к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мне это обойдется в тысячу кредитов, - сказ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бошлось в пятьс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сидели в рубке и наблюдали, как приближается к «Серебряной Розе» маленькая грузовая шлюпка с оказавшегося на орбите Гедонии зерновоза. Шлюпка, набитая крысами. Тысячами крыс. Тысячным, наверное, поколением крыс, обосновавшимся когда-то на огромном грузовом кораб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олением вредителей, прекрасно знающим, что не стоит грызть силовые кабели, забираться в вентиляционные отверстия генераторов, что в холодных трубах течет жидкий азот, а по горячим идет п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олением неистребимых, но принявших правила игры вредите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действительно сработает? - спросила Роза. На центральном экране ее лицо, снова собранное и целеустремленное, походило на живую серебристую маску. - Я должна впустить в себя новых парази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казал Алекс. - Так мы и живем. И на новый корабль крысы заселяются еще в до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дивительно, - сказала Роза. - Стра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мы и живем, - повторил он. - Ты примешь на борт новую команду и защитишь Гедо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а повернулась к нему. Кивнула. Несколько секунд они смотрели друг другу глаза в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 то ли Хасан, то ли Демьян - удовлетворенно кря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было интересно с вами, - добавила Роза. - Все это так... по-человече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думал, что она права. Это было очень по-человечески - привыкнуть жить с грызущей тебя изнутри болью. Привыкнуть, но не смириться. Приспособиться. Приручить свою бо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потому, что люди хоть и стремятся к совершенству, но прекрасно знают, что оно недостижим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тоже было интересно с тобой работать, - кивнул Алекс. И посмотрел на Трейси: - Добавь в счет к правительству Гедонии пятьсот кредиток накладных расход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капитан, - ответил Трей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закрыл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оно все и заканчив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получает лучший в галактике боевой корабль, укрощенный и покорный. Кто-то - немного денег... ладно, пусть даже - много дене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о, что им нужно, - за деньги не куп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Р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ь не пошел на зрительный контакт - и Алекс не стал его треб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чу сделать вам подарок, Алекс. Всему вашему экипа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не ответил - но предчувствие чего-то чудесного, небывалого вдруг наполнило его - как в первый раз, когда он увидел «Серебряную Розу» на черном бархате космо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Ее ребенок мертв. Но остался образ... то представление о мальчике, которое живет в ее разуме. Закажите тело - правительство Гедонии пойдет вам навстречу. И подключите меня вместе с Вероникой к трансмитт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уверена, что Веронику устроит бездушная кук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 кукла? - Алекс услышал тихий смех. - Это будет странный человечек. Наполовину из материнских мечтаний и комплексов... наполовину - из меня. Но и вы все странные, Алекс. Пройдет год-другой - и он станет настоящим ребенком. Каким - не знаю... ведь это будет лишь малая часть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уже зависит от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Алекс. Всегда все зависит от человека - и от тех, кто рядом с 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стал говорить «спасибо» - в этом никогда не бывает нужды в откровенном разгов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это и не принято среди калек, по мере сил поддерживающих друг друга.</w:t>
      </w:r>
    </w:p>
    <w:p>
      <w:pPr>
        <w:pStyle w:val="Normal"/>
        <w:rPr>
          <w:rFonts w:ascii="Times New Roman Cyr" w:hAnsi="Times New Roman Cyr" w:eastAsia="Times New Roman Cyr" w:cs="Times New Roman Cyr"/>
        </w:rPr>
      </w:pPr>
      <w:r>
        <w:rPr>
          <w:rFonts w:eastAsia="Times New Roman Cyr" w:cs="Times New Roman Cyr"/>
        </w:rPr>
      </w:r>
    </w:p>
    <w:sectPr>
      <w:type w:val="nextPage"/>
      <w:pgSz w:w="11906" w:h="16838"/>
      <w:pgMar w:left="850" w:right="283" w:gutter="0" w:header="0" w:top="465" w:footer="0" w:bottom="10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4">
    <w:name w:val="Heading 4"/>
    <w:basedOn w:val="Normal"/>
    <w:next w:val="TextBody"/>
    <w:qFormat/>
    <w:pPr>
      <w:numPr>
        <w:ilvl w:val="3"/>
        <w:numId w:val="1"/>
      </w:numPr>
      <w:spacing w:before="100" w:after="100"/>
      <w:outlineLvl w:val="3"/>
    </w:pPr>
    <w:rPr>
      <w:rFonts w:ascii="Times New Roman" w:hAnsi="Times New Roman" w:eastAsia="Times New Roman" w:cs="Times New Roman"/>
      <w:b/>
      <w:bCs/>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22:03:00Z</dcterms:created>
  <dc:creator>Неизвестный</dc:creator>
  <dc:description/>
  <dc:language>en-US</dc:language>
  <cp:lastModifiedBy>Неизвестный</cp:lastModifiedBy>
  <dcterms:modified xsi:type="dcterms:W3CDTF">2004-08-10T22:06:00Z</dcterms:modified>
  <cp:revision>2</cp:revision>
  <dc:subject/>
  <dc:title>КАЛЕКИ</dc:title>
</cp:coreProperties>
</file>