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АДЖЕТ</w:t>
      </w:r>
    </w:p>
    <w:p>
      <w:pPr>
        <w:pStyle w:val="PlainText"/>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ергей ЛУКЬЯНЕНКО</w:t>
      </w:r>
    </w:p>
    <w:p>
      <w:pPr>
        <w:pStyle w:val="Normal"/>
        <w:tabs>
          <w:tab w:val="left" w:pos="720" w:leader="none"/>
        </w:tabs>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8892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925" cy="32004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Литературный ПОРТАЛ</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rFonts w:eastAsia="Times New Roman" w:cs="Times New Roman" w:ascii="Times New Roman" w:hAnsi="Times New Roman"/>
                <w:b/>
                <w:bCs/>
                <w:color w:val="00FFFF"/>
                <w:lang w:val="en-US"/>
              </w:rPr>
              <w:t>LitPortal.Ru</w:t>
            </w:r>
          </w:p>
        </w:tc>
      </w:tr>
    </w:tbl>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нонс</w:t>
      </w:r>
    </w:p>
    <w:p>
      <w:pPr>
        <w:pStyle w:val="PlainText"/>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вами НОВЫЙ сборник Сергея Лукьяненко. Он порадует как поклонников юмористической фантастики, так и любителей фантастики умной и лиричной. Поклонников романа “Геном” ждет особый сюрприз - повесть, в которой они вновь встретятся с пилотом-спец Алексом и его новым экипажем. А еще Сергей расскажет о том, как снимается фантастическое кино, нужен ли писателю Интернет, стоит ли бояться Чужих и, наконец, действительно ли умерла Научная Фантаст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 автор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да - у меня кончились старые расска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ои предыдущие сборники (“Л - значит люди” и “Атомный сон”) я помещал немного старых, написанных десять-пятнадцать лет назад рассказов. Мне казалось, что это любопытно как постоянному читателю, знакомому с моими старыми книгами, так и читателю случайному, впервые открывшему мою книж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старых рассказов не осталось. Точнее - не осталось тех, которые я готов без колебаний публиковать и сегодня. Для совсем уж больших энтузиастов все старые вещи есть в Интернете, на моей авторской странице: www.rusf.ru/lukian</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десь - только те рассказы, что были написаны за последние два г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раз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ые были написаны “просто так”. Некоторые - по заказу журналов, как фантастических, так и “глянцевых”. Некоторые - на конкурсы рассказов в Интерн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те, я давно убедился, что на качество рассказа причина его написания не влияет. И в этом сборнике постараюсь рассказать об истории создания каждого расск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могу немного и присочинить - для красоты. В конце концов, это ведь моя работа.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ЙКА ВЕК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ый человек (если он не предпочитает жить в шалаше) когда-нибудь делает ремонт. Кто-то все строит своими руками, кто-то нанимает строителей. Кто-то ограничивается побелкой потолка на кухне, а кто-то хочет полную перепланировку и мраморные колонны в спаль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юбом случае ремонт - это катастроф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стройка века в моей квартире завершилась (а со временем были устранены и самые ужасные недоделки), я понял, что для сохранения душевного здоровья требуется написать рассказ о строителях. Тут как раз вышел на экраны замечательный французский фильм “Астерикс и Обеликс - миссия Клеопатра”, и я убедился: проблема ремонта мало того что интернациональна, она к тому же и вечна. А раз так - то почему бы не представить себе нелегкий труд строителей в далеком и светлом будущ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недавно пережили ремонт - эти рассказы вас пораду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ремонт вам только предстоит - подумайте хорошенько, а оно вам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ЙКА ВЕК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заказ! - закричал Петрович, врываясь в кабинет директ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то врываться было не в его манере. Петрович был невысоким, коренастым и неспешным - как любой человек, родившийся и выросший в условиях высокой гравитации. Но новость стоила того, чтобы изменить правилам. Львович, директор строительной фирмы “Откосы и отвесы”, вот уже битый час наблюдавший в иллюминатор за швартовкой буксира, перестал грызть ноготь и с надеждой посмотрел на прора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 на меня вышел! - возбужденно сказал Петрович. - Говорит, большой заказ. Говорит, оплата сдель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дельная - это плохо, - мудро заметил Львович. - Откуда клие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цион-2, - морща лоб, сказал Петрович. - Слых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вович подошел к старенькому компьютеру, вставил диск энциклопедии “Планеты и народы”. Диск был пиратский, взломанный, ряд функций в энциклопедии не работал, данные по планетам были неполные и не отличались новизной - на ворованные энциклопедии обновления через галактическую сеть не поступ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цион-2... - пробормотал Львович. - Урановые и молибденовые шахты... никель и золото... серебро и титан... огромные запасы слю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юда - ценная? - заинтересовался Петр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ектор лишь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е пять лет дела у них шли неважно. Особенно с тех пор, как у “Откосов и отвесов” отобрали лицензию на право работы в Солнечной системе. Компаньоны перебивались случайными заработками на периферии Империи и едва сводили концы с концами. Единственное, что все-таки обеспечивало им приток клиентов, - удачное расположение офиса на геостационарной орбите. Пускай между складами “Кока-Колы” и заводом по переработке ядерных отходов - но все-таки у самой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зидентская форма правления... климат от тропического до арктического... - продолжал читать Львович. - Так... деловая репутация... отличаются верностью данному слову, совершенно нетерпимы к нарушениям договорных обязательств. Офис компании, поставившей на Процион-2 некачественные горные сверла, сгорел при неизвестных обстоятельствах... посредническая фирма, продавшая планете муку, зараженную долгоносиком, была разорена, а все сотрудники за долги проданы расе халфлинг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вович сглотнул и посмотрел на Петрови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офис платить надо... - жалобно сказал прораб.</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ешь быть домашним любимцем халфлингов? - спросил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постараемся все сделать качественно! - искренне предложил Петрович. - В первый раз, что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вович вздох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рплаты два месяца не видели... - напомнил Петр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клие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нерал какой-то. Говорит, что представляет самого президен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вович ощутимо повесел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еняет дело. Вояки - народ понимающий. С ними всегда можно договор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и я о чем! - поддержал его Петрович. - А заказ круп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 все еще не отрывая взгляд от экрана, спросил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оительство санаториев на сто тысяч чело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их населения-то всего миллион! - поразился Львович. - С жиру бесятся... Ла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ыключил компьютер, поинтересо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я старушка на х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погрустнел, но призн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ходу. Горючего только м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вообще пустой бак, на честном слове летаю, - укорил его Львович. - Давай посчитаем курс и двине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 компаньонам сразу понравился. Был он солидный, обстоятельный и ничего не смыслящий в строительстве - когда Львович для пробы сказал, что полимеробетонные стены будут покрыты цветной декоративной пленкой, проглотил эту новость без возмущения. Ну и лох! Кто же покрывает пленкой гладкий полимер, и без того способный принять любую окрас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сем уж развеселившись, Львович объяснил, что для прочного сцепления пленки с бетоном между ними придется проложить слой специальной строительной пены. Генерал и этому поверил, даже одобрил - пусть в корпусах будет хорошая звукотеплоизоля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здесь строить решили? - поинтересовался Петрович, прохаживаясь вдоль скалистого берега. Дул холодный, пронизывающий ветер. Небо заволакивали снежные тучи. Голая промороженная равнина простиралась до самого горизонта. - Мы над экватором пролетали, такие замечательные пляж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 фыр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 народ неизбалованный, господа. Отдыхать привыкли в местах трудных для жизни, в спартанских, можно так сказать, услови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равильно, правильно, - поддержал его Львович, с тоской вспоминая тропические леса, пляжи с белым и черным песком, чистейшую, прозрачнейшую воду - заходя на посадку, корабль прошел над тропиками. Все вояки - идиоты! Но нельзя же ссориться с клиентом, не подписав догов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этому никаких особых изысков нам не нужно, - продолжал генерал. - Крепкие стены веселенькой окраски. Хорошая высокая ограда - с колючей проволокой под высоким напряж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вери? - насторожился Львович. Будучи коренным землянином, он панически боялся инопланетных хищ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вери, можно так сказать, - согласился генерал. - Жилые комнаты должны быть просторными - на сорок, пятьдесят человек каждая. Мы народ очень компанейский. И без изысков в отделке - это чуждо нашей культуре. Никаких мягких ковров, подогреваемых полов, интеллектуальных унитазов. Можно так сказать - назад, к прир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ечательно, - вздохнул Львович. Эх, сколько возможностей таится для строителя в отделочных работах! Сколько замечательных возможностей, постичь которые человек иной профессии не способен! И на тебе - спартанская обстанов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двери должны быть надежными, - заметил генерал. - С хорошими замками. Мы, можно так сказать, народ замкнутый, склонный к уединению... Да! Сортиры надо строить общие. Без унитазов, как я уже говорил. Длинный ров в бетонном полу, система автоматического смыва. И такие же столовые - длинный прочный стол, прикрученные к полу скамейки. В этих вопросах мы очень компанейские, любим, чтобы все были на виду, в обществе товарищ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се отдыхающие настолько компанейские? - поразился Петрович. Львович бросил на прораба испепеляющий взгляд, но генерал не обиделся. Подумал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все. Должно быть некоторое количество хорошо изолированных, желательно подземных комнат. Для любителей уединенной медитации. Маленькие, бетонные, с прочными стальными дверь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ери - это область, в которой наша фирма наиболее сильна! - сказал Львович, уловив общее направление мысли заказч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кивнул генерал. - А вот для обслуживающего персонала комнаты должны быть вынесены в отдельные корпуса. И чтобы между этими корпусами и бара... - он запнулся, но тут же воодушевленно продолжил: - И барами, которые наверняка будут организованы в санатории, была хорошо просматриваемая бетонная полоса. Надо бороться с пьянством обслуживающего персон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строим еще и бары? - обрадовался Львович. - Строили мы как-то рестор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ры мы построим сами. Потом, - огорчил его генерал. - Вы стройте сана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ие-нибудь лечебные учреждения? - спросил Львович с робкой надеждой. - Для физиопроцеду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 народ... - начал генерал. Задумался, кивнул: - Вы правы. Вот что значит профессионал! Да, нужны будут помещения для физиопроцедур. Для массажа - с крепкими лежанками. Для закаливания - ванны с ледяной водой. Для электротерапии - надежные стулья, и чтобы можно было напряжение варьировать в любых предел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хоть до десяти тысяч вольт, - гордо сказал Петр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сять тысяч вольт вполне устроит, - кивнул гене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разве такое напряжение... - растерялся Петр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надежности! - отрезал генерал. - Всегда полезно иметь резерв по мощности. Ве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вода возьмем медные, - поддержал его Львович. - Даже не провода - медные шины! А, что уж тут... серебряные шины! Дорого, конечно, вый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Дело здоровья народа, можно так сказать, нам дороже вс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 Львович радостно обвел взглядом заснеженную тундру, где вскоре предстояло разместить корпуса на сто тысяч отдыхающих. - Тогда... мы подготовим вам сме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близительная стоимость? - сухо спросил генерал. - И сроки! Сроки очень важны, здоровье граждан расшатано за последний г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 Львович набрал воздуха побольше и выпалил: - Семьсот-восемьсот миллио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дойти и до девятисот... - скорбно закончил Львович. - Это уже надо калькулир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ро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и месяца, - пожал плечами Львович. - Верно, Петр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ожет, и за два успеем... - пробормотал прораб. - Пока точно не скажу, надо грунт рыть, полимеробетон к вашим условиям адаптир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 вновь кивнул. И поинтересо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а кто у вас работает? Лю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вович всплеснул ру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вы! Разве люди могут работать так быстро и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зыгу? - удивился гене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ы знаете, сколько бы с вас содрали цзыгу? - возмутился Львович. - Совести у них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боты? - скривился генерал. - Видал я их раб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дроиды, - вкрадчиво сказал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раз за все время разговора в глазах генерала появилось искреннее восхищ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дроиды? - повторил он. - А разве на Земле разрешено использование искусственных людей? Все эти дурацкие законы... о свободе мысли, о недопустимости, можно так сказать, раб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особенные андроиды, - гордо сказал Львович. - Разума у них нет вообще. Одни строительные инстинкты, как у пчел. Разума нет, воли нет... свободное от работы время лежат вповалку, временами утоляя гол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ое решение... - пробормотал генерал. - А как же они работают, если у них воли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все эмпаты, - пояснил Львович. - Когда я или Петрович присутствуем на строительной площадке, они чувствуют наше желание строить и начинают работать. Так что достаточно одного человека на всю зону раб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ожно попробовать использовать и в военном деле... - задумчиво сказал генерал. - Что ж, господа. Составляйте смету - и приступ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вович раскинулся в шезлонге и блаженно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с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 едва началась, а на счет “Откосов и отвесов” уже поступили первые сто миллионов. Потянулись к планете караваны транспортов со стройматериалами - генерала удалось убедить, что местный песок и камень не дадут необходимого качества. Вышли на работу андроиды, последние полгода покрывавшиеся пролежнями в корабле-рефрижерат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дайкири! - крикнул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енькая девушка в бикини, пряча глаза, принесла ему коктейль. Львович несколько секунд полюбовался ее формами на фоне ласкового тропического моря, потом взял бокал. Девушка под его взглядом ощутимо порозов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уж эти милые провинциал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милая, - сказал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против обыкновения, не упорхнула в сторону сразу. Подняла глаза, с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правда, что это вы строите на севе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да, - сказал Львович. Девушка вновь опустила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сомневайся, - ласково сказал Львович. - Так построим - века все простоит! И ты там побываешь, и дети твои, и вн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вспыхнула, окинула Львовича негодующим взглядом и быстрой походкой удалилась в сторону ресторана. Львович крякнул. Ох уж эти местные обычаи! Вероятно, упоминание о детях и внуках невинная девица сочла неприлич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кнул телефон. Львович достал трубку - новенькую, дорогую, еще толком не освоенную, вальяжн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ректор слуш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ьвович, генерал с инспекцией едет, - тревожно сообщил Петрович. Лицо его на голографическом экране было озабоченным и даже смущен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 забеспокоился Львович. - Ты, это... андроидам своим втык сдел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шут как черти, - сказал Петрович. - Приезжай быстр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генерал прохаживался вдоль одного из котлованов. Пинал ногой комья мерзлой земли - те долго и печально летели вн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такие глубокие котлованы? - спросил он нако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устойчивости, - борясь с желанием погрызть ноготь, ответил Львович. - Вечная мерзлота, сами понимаете... Еще на двадцать метров будем углублять. Вы ведь не хотите, чтобы корпуса через год завалились наб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слова произвели ожидаемый эффект. Генерал энергично замот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хочу. Продолж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вович подмигнул Петровичу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грунт оказался очень трудным. Андроиды еле справляются... вид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 посмотрел на вяло шевелящиеся фигуры в комбинезонах, кивнул,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н те двое - леж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утомление, - пожал плечами Петрович. - Старались, сил не рассчит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 кормите? - небрежно поинтересовался гене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аньоны переглянулись. Все поставки на планету контролировала местная таможня, так что врать не имело смы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ым дешевым и высокоэнергетическим продуктом, - веско сказал Львович. - Этиловым спир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 что-то промычал,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не скажется на качестве раб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аньоны дружно засмея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 успокоил генерала Львович. - Алкоголь у них давно уже встроен в обмен веществ и является продуктом питания... не более того. Так, я говорил о неожиданно твердом грун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но так сказать... - кивнул гене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ета подготовительных работ несколько выросла, - пояснил Львович. - Ненамного... тридцать миллионов... Вот процентовочка, всю ночь считал... нет, не это... вот посмотр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 молча подписал чек. Даже не глянул, что процентовка составлена полчаса назад: сидя в идущем на автопилоте флаере, Львович торопливо набросал несколько процентовок - и с понижением суммы, и с повышением, и с точным совпадением с предварительной сметой. На всякий случай. Никогда не угадаешь, в каком настроении придет клие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генерал двинулся к своему флаеру - военному, маскировочной бело-серой окраски, возле которого терпеливо мерзли адъютанты, Львович подмигнул Петровичу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идал, как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закряхтел. Выбивать деньги из клиентов он не умел. Вот тянуть сроки, маскировать недодел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ть - твоя, - милостиво сказал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оиды в котлованах побросали ломы и перфораторы, бросили включенные экскаваторы и бетономешалки - и пустились в пля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от, работай! - рявкнул Львович. - Он же сейчас взлетит, уви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наморщил лоб - и послушные воле хозяина андроиды вновь принялись долбить мерзлый гру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ез недельку закончим, - пообещал Петрович. - Все-таки еще двадцать метров вглубь выбир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Петрович? - ласково спросил директор. - К вечеру пусть начинают заливать бетон. И без того лишнего нары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мать - не строить, - слегка смутившись сказал Петрович. - Увлекся. Я в детстве все мечтал дыру до центра Земли прор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Земля, так что можно и прорыть, - усмехнулся Львович. - Но не будем обижать милых туземцев, верно? Пускай получают свои сана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 был разъярен. Генерал был пунцов и потен. Генерал был гром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такое, господин директор? Ко мне заходят друзья, я желаю показать, как продвигается работа, перевожу спутник слежения на полярную орбиту. И что я ви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работа стоит, - брякнул Львович наугад. В роскошных апартаментах, предоставленных ему правительством планеты, он был один - и потому не в духе. Проклятые туземки сторонились его как огня. Местные обычаи, будь они нелад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тоит... - растерялся генерал. - Как неделю назад все было, так и осталось... Вы зн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же, знал! - воскликнул Львович. - Мы работаем уже четыре меся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лжны были закончить все за три... - вставил генерал. - За два обещ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ещал. А кто не оплатил последнюю сме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 отвел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еребрасываю материалы и средства с других планет, - вдохновенно говорил Львович. - Я согласился использовать ваше некачественное серебро для провод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качественное серебро! - возмутился генерал. - Лучшее в галакт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Ювелирное - да, - кивнул Львович. - А техническое... это совсем, совсем другое дело! В общем - я делаю что могу. Соглас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но так сказать... - смирился гене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не могу заставить андроидов работать без отдыха! - продолжал Львович. - Они изнашиваются! Где я возьму нов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 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что не волнуйтесь, - продолжал Львович. - Изыщем резервы. Вот только андроиды чуть-чуть отдох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роцентовочку оплатите, пожалуйста, - ласково сказал Львович. - Мы не можем бесконечно работать на внутренних резерв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 снова кивнул. Бур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чером пройдет транш...</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ран пог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Львович вытер со лба мгновенно выступивший пот и принялся торопливо оде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оиды были повсюду. Некоторые бродили у строительных машин, некоторые разлеглись на свежеуложенном бетоне, некоторые, свесив ноги, сидели в пустых оконных проем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вович, кипя от негодования, прошел по стройплощадке. Лететь к остальным корпусам смысла не было. Петрович контролировал всю стройку цел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раба он нашел на вершине холма, в разложенном шезлонге, тихо и кротко глядящим в небеса. Теплый плед укрывал его ноги, на столике стояла автономная кофеварка, помаргивала зеленым огоньком готов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ил? - мрачно спросил Львович, нависая над прораб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в одном глазу, - совершенно трезвым голосом ответил Петрович. - Хочешь, дых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на площадке творится? - возмутился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нерабочее настроение, - пробормотал Петрович. - Ты бы знал, где мне сидит эта строй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трович! - Директор потряс компаньона за плечи. - Петрович, соберись! Ощути волю к раб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вздох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же строители, - уговаривал его Львович. - Мы строим новые города, мы преображаем дикие планеты! Романт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тон плохой, - мрачно сказал Петрович. - На холода не рассчитан. Сплошные каверны... уже сейчас сыпл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мы его декоративной пленкой покроем, - успокоил его Львович. - Ну послушай... ну соберись же ты! Ты же в детстве хотел дыру к центру Земли провертеть, а тут какие-то несчастные сана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их строить надо... - Петрович вздохнул, взял чашку кофе, выхлебал одним глотком. Сосредоточ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оиды встали. Некоторые даже взялись за инструменты. Но через несколько секунд лопаты и ломы снова попадали из их ру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у... - простонал Петрович. - Надо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время надо было заканчивать! - рявкнул Львович. - Генерал уже насторожился, понимаешь? Если через неделю не сдадим - плакали наши денеж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и денежки, - пробормотал Петрович. - Что там мне приходится? Двадцать проц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рок, - быстро сказал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задум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закончим, получим остаток... - продолжал уговаривать его директ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ет, ну его? - спросил прораб. - Мы и так уже наварились изрядно. Сколько нам уже выплатили? Миллиард и сто миллио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ы готов бросить еще двести? - поразился Львович. - А про местные деловые манеры забыл? Хочешь остаток дней в серебряном руднике прове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от что думаю, - печально сказал Петрович. - Почему генерал обратился именно к нам? “Откосы и отвесы” - фирма маленькая, репутация у нас... сам зн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лжно же было нам однажды повезти? - Львович всплеснул руками. - Всякая корпорация начинается с того, что маленькой фирме привалила удача, большой заказ. Вот и наше время пришло! Петрович! Соберись, род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ам не хочешь андроидами покомандовать? - язвительно спросил Петр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отпуск, - быстро сказал Львович. - Ты же знаешь, после отпуска надо неделю-другую в рабочий ритм входить. Петрович, только ты можешь стройку закончить. Напряг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я у них вялости нахватался, - глядя на меланхоличных андроидов, предположил Петрович. - Обратная связ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ы позволишь безмозглым зомби командовать тобой? - вскричал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посуровел. Петрович встал и окинул взглядом уходящие к горизонту корпу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оиды вздрогну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ашу механическую мать... - пробормотал Петр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оиды похватали инструменты и принялись за раб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бы я без тебя делал, Петрович... - умиротворенно сказал директ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 в сопровождении свиты шел по объекту. Стройплощадку вымыли час назад, и все вокруг должно было бы сверкать чистотой и свежестью... вот только компаньоны не учли местный климат. На морозе вода схватилась ледком, и вся территория превратилась в один большой ка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генерал не протестовал. Твердо ставил ногу, озирался, временами попинывал стены зданий. Петрович болезненно морщился, но стены пока держ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плохо... - пробормотал генерал. О, божественная музыка этих слов из уст заказчика! - А там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станция, как просили, - влез с пояснениями Львович. - Пройдем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 полюбовался толстыми серебряными шинами, уходящими в стену от трансформатора. Потом даже зашел с другой стороны и убедился, что наружу выходят такие же толстые серебряные жгу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подмигнул Львови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стойно, - сказал генерал. - Проверим внутреннюю отде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стно говоря, внутренняя отделка оставляла желать лучшего. Даже спартанские пожелания генерала не были соблюдены в полной мере. Но генерал вроде как остался довол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льные девяносто девять корпусов совершенно идентичны, - сказал Львович. - Будем смотр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 махнул рукой.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ждались уже... отдыхающие. Господа, вечером начнется заселение. Через неделю я жду вас у себя для окончательного расчета. А пока - отдыхайте. Номера в гостинице остаются за 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Львовича вытянулось, но Петрович прошеп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стоят, не сомневай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том сдача-приемка объекта и была законч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ль на берегу ласкового тропического моря пустовал. На завтраке, в огромном красивом зале ресторана, Петрович и Львович сидели в гордом одиночестве - лишь в углу жалась кучка молчаливых, мрачных отдыхающих. Чтобы развеселить их, Львович даже попытался рассказать о завершении строительства северных пансионатов - но выражение тоски на лицах лишь усугуб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ладно что-то... - со вздохом сказал Львович. - Что-то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согласно кивнул, ковыряясь вилкой в бифштек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 Львович вздохнул. - Вот тебе сотня, сходи в магаз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пивка же бесплатно! - удивился Петрович. - Полный бар в номе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не о том, - поморщился Львович. - Купи “Планеты и народы”. Лицензионную версию. Надо побольше узнать об их нрав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сто пятьдесят кредиток стоит, - затосковал Петр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авишь полтинник, - отрезал Львович. - Что ты мелочишься, мы с тобой уже в миллионах купае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закряхтел, но смолчал. Через час, удобно устроившись перед компьютерным терминалом, компаньоны запустили энциклопед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янь-ка сразу обновления, - попросил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неумело полез в меню. Наморщил лоб. И ох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Львовича отвисла челю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того, как полгода назад к власти на Проционе-2 пришла военная хунта генерала Хуана, на планете установился режим жесточайшей тирании. Первым же решением кровавого режима было строительство на планете концентрационных лагерей для инакомыслящих. По предварительным оценкам в лагерях будет содержаться не менее десяти процентов населения планеты. Большинство строительных корпораций отказалось от участия в этом проекте, он осуществляется силами малоизвестной и беспринципной строительной фирмы. О судьбе свергнутого президента Леонардо нет никаких дан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плыли, - сказал Петрович. - Сейчас нам на Земле... за сотрудничество с тира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и тиран - нам. За некачественную работу. - Львович вгрызся в ноготь. - Петр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я колымага на х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 Земли долетит. Если малым ходом... на прямой прыжок горючки нет, да и движ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трович, время не ж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еще не все деньги получили... - глядя на Львовича стеклянными глазами, произнес Петр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бы ноги унести! - рявкнул Львович. - Хорошо еще андроидов успели товарным рейсом отправить. Давай собирай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 делом он упаковал гостиничные банные халаты и полоте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евой крейсер Проциона-2 догнал корабль Петровича через три дня - три дня, заполненные руганью, пьянством и взаимными упре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ендец! - сказал Петрович, глядя на экран. Крейсер был большой, блестящий и красивый. Такие могут планету в пыль смолоть, а не маленькую старую ях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сдадимся... - предложил Львович. - Или на Землю сигнал бедствия дад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Земле нас... за сотрудничество с тираническим режимом генерала Хуана... - Петрович всхлипнул. За последние дни они многое узнали о “можно так сказать” генера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евой крейсер распахнул огромный шлюз и стал наплывать на улепетывающую ях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н уже и конвой на причальной палубе выстроился... - скорбно сказал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насторож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на конвой не похоже... флажками маш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стучал по кнопкам пульта - и на экране возникло радостное розовощекое лицо. Человек возбужденно говорил в микроф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 вот он, торжественный миг! Наш корабль готовится принять на борт спасителей демократии Про-циона-2! Позволю себе напомнить хронику событ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кране появились фотографии Петровича- в шезлонге и с пледом, и Львовича - тоже в шезлонге, но с бокалом коктей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ь месяцев население нашей планеты проклинало этих людей. Пять месяцев мы наблюдали за тем, как они воздвигают в диких северных краях концлагеря - оборудованные электрическими стульями, пыточными камерами, карцерами, душегуб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ми еще душегубками? - простонал Петрович, но вспомнил “камеры санобработки” и смол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икто не знал, что все это время два непритязательных с виду человечка готовили удар в спину диктатуры! - продолжал заливаться соловьем журналист. - Когда трое суток назад несломленный президент Леонардо был посажен на электрический стул и на всю планету началась трансляция церемонии его казни, герои спешно покинули нас. Не станем винить героев - ведь верные диктатору войска первым делом бросились на их поиски... Итак, после того, как при включении рубильника перегорела вся проводка во всех бараках по плану серебряная, по сути, как выяснилось, алюминиев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ее последовательно подключал? - охнул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еще можно? - удивился Петр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урналист продолжал. Он рассказывал, что от одного удара ноги рушились стены бараков, что колючая проволока оказалась некондиционной и мягкой, что условия жизни в казармах охраны оказались еще хуже, чем в бараках для заключенных, - так что солдаты были полностью деморализованы. Попытка диктатора вызвать на помощь наемников с других миров тоже провалилась - в казне не осталось ни единого кред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словах “Орден слюдяной доблести первой степени” Петрович блаженно улыбнулся и потерял созн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ремония награждения была краткой, но красочной. Президент Леонардо, измученный, но не сломленный, лично прицепил сверкающие ордена к потным рубашкам компаньонов. Потом, извинившись, сказал, что перечисленные диктатором деньги будут, конечно же, заморожены. Все, за исключением пошедших на реальные расходы. Господин президент Леонардо прекрасно понимает гуманистический порыв Петровича и Львовича, пытавшихся разорить тирана, но не собираются же они в самом деле наживаться на страданиях целой планеты? Ведь Проциону-2 еще предстоит восстанавливать разрушенную за полгода эконом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могли бы помочь вам... - воспрял духом Львович. - Если вам нужны шахты, дворцы, настоящие сана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зидент посмотрел на телеоператора - и тот отключил кам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нужны герои, - сухо сказал Леонардо. - Потому я цепляю вам эти ордена... специально придуманные два дня назад. А вы нам не нуж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медлил секунду, потом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ам строитель. А вы - шабашн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на подлете к офису молчавший до сих пор Петрович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мы ведь заработали? Хоть немного? Да и в гостинице такой пож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вович кивнул, начал грызть ноготь на левой ру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нерал был ничего... - пробормотал Петр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резидент - скотина! - не выдержал Львович. - Никакой корпоративной солидар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УХИМИ ИЗ ВОД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ерь постуч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льнее, заедает! - не оборачиваясь, воскликнул Львович, директор строительной фирмы “Откосы и отве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ук усилился - и дверь, жалобно всхлипывая старым сервомотором, уползла в стену. На пороге появился Петрович - прораб, главный инженер и главный технолог фир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сем разладилась старушка, - огорченно сказал он, опуская универсальный инструмент - в данный момент похожий на молоток. - Не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регулируй, - предложил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собственно, по делу, - быстро сказал Петрович. - Клие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вович попытался скептически хмыкнуть. Для последнего найденного Петровичем клиента они построили концлагерь, хотя были уверены, что строят санаторий. И только счастливая случайность спасла приятелей от наказ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хмыканье против воли получилось задорным, радостным. Клиент- это стройка. Стройка - это процентовочки. Процентовочки - это день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троить? - спросил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квариум! - гордо сказал Петр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вович вздохнул и посмотрел в иллюминатор. Их офис располагался в старой космической станции на геостационарной орбите. Место, конечно, козырное - Земля рядом, центр, можно сказать. Но если честно - дыра дыр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трович, - ласково произнес директор. - А унитаз нас не просили построить? Или стенной шкаф?</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нахмур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ял юм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квариум - разве это размах? - спросил Львович. - Аквариум - это ящик из стекла, на дне - песок, в песок воткнуты растения, вокруг рыба плавает. Ну что на этом заработ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хотите, - с оскорбленным видом сказал Петрович. - Тогда я увольняюсь. С таким зака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подожди! - насторожился Львович. - С каким это так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квариум! Сто на сто двадцать метров! Высотой двадц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вович встал и погрозил Петровичу пальц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бы и сказал! А то... аквариум... у меня у самого был в детстве аквариум, на два ведра... гуппи всякие, моллинезии. Между прочим, размножались в нево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и сейчас есть, - успокоился Петрович. - Только я пираний держу. Я так на заказчиков и вышел, между прочим. Зашел в клуб аквариумистов, хотел там кой-чего для своих рыбешек прикупить... И натыкаюсь на мужика. Глаза горят, руки трясутся. Спрашивает: кто здесь может аквариум быстро построить? Мне, говорит, нужен сразу и строитель, и аквариумист. Я как слово “построить” услыхал, так сразу его за руку- и в бар. Ну, слово за слово... опыт, говорю,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трович, тебе премия, - расчувствовался директор. - Масштабы, конечно, не самые большие, но все-таки... Молодец. Где стро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Моск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Земле, что ли? - Львович помрачн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же лицензию отобрали! Не имеем мы права строить в Солнечной систе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окойно. - Петрович усмехнулся. - Есть нюанс. Строим на территории отеля “Хилтон-Вселенная”. Согласно законам, эта территория находится под межгалактической юрисдикцией. Так что имеем мы право. Имеем как хот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вович расплылся в улыбке. Развел руками. Щелкнул пальцами. И бодро изр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води свою колымагу! Поедем знакомиться с объектом раб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вначале с заказчиком? - поинтересовался Петр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го и имею в виду, - снисходительно объяснил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таки даже самым сообразительным подчиненным не хватает подлинной лидерской жил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азчик Львовичу понравился. При появлении строителей вскочил из кресла, бросился навстречу, принялся жать руку, бормо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с мне сам Бог посл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гордо улыбнулся и словно бы стал выше рос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чем проблемы? - спросил Львович, осторожно высвобождая ладонь из потных рук директора. - Ремонт требу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азчик оторопел. Сверкающий кабинет управляющего отелем “Хилтон-Вселенная” всем своим великолепием демонстрировал, что не нуждается в ремонте. Стеклянные окна во всю стену выходили в зимний сад, изящная мебель из металла, стекла и радужно переливающихся силовых полей стоила целое состояние, в воздухе роились крошечные феи-светильники, созданные биоинженерами Чуж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монт? - переспросил управляющий. - Зачем? Я же объяс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трович мне что-то говорил, - поморщился Львович. - Но дел много, только что предложили крупный правительственный заказ... оборонка! Сами знаете, на границе с Булями неспокойно... Все в голове не удерж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равляющий закивал, успокаивая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 Ремонт не нужен. Отель в прекрасном состоя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Львовича уже понес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рекрасном? - Он подхватил стул. Силовое поле призывно замерцало, готовясь принять директорское седалище. Но Львович небрежно размахнулся и ударил стулом о стеклянную ст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ался мелодичный звон - и более ни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идите, все очень функционально... - пробормотал управляющий. - Про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чно... - печально сказал Львович. - А вы задумывались, как чувствует себя человек, живя в окружении вечных, неломающихся вещей? С каким чувством садится на стул, зная, что стул этот просуществует века? Все эти небьющиеся стекла, самопочиняющаяся мебель, мусороубирающие полы... - В доказательство своих слов Львович достал из кармана горсть шелухи от семечек и высыпал на пол. Пол послушно зачавкал, поглощая мусор. - Все это вызывает глубокое чувство неполноценности! В то время как сработанная по старинке мебель и слегка, нарочито некачественный ремонт поднимают человеческую самооценку, тренируют внимательность, гармонизируют организ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интересно, - сказал управляющий. - Я как-то не задумы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захотите сделать отель более комфортным - обращайтесь, - кивнул Львович. - Так. В чем ваши пробле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квариум! - выдохнул управляющий. - К завтрашнему вечеру нам нужен большой аквариум, на двести сорок тысяч кубов в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еклянный? - поинтересовался Львович. - Полимеробетон, к прим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еклянный! - Управляющий замахал руками. - Только стеклянный! Примыкающий к отелю. С красивым ландшафтом внутри... растения, гроты, отм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завтрашнему вечеру? - иронично уточнил Львович. - А серьез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уж серьезнее... - Управляющий промокнул пот со лба. - Называйте вашу ц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вович искоса посмотрел на Петровича. Петрович сделал большие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посчитать... - произнес Львович и задум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пьютер? - робко предложил управляющ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ише! - цыкнул на него Петрович. - У Львовича компьютер имплантирован в голову. Он уже счит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равляющий уважительно кивнул и за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вович и впрямь считал. Честно говоря, имплантирован ему был вовсе не компьютер, а калькулятор. Но хороший, инженерный, с множеством лишних функц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тки работы андроидов - пятьсот кредитов, - размышлял Львович. - Стекло, если брать на лунных заводах, это еще тысяча. Но на Луну времени нет, придется покупать на месте... две тысячи. Песка на месте нароем, растения Петрович у своих аквариумистов закупит... а не хватит - в Яузе нарвем... Транспортные расходы - еще полторы тысячи... Итого: 500 + 2000 + 1500 = 4000”.</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иста тысяч, - сказал Львович и огорченно покачал головой. - Только из уважения к вашему отелю. Но ес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 Управляющий облегченно улыбнулся и замахал руками. - По смете нам отпущено полмилли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Петровича лязгнула челюсть. Но Львович даже не изменился в л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если вы хотите не просто аквариум, а со всем биоценозом - песок, растения, улитки, рыбки, - то не менее шестисот двадцати пяти тыся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ыбок не надо, - быстро сказал управляющ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стьсот, - вздохнул Львович. - Пятьсот девяносто... за пятьсот девяносто потянем, Петр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вздохнул и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без прибыли рабо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о интересный объект! - улыбнулся Львович. - И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отпущен правительственный транш на полмиллиона... - Управляющий жалобно посмотрел на строителей. - А если еще чуть-чуть уж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тоге, пожертвовав улитками, сошлись на пятистах сорока пяти тысячах. Петрович, правда, предупредил, что без улиток не гарантирует поддержания чистоты воды, но управляющий смирился и с эт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йдя из кабинета управляющего, друзья обменялись понимающими взгляд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лей на орбиту! - велел Львович. - Хватай баржу с андроидами - и сажай прямо на космодром отеля. Я пока организую доставку горючего для рабоч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достал ключи зажигания и потрусил к своей старенькой ях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риятности с андроидами начались сразу же. В целях экономии времени Петрович начал разморозку еще при посадке, проще говоря - отключил теплоизоляцию грузового отсека. В результате те андроиды, что были складированы у бортов баржи, вполне оттаяли, а некоторые даже перегрелись и выбирались из трюма пошатывающейся походкой. Те же, что хранились в центре, остались полуморожеными. Петрович, ругаясь вполголоса, оттаивал их при помощи паяльников и утюга, когда в люк заглянул управляющ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это что у вас - андроиды? - запинаясь произнес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самые, - добродушно отозвался Петрович из облака пара. Ему как раз попался особенно обледеневший андроид, и пришлось включить в утюге подачу пара в турборежиме. Рядом оттаивали еще трое, которым Петрович засунул паяльники в самые удобные для этого отверс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а Земле запрещено применять андроидов! - воскликнул управляющий. - Нас всех посад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рейфь, - успокоил его Петрович, проглаживая андроиду лицо. - Территория вашего отеля находится под галактической юрисдикцией. Все в ажу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равляющий чуть успокоился, но что-то продолжало его тревожить. Вскоре выяснилось, что и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уд андроидов... он же не оплачив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 - не стал спорить с очевидным Петр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за что же я буду вам пла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неторопливо извлек паяльник из разморозившегося андроида и повернулся к управляющ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а наш труд. За мотивацию. Чтобы андроид работать начал - я должен очень сильно о работе думать. Думаете, про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 - косясь на паяльник, пролепетал управляющий. - Но поймите, этот аквариум крайне важен! Вы у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беспокойтесь, - улыбнулся Петрович. - Как для себя делать буду. Сам аквариумист, ей-же-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и странно, но эти простые слова оказали на управляющего волшебное действие. Он успокоился и только по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ж поаккуратнее со своими... гомункулусами. В отель их не заводите... Может, питание организовать? Я распоряжусь, чтобы из ресторана приносили помо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ни у нас на спирту, - отказался Петрович. - Вот нам со Львовичем обед не помешает. И уж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появился Львович - за его машиной тянулась вереница автоцистерн, работа уже кипела. Петрович сидел на табуретке у края котлована и хмуро смотрел вниз. Внизу сновали свежеразмороженные рабочие. Энтузиазм Петровича был так велик, что те андроиды, кому не хватило кирки или лопаты, рыли грунт голыми ру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о! - Львович присвистнул, останавливаясь за спиной Петровича. - Ну ты силен! Стаханов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вздрогнул, смутился. Рабочие застыли, опустив инструмен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задумался, - смущенно сказал прораб. - Это случай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еликолепно! - ободрил его Львович. - Так и надо работать. С огоньком. Пусть дороют котлован - и будем их заправл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хватит уже, - поглядев в яму, сказал Петрович. Достал лазерную указку-дальномер, ткнул вниз. - На четыре метра углубились, пой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их “пойдет”! - Львович сразу стал серьезен. - Петрович, мои слова могут тебя удивить, но мы будем работать на сов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иронически улыбнулся. Принюх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горючее пробо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бовал, конечно, - признал Львович. - Вечно норовят разбавить. Но не в этом дело, Петрович. Мы с тобой будем вкалывать так, словно от этого зависит судьба всего человеч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 только и спросил Петрович. - Директор, да ты спятил! Какой-то дурацкий аквариу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аш шанс, - кротко пояснил Львович. - Сдадим ударно объект для “Хилтона” - перед нами все дороги откро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крякнул и задумался. А Львович жарко прошептал ему в самое ух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осуди - с чего при таком правительственном бюджете поручают работу случайной фирме? Неужели своих, прикормленных, мало? А я тебе объясню. Это какое-то секретное задание государственной важности. К примеру - решили удивить высокого гостя, неравнодушного к аквариумистике! Потому и сроки ударные, потому и наняли нас с тобой. В общем - сделаем все хорошо, заведем знакомства в высших сфер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делаем все хорошо... - задумчиво произнес Петрович. Лицо его озарилось тихой улыбкой. - А давай... мы ведь можем! У меня дипломная работа была - курятник на Марсе построить. Так я такой курятник спроектировал - его во время войны с Сириусом как бомбоубежище использовали! Перекрытия - из титанобетона! Во! Прямое попадание протонной торпеды выдерж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вович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Ну их... эти приписки. Я подумал... аквариум будем делать из бронестекла, которое на иллюминаторы военных кораблей идет. Нам это, конечно, встанет не в две тысячи, а в две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ой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о - поднимемся, - резюмировал Львович. - Так что... собери волю в кулак. Нам бы ночь простоять да день продерж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Львович, - кивнул прораб. - Попробуем. И они ударили по рук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равляющий навестил стройплощадку в полночь. К его удивлению место работ не освещалось. Впрочем, судя по грохоту отбойных молотков и реву бетономешалок, трудовой процесс ш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ориентируясь на тусклый свет дисплея, он отыскал Петровича. Прораб сидел в шезлонге, глядя на экран и хмуря лоб. На экране, в призрачном зеленом свете, носились взад-вперед неясные фигуры с чем-то тяжелым наперев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чего? - тихо спросил управляющий. - Игрушка какая-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обратил на него утомленный взгляд. Хмы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грушка? Прибор ночного видения! Контролирую строй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равляющий понимающе кивнул, но все-таки поинтересо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не поставили фонари? Если хотите... у меня свояк на орбитальном зеркале работает... сейчас чуть-чуть повернет, лучик пустит - станет как д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в коем случае! - запротестовал Петрович. - Наши андроиды во тьме работают луч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лтурить привыкли, - мрачно признал Петрович. - Если видят, что работа уже кое-как годится, - прекращают вкалывать. А так, в темноте, на запах и на ощупь... повинуясь силе моей мысли... очень даже качественно получается. - Он подумал и грустно добавил: - Вот такое ноу-хау... своего р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Львович? - шепотом спросил управляющ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равляет вторую смену. - Петрович неопределенно кивнул. - Сходите посмотрите. Работают интенсивно, горючку жрут непрерывно, по пол-литра в час, не мен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равляющий сход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гляду его открылась удивительная картина. На резервном поле отельного космодрома лежали рядами две сотни андроидов. Между ними резвой трусцой двигался Львович, волоча за собой заправочный пистолет на длинном шланге, подключенном к автоцистерне. На мгновение останавливаясь у каждого андроида, Львович всовывал тому в рот заправочный пистолет, на две секунды нажимал на спуск. Андроид слегка вздрагивал. Львович вынимал пистолет и вкладывал в рот андроида плавленый сырок из висящей на поясе сумки. По причине жаркой погоды и интенсивной работы Львович был в одних трусах. Временами он останавливался, утирал пот со лба, делал глоток из заправочного пистолета - и продолжал свой труд. Директор казался удивительным андроидом, получившим свободу воли, но не бросившим на произвол судьбы беспомощных товарищ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л к ним несправедлив... - прошептал управляющий и покинул стройплощадку - совершенно успокоен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полудню аквариум был в общих чертах го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чественное сооружение приковывало взгляд. Могучие бетонные столбы крепко держали огромные листы бронированного стекла. Подлетающие один за другим грузовые корабли ссыпали на дно аквариума промытый и прокаленный морской песок. В этом пыльном аду суетились неутомимые андроиды - лепили из быстросохнущего пластика гроты, насыпали холмы, создавая ландшафт, живописно раскладывали коряги и валу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ольше всего приковывала взгляд ржавая подводная лодка посреди аквариу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оживляет, не находите? - весело спросил Львович. - Это мы в счет не ставим. Наш презе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мпатично, - признал управляющий. - Но я даже не знаю... подводная лодка... как-то очень неожида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ерьте старому аквариумисту, - фыркнул Петрович. - Ничто так не оживляет аквариум, как пластиковая моделька затонувшего корабля или водолаз, из которого идут пузырьки воздуха! Но у вас аквариум большой, ставить в него муляж - неприлично. Мы нашли настоящую подлод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х в морях - видимо-невидимо. - Львович снисходительно махнул рукой. - Не волнуй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шести вечера закончите? - осторожно спросил управляющ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аньоны переглянулись - и кивну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еем, - сказал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едь успеем, - прошептал Петрович. - Нам только водичку осталось залить... водоросли вотк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ять часов вечера Петрович и Львович, молчаливые и просветленные, стояли у огромного аквариума, выросшего рядом с отелем “Хилтон-Вселенная”. За их спиной андроиды меланхолично грузились в бар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ели, - сказал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едь красиво... - вздохнул Петрович. - Нет, ты погляди! Умеем, когда хот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ходящее солнце сверкало в стеклянных плоскостях. Причудливые водоросли плавно колыхались в чистейшей голубовато-изумрудной воде. Мощные прожектора просвечивали аквариум насквозь. Потоки воздуха вырывались из подводной лодки, создавая на поверхности воды изрядное вол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 бластера можно палить - выдержит, - сказал Львович. - На 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без рыбок как-то даже стыдно сдавать, - вздохнул Петрович. - Слушай, директор... А хочешь, я пираний своих сюда запущ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колько у тебя рыб-то? - засмеялся Львович. - На такую дуру - сейнером надо отлавли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онируем, - предложил Петр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рого, - отрезал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я рыбьего возбудителя в аквариум залью, - предложил Петрович. - Это химия, она дешевая. За сутки отнерестятся и все икринки выраст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ый ты, Петрович. - Львович задумчиво посмотрел на пустой аквариум. - А давай! Только быстро, нам через час сдавать раб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сорок минут успею, - пообещал Петрович. И усп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шесть часов вечера, когда управляющий долго жал строителям руки и подписывал акт сдачи-приемки, веселая стайка серебристых рыбешек уже метала икру вокруг подводной лод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схищен качеством работы, - повторял управляющий. - Восхищен. Я вас никогда не забу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 не покривил душ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а разбудил стук в дверь. Звонок перегорел с месяц назад, починить его руки все никак не доходили. Покосившись на часы - полдесятого утра, - Петрович зевнул и побрел открывать. Сутки ударной работы не прошли даром, даже по квартире передвигаться - и то было лени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ерях стоял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овости смотр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в его голосе заставило Петровича обернуться и прика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левизор, последние нов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ран послушно засветился. Замелькали кадры - телевизор листал каналы, отыскивая требуемое. Наконец послышался голос дикт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бстановке глубокой секретности. Даже апартаменты для парламентеров были построены частной строительной фирмой, не знающей о важности своей работы. Сейчас наш корреспондент находится на территории отеля “Хилтон-Вселенная”, где и обосновались воинственные Бу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сел на пол. Рядом устроился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а экране корреспондент в гидрокостюме сидел на краю аквариума и беседовал с огромной серебристой касат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какие требования выдвигает ваша уважаемая делега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инская пасть шевельнулась, открывая кинжально-острые зубы. Послышался неожиданно тонкий свистящий голос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воначально мы хотели потребовать от людей отдать нам звездную систему Ауринду с ее прекрасными прохладными морями и неисчерпаемыми запасами вкусной рыбы. Но когда мы прибыли на Землю, наше мнение изменилось. И причиной послужило ваше ковар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мой взгляд апартаменты... э... удались, - осторожно сказал репорт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сатка одарила его злобным взгл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первый взгляд апартаменты неплохи. Мы не подозревали о коварстве людей, пока не обнаружили, что в центре помещения лежит радиоактивный корабль, отравляющий в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л я тебе - батарейка в счетчике Гейгера села! - не выдержал Петрович. - А ты “чисто, не фон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вович молчал. Он грыз ного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 этого мы решили, что потребуем у землян еще и системы Узар, Хива и Дилитрэй, - сообщила касатка. - В качестве наказания за оскорбление наследного при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мите мои извинения, ваше высочество, - быстро вставил репорт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же мы поняли, что наши страдания только начинаются, - продолжала касатка. - Вода в апартаментах нагревалась, теряя живительный кислород. Дышать можно было лишь у затонувшего корабля, через который компрессоры качали воздух. Но тут и уровень радиации был наиболее выс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бе привозил термостат, - сказал Львович. - Ты его пост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авил! - возмутился Петрович. - Кон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ключ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про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оказались зажаты между двумя опасностями: задохнуться и облучиться, - рассказывал тем временем наследный принц Булей. - Стало понятно, что таким образом вы, люди, намекаете на свою готовность отравить наши океаны радиоактивными отходами или вскипятить с помощью мощных лазеров. Мы посовещались и решили, что в качестве компенсации будем требовать от людей передать нам все моря и океаны на всех планетах. Мы выдержим и радиацию, и перегр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крышка! - убежденно сказал Петрович. - Нас посадят лет на миллион. И то потому, что смертная казнь отмен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дальше слушай, - велел Льв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бы привлечь внимание окружающих, мы решили разбить стекла своей тюрьмы. Но к нашему удивлению стекла оказались бронированными, предназначенными для боевых кораблей! Недвусмысленное послание - у людей так много брони, что они употребляют ее повсюду! Но мы не смирились. У нас тоже много кораблей, и мы готовы воевать! Мы решили, что потребуем у людей еще и все оз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обхватил голову руками и засто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ко человеческое коварство оказалось воистину чудовищным, - продолжал наследный принц. - Внезапно отовсюду на нас набросились стаи мелких кровожадных рыбок! Мы уничтожали их тысячами, но они плодились с немыслимой скоростью. Большая часть делегации сейчас отлеживается на отмели... надеюсь, что мои подданные выживут. И мы поняли намек. Вопреки всем нормам галактического поведения вы готовы заразить наши океаны свирепыми хищниками! Что ж, в таких условиях мы отказываемся воевать и уступаем вам звездную систему Ауринда. Надеюсь, что галактическое сообщество покроет вас позором за столь гнусные и недипломатические угро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вас за интервью, - вежливо сказал репортер. - Итак - пограничный конфликт остался в прош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пропищала касатка. - Да. Мы сегодня же улетаем обратно. Но я очень надеюсь, что когда-нибудь встречу тех представителей человечества, которые построили для нас столь комфортабельные апартаменты. Я даже приглашаю их посетить нашу плане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ыкастая пасть изогнулась в подобии улыбки - и экран пог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ич почесал затыл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ьвович... так все хорошо закончилось! Что ж ты меня напуг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морю теперь близко не подойти, - горестно сказал Львович. - Точно знаю, что среди наших акул есть шпионы Булей! А я так любил куп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рунда какая, - фыркнул Петрович. - Есть горы, пустыни, леса! Болота, в конце концов! Знаешь, как хорошо летом в средней полосе? Грибы, ягоды, молочко парное... Банька, самогон, русская пе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вович мрачно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училось? - насторожился Петро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тром новый заказ поступил, - сказал Львович. - Я, если честно, уже подписал контрак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построить загон для кроликов. В Подмосковье. Пять на восемь километров. Вот я и думаю, как в этот раз строить будем? На совесть? Или как обы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тические сборники - редкое явление в нашей фантастике. А уж сборник “кошачьей фантастики” - проект неслыханно дерзкий. Но сборник “Человек человеку кот”, составленный московским критиком Андреем Синицыным, оказался удачен. Если не ошибаюсь, он выдерживает уже пятое переизд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исал рассказ для этого сборника и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ые считают, что тематические рассказы чем-то мешают автору, “сковывают фантазию”, “заставляет писать одинаково”. Это совершенно неверно. Это все равно что предположить, будто тема “женский портрет” заставила бы “одинаково рисовать” Рубенса и Тропинина, Дали и Пикасс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ссказе “Купи кота” кот, конечно, не главный персона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ез него эта история имела бы совсем другой ко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УПИ КОТ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пи кота, - посоветовали 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кота? - спросил Максим. - Почему не соба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ивык доверять советам бывалых людей, да и сам всегда старался подсказать сменщику. Порой один короткий совет стоит месяца подготовки и чтения инструкц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баку жалко. Собака привыкает к человеку, а кот- к месту. Ты все равно не потащишь животное обратно на Землю. Я много думал и понял, что тебе посоветовать. Купи к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с любопытством посмотрел на человека, полгода проработавшего в полном одиночестве. Чего в нем было больше - неприязни к цивилизации или неудержимой тяги к приключениям? Максим не знал. Но сентиментальности на первый взгляд не наблюд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доводилось бывать в одиночестве, - заметил Максим. - Я три месяца торчал на Луне. И еще настраивал станцию на Плут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утон - это близко, - поморщился его предшественник. - Совсем рядом. Купи к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ятниковый или, как еще иногда говорят, резонансный звездолет не нуждается в пилотах. У него все равно нет двигателя. Он стартует-то всего один раз - после чего материя звездолета оказывается нелинейно распределенной по будущей трассе полета. Теоретически звездолет одновременно находится и в точке отправления, и в точке прибытия, и на всем векторе между ними, разнятся только вероят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чке старта маятниковый звездолет появляется раз в полгода. Воздух над бетонным полем начинает дрожать будто от жара, мутнеет, возникают решетчатые опоры, цилиндрические жилые отсеки и служебные помещения. Он не слишком походит на звездолет из фантастического фильма, скорее - на космическую стан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звездолет окончательно обретает реальность и тяжело приседает на амортизаторах, на космодроме ревет сирена. Откидывается трап, торопливо выходят немногочисленные пассажиры. Техники стыкуют к служебным отсекам бронированные кабели и трубы, вкатывают на грузовые пандусы контейнеры с пищей, баллоны с воздухом, почту и посылки, многочисленные грузы для единственной земной колонии. Взамен выгружают немногочисленные дары чужого мира- деревянные ящики, чье содержимое порой дешевле досок из инопланетного дерева, контейнеры с фруктами и овощами, чья судьба - оказаться на столе у миллионеров, тюки с разноцветными мехами и яркими перьями, небольшое количество редких металлов и драгоценных кам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грузившихся пассажиров сажают в автобусы и увозят к зданию порта, а на их место уже спешат новые путешественники. Затем меняется экипаж - техники, стюарды, врач, штатный корабельный психолог и массовик-затейник. Примерно в это же время подкатывают цистерны ассенизаторов, выкачивают отбросы и промывают мусорные танки. Отсоединяют трубы - вода подается под большим давлением, и на заполнение емкостей хватает пятнадцати минут. Потом отключают электрические каб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ездолет находится в точке старта тридцать семь с половиной минут. Как правило, персоналу хватает менее получаса. За пять минут до отправления люки задраивают, техники удаляются на безопасное расстояние. В воздухе целая симфония запахов - вонь солярки от мощных дизельных грузовиков, смрад пролитых второпях нечистот, острый озоновый дух и странный, ни на что в мире не похожий аромат: так пахнет сам звездолет, на полчаса воплотившийся в реальность. Наверное, такой запах стоял во Вселенной в первый день творения, когда возникло само пространство и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через пять минут звездолет становится прозрачным и исчез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звезды Барнарда он появится почти через три месяца полета, на те же самые тридцать семь с половиной минут. И все повторится. Маятниковые звездолеты никого и никогда не ждут, их путь определен не расписанием, а законами физ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хмесячное путешествие в замкнутом пространстве - нелегкий путь. В немногочисленных иллюминаторах видна лишь серая муть нереальности. Уединиться можно лишь в туалете, да и то ненадолго. Для того и введены в экипаж психолог и массовик-затейник - чтобы будущие колонисты вытерпели, не сошли с ума и не перегрызли друг другу глотки. Для того существуют и довольно просторный карцер, и парализующие пистолеты у экипа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пути пассажиров ждет одно развлечение: точка равновесия. Где-то на полпути между Солнцем и звездой Барнарда дрейфует в межзвездной пустоте астероид - строительный мусор галактики. В нем нет ничего примечательного, таких глыб из камня и льда в Солнечной системе несметное количество. Но маятниковый звездолет, проходя точку равновесия, тянется к любой гравитационной аномал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рабль возникает у астероида. Совсем ненадолго, на три с половиной минуты, будто замерший на миг в нижней части траектории маятник. Каждые три месяца - на три с половиной мину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то ученые рвались на этот астероид. Каменная глыба в межзвездной пустоте казалась им уникальным подарком судьбы, бесплатным приложением к колонии у звезды Барнарда. Вначале на астероиде построили станцию, а уж потом год за годом пытались найти смысл ее существо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ысла не оказалось. Та же Церера или Веста, только в трех световых годах от Земли. Астероид назвали Точкой Равновесия, аппаратуру перевели на автоматический режим раб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уже четыре года, как на Точке Равновесия дежурит один-единственный человек. Формально - ученый, фактически - техник, меняющий записанные диски на чистые и в меру сил исправляющий поломки. А если уж докапываться до самой сути, человек на станции - еще один шоумен, развлекающий путешественников, живая иллюстрация к фразе “плохо человеку, когда он один”. За те три минуты, пока корабль не отправится в дальнейший путь, пассажиры должны проникнуться ужасом его одиноч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ят, вторая половина пути всегда проходит легче. Люди становятся бережнее друг к дру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купил кота на Птичьем рынке. Почему-то казалось неправильным брать с собой на астероид породистого кота, будь то изнеженный перс, хитрый сиамец или надменный русский голубой. Их и на Земле ждала неплохая судь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купил самого обычного беспородного котенка, черного как смоль, лишь на грудке - маленькое белое пятнышко. Котят продавала серьезная девочка лет двенадцати, “за рубль, чтобы прижился”, как она сразу же сообщила Максиму. Максим извлек из корзинки жалобно мяукающий черный комочек,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к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 запрокидывая котенка на спину, сказала девочка. - Вы что, не видите, какие у него здоровые пушистые яй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смешался, заплатил рубль и больше вопросов не задавал. Котенка он вез домой за пазухой, и тот терпеливо ждал до самого дома, напрудив лужицу лишь на полу в прихож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к появлению котенка отнеслась стоически. Она ко всему относилась стоически, как и положено правильной еврейской маме, воспитывающей тридцатилетнего сына-охламона. Напоила котенка молоком, сходила к соседке-кошатнице и принесла таблетки от глис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не хватало, чтобы ты вез в космос всяких нематод, - сообщила она, впихивая в пасть упрямому котенку таблетку. - Космонав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затеи Максима она относилась спокойно, будто к командировке в другой город. Наверное, этот стоицизм выработался у мамы в детстве, когда ее едва успели вывезти обратно в Россию. Когда в семь лет совершенно случайно становишься “йоред”, убежав от войны - космоса уже не боиш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космонавт, - сказал Максим. - Я астрофизик. Но я работал на Луне и на Плут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идиот, - спокойно сказала мама. - Только идиоты делают глупости, когда их бросает женщина. - Нормальные люди уходят в работу и совершают великие открытия. Или зарабатывают огромные день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 ушел в работу, - попытался отбиться Максим. - И заплатят мне, кстати, очень да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там будешь делать? - спросила мама. - Протирать железяки? Кормить к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мить кота тоже прид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пи мышей, - посоветовала мама. - Создай замкнутую экологическую сист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рофессии мама была биологом. К ее советам Максим обычно прислушивался, но мышей покупать все-таки не с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три месяца пути кот вырос, из умилительного неуклюжего котеночка превратился в грациозного, но стервозного подростка, избалованного женщинами-колонистами и прекрасно освоившего псевдогравитацию в одну десятую земной. Максима это радовало - на астероиде сила тяжести составляла менее одной двадцатой. Сам он из каюты, которую делил с тремя молодыми немецкими поселенцами, почти не выходил: иногда играл с ребятами в карты, а большей частью читал. Его буксер, недорогая русская модель “Чтиво”, был заряжен текстами - от нудноватой классики до современной попсы. Тексты Максим закачал из сети нелегально и с некоторым удовольствием предвкушал, как, утомившись перечитывать Бернарда Шоу, Вудхауза и Честертона, зарядит в буксер кого-нибудь из современных “творцов”, для покупки чьих книг не было ни желания, ни денег, ни места на пол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ка он переходил от Дживса и Вустера к патеру Брауну, возвращался к пьесам Шоу- и был вполне доволен собой. Кто сказал, что три месяца в консервной банке - тяжело? Наверное, тот, кто так и не научился читать кни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немецкие соседи тоже читали - руководства по агрономии, а изредка - Библию. Таких среди колонистов было большинство. Во влажных джунглях второй планеты звезды Барнарда, не слишком-то страшных и опасных, но для жизни некомфортных, не требовались книгочеи. Там нужны крепкие молодые люди с приличными моральными устоями (христианская вера и светлая кожа приветствуются) и не слишком загруженные этическими проблемами. Умники пойдут во втором эшелоне - так было и будет все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читал, лениво играл с котом - тот все-таки выделял его как хозяина, будто предчувствовал, что пожить вместе еще придется. Но в основном кот терся среди пассажиров и членов команды. Он получил два десятка имен - от Пушистика до Черной Дыры, только Максим упорно звал котенка Котом и никак иначе. Команда, поначалу поглядывавшая на Кота неприязненно, скоро начала ему безоглядно симпатизировать. По мнению психолога, котенок замечательно улучшил психологический климат на корабле - из трехсот пассажиров лишь двое или трое протестовали против гуляющей где попало “пушистой твари”. Максиму даже стали намекать, что хорошо бы ему оставить кота на корабле. Максим только улыбался в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а сутки до прибытия к Точке Равновесия посадил протестующего Кота в переноску и стал все время держать на виду. По разочарованным взглядам кое-кого из команды и кое-кого из пассажиров Максим понял, что предосторожность оказалась нелишней. Соседи-немцы осмотрительность одобрили. Максиму даже показалось, что своим поступком он значительно улучшил их мнение о русском характе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за десять минут до выхода в реальность Максим стоял в шлюзовой камере - в скафандре, с большим герметичным контейнером для вещей и вторым, поменьше, внутри которого возмущался судьбой и хозяином кот по имени К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ная каменная равнина. Ровная... но словно бы выпуклая, неуловимо вздувающаяся под ног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ое небо с мириадами звезд - таких цветных и ярких, какими они бывают лишь в мультиках и детских сн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тан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апоминала парник: решетчатая половинка цилиндра, покоящаяся на бетонной плите. Сквозь толстые стекла сияли яркие лампы дневного света, позволяя увидеть маленький уютный домик - самый настоящий деревянный домик, крытый красной черепицей. Такие встретишь в ухоженных европейских деревнях и редко-редко - в подмосковных дачных поселках. Рядом с домиком Максим заметил колодец - на самом деле это был ход в подземные помещения станции и небольшой пруд - это был и бассейн, и садок для выращивания рыбы, и основной запас воды. Все это так буйно заросло зеленью, что банальные помидоры и огурцы казались диковинными пришельцами из тропических джунглей. Низкая гравитация явно шла растениям на поль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даже остановился на трапе, с удивлением взирая на сказочный сверкающий мирок. Он был таким уютным - островок света и тепла посреди бескрайней пустоты, что любой пассажир сейчас должен был бы взвыть от тоски. Какая тут “психотерапия”? Но когда навстречу, придерживаясь за леер, пробежал, даже не глянув на него, предшественник - все стало понятно. Вот чьи рассказы о полугодовом одиночестве через несколько часов примирят путников с оставшимися месяцами заточ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дошел до шлюза, повернулся и помахал рукой. Корабль пока еще оставался в реальности, но двое техников уже выгрузили из него, контейнер с продуктами, прицепили к стальному кнехту и теперь торопились обратно. Закрылся пассажирский шлюз, потом грузовой. Прощально вспыхнули проблесковые маячки. Качнулись в редких иллюминаторах т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рабль стал исче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мы и дома, Кот, - сказал Максим, хотя оборудовать переноску радиоприемником никто не озаботился. - Вот мы и до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акой-то миг ему стало страшно - вдруг шлюз не откроется, вдруг что-то случится и с аварийным входом. Вдруг он останется наедине с холодной бездной, не в силах попасть в маленький теплый мир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шлюз открылся, люк загерметизировался, компрессор неторопливо наполнил маленькую каморку воздухом - и скафандр на Максиме сдулся, обмя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л дома. В игрушечном мирке на полпути между Солнцем и звездой Барнарда, созданном в ту романтическую пору, когда люди еще ждали от космоса чуд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месяц Максим откровенно наслаждался жизн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надцать на сорок метров - это удивительно много. Шесть соток! Что-то символическое было в этой цифре, что-то пришедшее из истории России. Что именно, Максим вспомнить не смог, но решил, что “шесть соток” - научно доказанная площадь, достаточная для счастья одному челове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 был счастл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бирал бардак, оставшийся от сменщика, - вроде бы аккуратный человек, англичанин, а развел настоящий свинар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ил - овощи и отчасти фрукты под куполом были свои, остальное Максим брал со склада. Даже привезенный этим рейсом контейнер пока не пришлось распаковы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ь проходил в возне с приборами - большей частью автоматическими, вынесенными за пределы купола. Некоторые отказали - Максим решил, что через месяц-другой выйдет в скафандре наружу и проверит, что можно сделать с датчиками. Пока же ему хватало купола. Когда ежедневное ТО заканчивалось, Максим чи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лучше всего было вечерами, когда Максим давал подтверждение на отключение света - и лампы начинали медленно гаснуть. Он выходил в сад, садился за маленький столик, вокруг которого помидорные джунгли были слегка расчищены, и ждал, пока наступит темн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оящая темн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ослепительные звезды всех цветов - медленно плывущие вокруг. Астероид вращался, и Мисс Вселенная поворачивалась к Максиму то одним бочком, то другим, демонстрируя все свои крас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их метеоритов. Ничего движущегося - кроме танца звез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улыбался звездам и прихлебывал из стакана самогон. Установка стояла в доме, похоже, ее сработал еще первый дежурный по станции, сработал на совесть, из стекла и титана, в изобилии имеющегося на складе запчас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по имени Кот обычно приходил после наступления темноты. Весь день он блуждал по саду, охотился за мышами - только теперь Максим догадался, к чему был совет предшественника. Видимо, тот и завез на станцию первую жив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великодушно позволял Коту улечься на коленях, давал понюхать стакан - Кот недовольно морщился, но каждый раз нюхал снова. Это превратилось в ритуал, как и кусочек колбасы, выделяемый Максимом из своей заку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шь Солнце? - спрашивал Максим, когда очередной оборот выносил в зенит яркую желтую звездо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молчаливо признавал, что ви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свет, - говорил Максим, - шел с солнца три года. Представляешь? Целых три года. А точнее - тысячу восемьдесят четыре дня... Что мы делали три года назад, К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начинал вылизываться, намекая, что три года назад был не в состоянии что-либо 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ездили в Крым, - говорил Максим, сверяясь с органайзером. - Вот ведь глупость, и чего нас в Крым понесло, почему хотя бы не в Турцию? Так... и были мы в этот день... нигде не были. Значит - валялись на пляже. И занимались любовью в номере. И пили сладкое ви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потягивался и задремы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милая, - говорил Максим. То ли звезде по имени Солнце, то ли женщине по имени Ольга. - Тогда ты ведь еще верила, что мы будем вместе, точно? Всю жизнь в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недовольно мяукал - Максим слишком энергично взмахнул стаканом и облил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чи, не насмешничай! - сурово одергивал Максим Кота. - Вам хорошо - март кончился, орать перестали, разошлись. И забыли друг д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пристыженно 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не сержусь, - прощал его Максим. - Все равно мне хорошо. Здесь никого нет. Нигде и никого! На три световых года - ни одной живой души, разве что ангел проле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бо вращалось все быстрее и быстрее. Обычно Максим так и задремывал, ближе к утру перебираясь в кровать, утром ополаскиваясь холодной водой - и становясь на удивление бодрым. Нет, это просто праздник какой-то! Самогонный аппарат, тупые приборы, уныло разглядывающие звездное небо и замеряющие уровни излучений, ледяной вакуум за стеклами купола - плевать, что вакуум не бывает ледяным... да еще и деньги за это плат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иться он почти не боялся. Да, конечно, руководство пришло бы в ужас, обнаружив, как Максим проводит свои дни. В ужас - и изумление, потому что Максим всегда считался надежным и выдержанным человеком. Но он и к этому полугодовому запою подошел основательно: не позволял себе напиться, прежде чем все работы по станции будут завершены, тщательно просчитал, какую часть продуктов может пустить на брагу, проверил и отладил самогонный аппарат, о существовании которого был наслышан еще на Зем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чего я хочу, Кот? - спрашивал он Кота. И тот любопытным взглядом отвечал: “Говори, не томи!” - Я хочу поймать волну. Давным-давно ушедшую волну своей люб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яу, - сомневался К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как в сказке, - поглаживая черную шерстку, отвечал Максим. - Про Снежную Королеву, про мальчика Кая, которому осколки ледяного зеркала попали в глаз и в сердце... Любовь - самое отвратительное зеркало! В сердце у меня осколок сидит до сих пор. А из глаза - выпал. Как лучик света. Отразился - и ушел в небо. Так может быть, я снова его увижу, Кот? Этот лучик? И он снова ударит мне в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 интересовался К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у человека любовь в сердце, - ничуть не удивившись, объяснял Максим, - это только страдание. Страдание и не больше. А вот когда еще и в глазах люб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тихо смеялся и отве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упый Максим. Ты веришь, что если в твоих глазах вновь появится этот свет - она верн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мей называть хозяина глупым! - строго отвечал Максим. - Ты сам - безмозглое животное... ты даже не умеешь говорить, это лишь моя галлюцинация, б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знает? - лукаво отвечал Кот, выгибая спинку. - Так вот, мой умный хозяин! Мы, коты, давно знаем эту тайну - свет, ушедший из глаз, не возвращается. Ты можешь быть сильным и умным, ты даже можешь научиться летать быстрее света. Ты можешь обмануть всех в целом мире, даже свою умную маму, а ведь мамы видят сыновей насквозь! Но тебе не поймать этот с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мотрим, - отвечал Максим, чтобы не спорить с глупым живот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снова усмехался и принимался чистить у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ди... ах эти глупые люди, - бормотал он. - Если уж ты позволил злым осколкам попасть в твое сердце и глаза - страдай и терпи. Вышел осколок из глаз, рано или поздно выйдет и тот, что в сердце! Тебе сразу станет легко, и ты пойдешь искать новую боль. Мы, коты, давно знаем эту тайну - не позволяй себе влюбляться. Есть только март, и еще апрель, и еще май... есть разные месяцы, и разные кошечки, и очень-очень много радости и счастья! Но никакой любви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правда, - прошептал Максим, засыпая. - Я слышал эти речи много раз... я помню, кто так говорил... Но любовь все равно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упрямо повторил Кот. - Пока ты не поверишь в нее - любви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ледующее утро Максим долго искал Кота. Но тот мышковал в зарослях фасоли, лишь иногда мелькала среди зеленых стеблей черная шкурка и отблескивали настороженные глаза. В конце концов Максим выманил Кота блюдцем молока. Молоко Кот выпил с удовольствием, но говорить не стал, завалился на спину и позволил чесать себе брюш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сего лишь животное, - сказал ему Максим. - А я - алкоголик. У меня белая горячка. Психоз. Это все пустота вокруг, верно? Пустота и одиноч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доказать и себе, и Коту, и бездонному черному небу, что он в полном порядке, Максим надел скафандр и вышел из купола. Тонкий фал тянулся за ним, медленно разматываясь с катушки на поясе. Максим обошел-опрыгал все неисправные приборы, один даже сумел починить- там всего лишь неплотно сидел в гнезде кабель. Еще два датчика забрал в купол для доскональной проверки, но сразу возиться с ними не стал, решил почитать. Для разнообразия - кого-нибудь современного. Включил буксер и открыл популярный роман “Майор Богдамир - дистрибьютор добра”, с любопытством глянул на первую страницу с “рекомендашками”. Многим эта новая манера сопровождать каждую книгу своеобразным цензурным предписанием не нравилась. Максим же находил ее занятной. В конце концов, законопослушные порнографические сайты тоже предупреждают случайных посетителей о своем содержим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стрибьютора добра” одобряла администрация президента, РПЦ, духовное управление мусульман и главный раввин России. Ничего против не имели и прочие организации, на чье мнение могли ориентироваться читатели. Разве что Минздрав традиционно не одобрил книгу, но Минздрав не одобрял ни одного произведения, где герои безнаказанно курят, пьют или ведут распущенный образ жизни. Минздрав даже “Карлсона” не рекомендовал - травматологам не нравились прогулки по крышам, диетологам - увлечение героя сладк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чтение Максима ожидало спокойное, никого не оскорбляющее и ни к чему плохому не призывающее. Он погрузился в чт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сказать, что автор лихо закрутил сюжет. Уже на пятой странице Максиму стало по-настоящему интересно. А тут еще Богдамир стал спорить с каким-то техником из Комитета Солнечной Безопасности об электронных книгах, о том, порядочно ли скачивать тексты с пиратских сайтов. Техник высказал любопытную мысль, что, хорошо зная архитектуру процессора (а все буксеры достаточно однотипны), можно в сам текст книги ввести ловушку - такое сочетание букв, цифр и знаков препинания, которое будет восприниматься как команда и уничтожать процессор. Всем ведь известно, что любая электронная техника может быть разрушена программным образом. Так что электронная книга станет сама себя проверять на законность и в случае необходимости наказывать во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усмехнулся и нажал кнопочку “перевернуть стран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траница не перевернулась. Зато экран пог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несколько минут, вытряся из буксера батарейки и запустив его снова, Максим убедился, что автор вовсе не шутил. Буксер сгор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сволочи! - только и выдавил Максим. - Где я новый возь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мять в буксере тоже оказалась стертой. Правда, на компьютерах станции нашлось немало текстов - и на русском, и на английском. Но после удобного легкого буксера читать с ноутбука не хоте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загрустил, нацедил себе самогона, приказал компьютеру включить ночь на два часа раньше - и пошел в с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явился после второго ста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шь говорить? - добродушно спросил его Макс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у, - усаживаясь на стол, ответил Кот. Глаза его блестели в слабом звездном св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ичуть не страдаю, - сказал Максим, подумав. - Точнее - страдаю, но мне этого и хотелось. Конечно же, я не верну себе старую любовь. Но я исцелюсь и вернусь на Землю. Встречу ту, которая мне предназначена судьбой. И полюблю сн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глупи, - сказал Кот. - Только люди придумали такую глупость, как люб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изогнулся, лизнул брюхо и тихо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овь... ха-ха-ха... Знаешь, почему мы, коты, обычно не разговариваем с 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 заинтересовался Макс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тоже нужна любовь, - фыркнул Кот. - Все эти сюсюканья: “кисонька”, “котик”, “пушистик”. Вам хочется, чтобы мы лизали вам руки, будто собаки! Чтобы согревали своим теп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приходил спать в мою кровать? - спросил Макс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ам грелся! - возмутился Кот. - Мы, коты, знаем, что любовь - это ужасная ловушка. И не важно, кого любить, милую киску или человека! Все равно любовь - рабство и страдание. А мы свободны и счастли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любовь - это еще и счастье, - сказал Максим. - Даже если она умирает! Человек, будто птица феникс, сгорает и перерождается в пламени любви. Каждая любовь - это целая жизнь, которую можно прож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стоит жизнь, начатая на пепелище и закончившаяся пожаром? - вопрошал Кот и подставлял брюхо. - Почеши мне жив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глядя в кружащие звезды, почесывал мохнатое пуз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идишь, - мстительно заметил Кот. - Ты меня любишь. И потому ты мой раб.</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ответил Максим. - Я тебя люблю и потому - свободен. Пошел в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медленно полетел на землю, лениво извернулся в полете, мягко опустился на лапы. Одобрительно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вот! Ты на правильном пути, Макс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пил и смотрел на звездный та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ачале он ждал обратный рейс корабля. Считал дни. Посмеиваясь, придумывал, как именно станет веселить пассажиров - дикими воплями и плясками у корабля, криками о скуке и одиночест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вспомнил, что на обратном рейсе будет не так уж и много пассажиров - несколько правительственных эмиссаров, несколько командированных, несколько самых слабонервных колонистов, наотрез отказавшихся жить на чужой планете. И еще - его сменщик, кто-то из немногочисленных ученых коло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Максим просто забыл о возвращающемся кораб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четыре месяца ему надоело все. Максим выключил самогонный аппарат - хотел даже его разобрать и вернуть детали на склад, но пожалел сменщика. Звезды над астероидом стали такими же скучными, как книги на экр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ведущий жестокую войну с мышами, проигрывал - мыши брали числом. Кот растолстел, стал совсем ленивым и совершенно невыносимым в общении: начинал говорить, только когда Максим напивался до полусмерти. И твердо стоял на своем: любовь - это ловушка для слабоум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обиделся и перестал разговаривать с Котом. Потом перестал и пить - неделю читал вперемежку Достоевского, Ницше, Бёлля и Ремарка, после чего стер с компьютера все тексты на русском. И проспал почти сут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ловек не должен быть одинок, - сказал Максим своему отражению в зеркале, решив побриться. Последний раз он скоблил щетину две недели назад, и у него уже отросла изрядная бороденка. - Человек - он стад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ражение не спор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боров небритость и приняв холодный душ, Максим честно попытался работать. Проглядел записи детекторов за последний месяц - компьютеры автоматически отфильтровывали все более-менее необыч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выдающегося Максим не открыл. Звезды светили, пульсары пульсировали, квазары излучали. Человек болтался на куске камня меж двух звезд и не знал, чем ему зан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отправился в шлюзовую. Проверил скафандр, пристегнул фал и вышел из купола. Оглянулся - сквозь толстую стеклянную плиту на него смотрела наглая кошачья мор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щай, котик, - сказал Максим, отстегивая каушку с фалом. В наушниках запищал тревожный сигнал, он его отключ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гезивные подошвы неплохо держали на камне. Максим шел по прямой - мимо посадочной площадки, у которой через месяц возникнет корабль, мимо черных квадратов рентгеновских датчиков, уложенных на грунт. Странно, ведь маятниковый корабль на самом деле и сейчас находится здесь... пусть даже с исчезающе малой вероятностью. Дисциплинированно читают книги по агрономии молодые немцы, трудятся шоумен и психолог, возникают короткие путевые романы и бурные ссоры, экипаж контролирует работу систем жизнеобеспечения - потому что больше на корабле контролировать нечего. Романтики межзвездных полетов не получилось. Нет и в помине могучих звездолетов, чьи ревущие двигатели подрывают основы мироздания и законы физики. Нет нуль-транспортировки, чтобы мгновенно преодолеть путь от звезды к звезде. Только теснота, давка, запах потных тел и грязной одежды. Космические каравеллы ползут к новому звездному берегу, поселенцы и экипаж сходят с ума от ск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специально свернул и прошел через центр площадки, где должен будет материализоваться корабль. Помахал руками, поулюлюк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винулся дальше, пока свет купола не исчез за близким горизон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он медленно, не делая резких движений, лег на камни и стал смотреть в не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 мире оказалось пустым и ненастоящ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и любви, ни приключений, ни ч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подождал, пока яркая звездочка Солнца взошла над ним,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нце не ответило. Даже у белой горячки есть свои законы - звезды не умеют гово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этим самым светом, что коснулся сейчас его глаз, Максим поссорился с Ольгой. Раз и навсегда. Любви не существует, Кот прав. Есть только ловушка для глупц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ило ли вообще рваться на Точку Равновесия? Ведь есть, наверняка есть нормальные астрофизики, которые дневали и ночевали бы у приборов, не пили самогон и не разговаривали с животными? Впрочем, таких не берут в космонавты. Науки нынче тоже нет. Вместо ученого - ш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езачем к тебе возвращаться, - сказал Максим уходящему за горизонт Солн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нце выплывало в зенит еще три раза. И каждый раз становилось все более и более обычной звез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упреждающе пискнул компьютер скафандра - кончилась половина запаса кислорода. Вскоре сигнал будет верещать не переставая. Плевать. Ходить за него скафандр не сумеет. Такие скафандры есть только в дурной фантастике - вместе с могучими звездолетами, хитрыми Чужими и настоящей любов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то не было страш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 включилось ради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даже вздрогнул от шороха. Там, на станции, кто-то нажал кнопку на пульте. Максим догадывался, что кнопку нажала пушистая черная лапка - глупое животное постоянно норовило забраться спать на теплые прибо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зараза, скажи мне что-нибудь, - попросил Макс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ушниках шелестело. Аппаратура прилежно усиливала слабые кошачьи шаги. Потом Кот лег и заур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 же! - крикнул Максим. - Почему ты молч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мурлыкал - тихо, уютно. Наверняка он слышал его голос. Но он никогда не умел говорить, потому что был всего лишь котом - любившим поспать на хозяйских коленях, полакать молоко или поохотиться за мыш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скажи что-нибудь, - сказал Максим. - Скажи, и я вернусь. Еще успею, наверное... Скажи! Тебе же плохо будет, дурак, одн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мурлыкал. Он лежал на теплой приборной доске, слышал голос хозяина - недовольный голос. Хозяин сердится, что он лежит на приборах, - понимал Кот своим маленьким кошачьим умом. Но хозяин был где-то далеко, и прятаться не требов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еще не понимаешь... - прошептал Максим. Маленькая звезда - Солнце - снова взошла над его головой. - Любовь - она как воздух... ее не замечаешь, пока она есть. Вот если я не вернусь... а я ведь не верну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ит, - раздраженно ответил Кот. - Любовь и шантаж несовмести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как совместимы, - откликнулся Максим. - Ну, уговори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вращайся, - попросил Кот. - Никакой любви не существует, но... Два месяца, а вокруг- только мыши! Это ужасно! И я не смогу налить себе мол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вет неправильный, - сказал Максим. - Любовь - это не только эгоиз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тебя, - нервно сказал Кот. - У тебя еще есть шанс добежать. Я... я очень хочу, чтобы ты вернулся. Нет, я вовсе не люблю тебя, но мне нравится спать с тобой под одея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за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овторил слова одной женщины, Кот, - сказал он. - Но ответ неверный. Любовь - это не только удовольств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только камни и звезды, - сказал Кот. - Мыши не в счет. Здесь одиноко... даже для кота. Верн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очти прав, но не совсем, - ответил Максим. - Любовь - это не только страх. 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ерещал сигнал - кислорода осталось ровно на обратный п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знаю, что сказать, - признался Кот. - Я не знаю, что такое любовь. Я всего лишь кот. Ты бы еще мышей попросил с собой поспорить! Или конопляный куст, что растет в углу купола, на философский диспут вызвал! Я кот, кот, понимаешь? Животное, не умеющее говорить! Ты придумываешь себе собеседника и пьешь самогон. Ты даже решил героически задохнуться. А тебя на Земле ждет мама! И миллиард женщин - кроме той дурехи, что считала любовь ловушкой для простаков, эгоизмом, сексом и страхом одиночества! А та дуреха была всего лишь слишком молодой, чтобы полюбить! Ты пробовал снова с ней встретиться, Максим? Или думаешь, что все и всегда должны идти тебе навстречу? Я-то пойду, я лишь твоя фантазия. А она ждет, чтобы ты пришел первый. Пусть через год, два, три года - но приш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посмотрел на всходящее снова Солнце. Далекий луч уколол его в зрачок- быть может, это был тот самый фотон, что когда-то отразился от его глаз и ушел в не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дно, тебе уже не успеть... - вздохнул К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баллоны всегда закачивают больше воздуха, чем положено по инструкции, - сказал Максим. - Это защита от дурака. Я успею. Я-то знаю, что такое люб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тно со второй Барнарда летело немного пассажиров. Молодой человек, отсидевший полугодовую вахту на Точке Равновесия, их приятно удивил. Хвастался проделанной научной работой и написанной за последние два месяца диссертацией, очень смешно рассказывал, как от одиночества разговаривал и даже ругался со своим котом, как гнал самогон в построенном предшественниками аппарате, а под конец даже нашел кем-то заботливо выращенный куст конопли, но выполол его с корнем. Похоже было, что время он провел с большим удовольствием - что даже удивительно для такого весельчака и жизнелю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пи кошку, - сказал Макс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л в отпуске и о делах старался не говорить. Но приехавший к нему голландский астрофизик через месяц улетал на Точку Равновес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кошку? Почему не кота? - Голландец на миг задержал ручку над органайзером. Он был очень серьезен и деловит - почти как немецкие агроно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ещал... - туманно объяснил Максим. Голландец записал. Он знал, что надо доверять советам бывалых лю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такой старый писательский анекд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инающий автор приходит к издателю, приносит свой роман. Издатель листает и говорит: “Ничего, ничего... Но название скучное. Придумайте название, чтобы там присутствовали смертоубийство, секс, космос, мист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 отвечает автор, берет рукопись и пишет название: “Кровавая оргия в марсианском а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 я услышал этот анекдот, как решил, что рано или поздно напишу рассказ с таким названием. А тут как раз мне позвонили из журнала “Другой” (это был замечательный “глянцевый” журнал со своим лицом и характером, где помимо статей о дорогих машинах или старых винах печатали еще и фантастику) и попросили рассказ в номе), посвященный... трэш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эш - это в буквальном переводе мусор. Трэш - это нарочитая примитивность, искусственный непрофессионализм (который на деле требует мастерства), сознательное использование самых низкопробных и банальных приемов. Макулатурная книжка, которую автор настрогал за месяц, - это не трэш, это обычная халт)ре. Настоящий трэш, что в музыке, что в кино, что “литературе, делается профессионалами, издевающимися над востребованными (что уж греха таить) штамп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рассказ о приключениях бравого сержанта запаси Ивана Перелетного я делал с огромным удовольствием. Закончив, подумал, что стоит “расписать объем” в пятнадцать раз - и получится книжка, каких у нас выходит нем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нижка вышла бы ужасная. А рассказ - хороший. Честное слово.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РОВАВАЯ ОРГИЯ В МАРСИАНСКОМ АДУ</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ним вечером, когда маленькое холодное Солнце клонилось за край горизонта, над бурой марсианской равниной пронеслось сверкающее металлическое яйцо. Человек сведущий опознал бы в нем малую посадочную капсулу, сброшенную с пролетающего мимо межпланетного корабля. Человек знающий сказал бы, что это военная модификация, к тому же изрядно потрепанная и побывавшая не в одном бо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более и более снижаясь, подымая вихри нежно-розовой пыли, капсула неслась вслед за убегающим Солнцем - пока впереди не возникли пирамиды Сидонии. Окутанная пламенем тормозных двигателей капсула стремительно пошла на посадку. Коснулись выщербленных известковых плит решетчатые опоры, внушительно ухнули, гася инерцию, гидравлические амортизаторы. Слегка раскачиваясь, капсула замерла на холодном марсианском вет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минут все было тихо. Затем раздался скрип отвинчиваемого люка. Тяжелая бронированная крышка откинулась, и на металлическом порожке появилась любопытная усатая мордочка. Крупная белая крыса с любопытством принюхалась, недовольно поморщилась, чихнула и села умы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думаешь, Мстислав, воздух пригоден для дыхания? - раздался веселый молодой голос. Рядом с крысой появилось два крепких ботинка с заправленными в них металлизированными обмотками военной униформы. Ноги оканчивались крепким туловищем с двумя руками, туловище же в свою очередь служило основанием для коротко стриженной головы. Голова, как и положено, сверху оканчивалась русыми волосами, а спереди - лицом: простодушным, грубоватым, бесхитростным, с умными живыми глазами, крупными ушами и курносым носом. Глаза были карие, прическа - ежик, а лицо тщательно, пускай и небрежно, выбри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а, разумеется, не ответила веселому молодому человеку - она была простой крысой и не умела гово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хватив крысу под брюшко, молодой человек посадил ее на широкое плечо и, не озабочиваясь спуском лестницы, спрыгнул с трехметровой высоты. Поступок его показался бы опрометчивым только человеку, никогда не бывавшему на Марсе и не знающему о его низкой гравит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отвратительная атмосфера, Мстислав! - воскликнул человек, оказавшись на поверхности. - И ведь это первая терраформированная планета! Ну ничего, и не в таких передрягах бывали, ве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лопав по тяжелой кобуре, человек порылся в карманах широких крепких штанов. Достал пачку “Явы”, закурил с тем удовольствием, что выдавало в нем человека законопослушного, никогда не курящего в космических кораблях. Огонек разгорелся неохотно - кислорода было все-таки м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 недовольно чих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знаю, - пробормотал человек. - Курить - вредно. Ну, раз никто нас не встречает, пойдем сами. Мы не гордые, верно, Мстисл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орко прищурившись, мужчина двинулся к огромному, не меньше пяти километров в диаметре куполу, располагавшемуся в паре километров от посадочной площадки. Голубоватый пластик купола выдавал в нем одно из первых человеческих поселений, едва ли не двухсотлетней давности. На самом деле бывший марсианский город Сидония и впрямь был первым человеческим поселением внеземелья - конечно, если не брать в расчет Лунный Пекин и околоземные орбитальные городи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 человек бодро, временами переходя на прыжковый бег - пусть и не такой впечатляющий, как на Луне, но все-таки весьма быстрый. Уже через десять минут он остановился у шлюзовой камеры купола. Видимо, обитателям купола тоже не слишком-то нравилась марсианская атмосф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гасив окурок и тщательно втоптав его в красноватый песок, молодой человек запустил механизмы шлюза. Через минуту, с гораздо более довольным выражением лица, он вошел под купол. Положив руки на пояс, он с видом полновластного хозяина огляде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люз располагался на небольшом холме. Пространство под куполом представляло собой зеленую холмистую равнину, поросшую клевером, одуванчиками, можжевельником и коноп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асиво! - сказал молодой человек. - 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е-где холмы поросли деревьями - в основном культурных пород. Как ни странно, но под куполом почти не оказалось жилых коттеджей. Вместо них в ландшафт были аккуратно вписаны многоэтажные каменные строения, между которыми вились дорожки, выложенные желтым кирпичом. Строения не светились и казались заброшенными. Единственный обитаемый дом стоял поблизости от шлюза - трехэтажное деревянное здание, чьи окна светились теплым электрическим св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ему и направился молодой чело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оказалась открыта, что вызвало у молодого человека живейшее оживление и привело его в веселое расположение духа. По скрипучей лестнице он уверенно двинулся на второй этаж, откуда доносились человеческие голоса, нарочито громко топая ног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звуки его приближения не вызвали никакого любопытства. Во всяком случае, разговоры стихли только тогда, когда молодой человек вошел в большой, ярко освещенный зал. За круглым обеденным столом сидели с десяток человек - и появление незнакомца вызвало у них самую бурную реакцию. Кое-кто вскочил, кое-кто вскрикнул, а один даже полез в карман, вынудив молодого человека строго погрозить ему пальц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но! - воскликнул молодой человек. - Не надо волнения, граждане! Я уполномоченный представитель Новой Демократии, сержант запаса Иван Перелет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ллигентного вида мужчина все-таки запустил руку в карман, под бдительным взглядом молодого человека достал футляр, открыл, извлек из футляра очки и водрузил их на н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за поведение! - воскликнул Иван Перелетный, убирая руку с кобуры. - Ваше счастье, гражданин, что я хоть на фронтах и контуженный, но от природы выдержанный. А если бы кто нервный к вам приехал? Получили бы вы, товарищ интеллигент, плазменное ранение, совершенно несовместимое с процессами жизнедеятельности. Прям как дети малые... чуть что - сразу руки в карманы пряч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оризненные слова сержанта Перелетного никакого действия не возымели. Гордо посверкивая очками, интеллигент вышел вперед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 вам заметить, господин уполномоченный, что город-музей Сидония является независимой республикой. И мы здесь... не привыкли к вашим военным порядкам. Я - мэр Сидонии Александр Сохат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фессор Сохатый? - воскликнул Иван. - Вот те здрасте, никогда не думал, что доведется... Здравствуйте, профессор! - В несколько шагов он оказался рядом с профессором, энергично пожал ему руку и с искренним уважением сказал: - Читал, много вас читал! “Архитектурные памятники внеземелья”, издание второе, исправленное, “Артефакты Чужих” в трех томах, “Основы современного музейного дела”... Замечательно пишете, гражданин професс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андр, явно растерявшись, всматривался в лицо Ивана. Неуверенно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обучались на музейно-архивном факультете? На Земле? На Веге-17?</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ой человек рас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гражданин профессор! Мы университетов не кончали. В прошлом году, при битве у Арктура, разбили в неравном бою наш торпедоносец “Неуверенный”, один я в живых и остался из экипажа. Четыре месяца дрейфовал, пока обломки мусорщики не подобрали. Одну каюту мне удалось герметизировать, в ней и сидел, ждал спасения. Кислорода запас - на триста с лишком лет, еды - от пуза, воды - хоть утопии! А читать нечего, имперец нам вначале всю электронику лучом пожег, а уж потом ракетой ударил. Все, что нашел, - ваши книжки у солдатика одного в багаже. Он с Беги был, да... наверное, студент. Не выжил, жалко. Я вначале-то на стенку лез, ничего в книжках понять не мог. Потом освоился. А все-таки попроще было бы, останься нас дв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 сочувствую... - смущенно сказал профессор. - Война - это ужасно... мы все здесь - убежденные противники войны, пацифис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цифисты, знаю, - махнул рукой Иван. - Ну ничего, мы в армии ко всему привыкли. И пацифистов у нас, почитай, половина экипажа было - служили как миленькие, некоторые даже подвиги совершали! Кстати, вы бы хоть мандат мой проверили как полож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устив руку за пазуху, он извлек лист пластиката и протянул професс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атель сего, сержант запаса Иван Перелетный, - вслух прочитал профессор, - назначается Реввоенсоветом Новой Демократии особым комендантом независимой республики, города-музея Сидония, планета Марс, Солнечная система. Просим всех граждан Новой Демократии и сочувствующих оказывать сержанту запаса Ивану Перелетному всяческое содействие и выполнять любые его приказ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ам к вам попросился, - с улыбкой сказал Иван. - Иначе ведь как? Послали бы к вам солдафона какого, без понятия о важности музейно-архивного дела. И вам тяжело, и человеку волнение лишнее. А я все равно к военно-строевой службе нынче непригоден по причине тяжелой контузии, но без дела на Земле отсиживаться тоже не желаю... Вы подпись, подпись-то прочит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седатель Реввоенсовета гражданин Озеров, - растерянно прочитал профессор. - В скобках - Мун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ак! - радостно подтвердил Иван. - Видите теперь, какое уважение к музейному делу у Новой Демократии? Сам гражданин Мунин мандат подписал! И беседу личную я с ним имел. - Иван выдержал короткую паузу, лицо его посуровело. - Впрочем, об этом - позже. Сами понимаете, время сейчас трудное. Тираническая Империя Волокяна разбита, но не все еще спокойно в галактике. Среди несознательных рас Приграничья поднимают голову сепе... сепо... сепаратисты. Отдельные аристократические недобитки мутят воду и обманывают народ. Мятежи, восстания, голод, эпидемии - все это свалилось на молодую демократическую власть! Чужие точат зубы на наши бескрайние территории, наши яркие звезды и теплые влажные планеты. И при всем при том - гражданин Мунин высоко ценит ваш труд и обещает всяческое содействие от лица новой вла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 независимая республика... - пробормотал професс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 согласился Иван. - Так ведь и в мандате сказано: “Назначается комендантом независимой республики”! - Он еще раз широко улыбнулся, сглаживая неловкость профессора, и продолжил: - А теперь, товарищи работники музея, давайте знакомится! Вот это, на моем плече - Мстислав. Мой ручной крыс. Мы с ним вдвоем на “Неуверенном” дрейфовали, он, можно так сказать, тоже у нас служил - в медотсеке, по лабораторной части. Я его своей волей как командир корабля в отставку отпр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овершенно невозможно было устоять перед его простой, широкой, заразительной улыбкой! Заулыбались и музейные работники. А Иван пошел вокруг стола, протягивая каждому широченную ладонь и знакомя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на Тихо, врач и биолог, - представилась высокая хрупкая девушка, чье сложение выдавало в ней коренную селени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ван Перелетный, комендант, - с живейшим интересом разглядывая юную девушку, произнес Иван. - Очень приятно, честное сло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тер Мяэтэ, старший хранитель. - Лысенький старичок низко поклон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ван Перелетный, комендант. Вы эти штучки оставьте, оставьте, у нас теперь Демократия, - добродушно ответил молодой чело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дрей Тягомотин, подсобный рабочий. - Высоченный, широкоплечий, будто из камня высеченный мужчина привстал и протянул Ивану огромную мозолистую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ван Перелетный, комендант. Где служил, братишка? - От зоркого взгляда коменданта не укрылась цветная флотская наколка на руке Тягомот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торая отдельная пограничная бригада, - басовито ответил Андрей. - Семь лет назад попал под отупляющий луч Чужих, комиссован. Восстанавливаюсь помалень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дрей делает большие успехи, - подтвердил Петер Мяэтэ. - Три года назад снова научился читать. Он очень, очень старатель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ей потупился и сел, спрятав руки под ст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биус. - Нескладный юноша с серым цветом кожи и жиденькими белесыми волосами с опаской протянул руку коменданту. - Системный администрат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ван Перелетный, комендант. Гляжу, ты из космиков-орбитальников? - Иван осторожно похлопал его по плечу. - Это ничего, вы ребята боевые, даром что хрупкие. Уж я - то всякого насмотрелся, по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ланагаси-5213. - С тихим гулом сервомоторов из следующего кресла выдвинулся человек, более чем наполовину состоящий из механических деталей. Голова и верхняя часть туловища выдавали в нем землянина, уроженца Юго-Восточной Азии. Все остальное было большей частью арктурианского производства. - Старший смотритель залов от первого до двенадца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ван Перелетный, комендант. - Молодой человек с любопытством оглядел киборга. Уточнил: - Осознанно или по необходим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ознанно, с целью большей работоспособности, - с достоинством ответил кибор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ажаю, - кивнул Иван, переходя к следующему сотрудн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н Смит, герцог Техасский. - Холеный мужчина с длинным породистым лицом и слегка гипертрофированной нижней челюстью поднялся, но руки Ивану не протянул. - Старший смотритель залов тринадцать, четырнадцать и пятнадц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ван Перелетный, комендант. - Молодой человек задумчиво смотрел на аристократа. - Герцог, знач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н Смит - наш опытный и незаменимый работник! - поспешил вступить в разговор профессор Сохатый. - Да, он по рождению аристократ... но, поверьте, мы все здесь далеки от политики! Джон Смит еще в юности увлекся музейным делом, отказался наследовать Техас и переехал к нам, в Сидо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он всего три зала смотрит, раз такой опытный и незаменимый? - буркнул Ив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це профессора отразился испу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ин комендант, но вы бы знали, что это за за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беремся, - решил Иван и проследовал дальше. Рукопожатиями с герцогом он так и не обмен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ансуаза Сохатая. - Еще не старая и очень красивая женщина с улыбкой протянула Ивану руку. - Жена Александра. По совместительству - кормлю, обшиваю и приглядываю за этими фанати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ван Перелетный, комендант. - Поколебавшись, Иван все-таки неумело чмокнул Франсуазу в ладонь и сказал: - Завхоз, в общем? Дело хорошее. Только вы эти штучки мелкобуржуазные бросьте, поцелуй - источник атипичной дизенте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рия-Пьер Сохатая. - Молодая девушка, очень похожая на Франсуазу, протянула руку Ивану. - Младший смотритель муз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ван Перелетный, комендант. - Иван подозрительно уставился на девушку. - Извиненья просим... а вы никак гермафро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девушка, - чуть-чуть смутившись, ответила Мария-Пьер. - Дело в том, что нас родилось двое. Я и Пьер-Мария - мой брат-близнец. Чтобы мы больше любили друг друга, нам дали двойные им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мно, - кивнул Иван. - А где же Пьер-Ма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жит, - коротко ответила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а кого он служит, за Демократию или за Империю? - насторожился Ив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в пограничной страже, - пояснила девушка. - Они с Чужими воюют, они в политику не вмешива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юще кивнув, Иван подошел к следующему и последнему гражданину Сидо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туан-Мария-Пьер Сохатый, - смущенно протянул ему ладошку мальчик лет восьми. - Я нигде не работаю, я учу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ван Перелетный, комендант, - поздоровался с ребенком Иван. - Учиться - это хорошо, это правильно. Только хорошо учись, нам в Демократии дураки и лодыри не нуж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репав смущенного мальчика по голове, Иван поднял руку и бодро принялся счи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фессор с семейкой - это раз, два, три, четыре. Пьера-Марию считать не станем, ибо отсутствует. Археолог и старший хранитель - еще двое. Будет шесть. Тягомотин, братан, это семь. Гражданин компьютерщик - восемь. Киборг и аристократ - девять и десять. Так. Чего-то не сходится, граждане! По документам - одиннадцать чело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иннадцать граждан, извините, - робко поправил его старший хранитель. - Еще уважаемый Керш, лингви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где же этот Керш? - скептически спросил Ив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вашей спиной, уважаемый, - сказал кто-то тихо и влас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устив руку на кобуру, Иван Перелетный обернулся. За его спиной, в открытой двери, стояло покрытое хитином существо - ростом под потолок, с двумя руками, с двумя ногами и двумя головами. На каждой голове имелось по два глаза, два уха и одному клю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крадываемся? - нехорошо улыбнулся Иван. - Значит, гражданин Чужой, лингвистом работаем? А что ваша Билиатская Империя с Демократией воюет - зн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м, - прогудела левая голова, посверкивая фасеточными глазами. - Но семь лет назад мы приняли гражданство Сидонии. Сидония ни с кем не воюет. Си-дония - город-музей, единственный в галакт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оженьице, - задумчиво сказал Иван. - Значит, ты мирный били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рный, - согласился лингви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равая голова чего молч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думает. - Левая голова повернулась к правой и тихонько дунула той в ухо. Правая поморщилась и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 мирный билиат. Не надо ждать от нас беды. Иван вздохнул и протянул Чужому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ерш, - с достоинством протянул Чужой обоими ртами сразу. - Лингвист, специалист по языкам живым и мерт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ван Перелетный, комендант, - с сомнением глядя на Чужого, представился Иван. - Что ж, граждане хорошие, познакомились - вот и хорошо. А не покормите ли вы боевого сержанта и его верного хвостатого друга? С делами мы до утра обождем, ве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ним марсианским утром, едва лишь взошло далекое солнышко, Иван Перелетный проснулся, за десять секунд заправил койку, за две минуты - оправился и почистил зубы, после чего отряхнул щеточкой примявшуюся за ночь форму, посадил на плечо сонного Мстислава и вышел из отведенной ему комна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ридоре на стульчике дремал старший хранитель Петер Мяэтэ. При появлении коменданта он вскочил, рассыпая бумаги из толстой пап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вьте ваши аристократические замашки, гражданин Мяэтэ! - укорил его Иван. - Ну что же вы вскакивать надумали, будто у нас не Демократия! Собирайте свои листочки и двинемся территорию обход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мотр территории по предложению старшего хранителя начали с зала номер один. Иван одобрил такой четкий подход и бодро двинулся от строения к строению, старший хранитель семенил сле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ервом зале у нас - история космических полетов Земли в двадцатом веке, ранний период освоения космоса, так называемая советско-американская эпоха, - тараторил Мяэтэ. - Начиная от копии первого спут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копия? - удивился Иван. - Не могли найти ориги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сгорел... - потупился старший хранит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порядок. - Иван покачал головой. - Когда сгор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коре после запуска, в двадцатом веке... У нас хорошая коп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горел... - Иван сделал себе пометку в стареньком органайзере. - Я проверю, когда он там сгорел... У нас, на “Неуверенном”, тоже как-то каптенармус написал, что десять бутылей красного вина сгорели... Так, что там е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смические корабли: “Восток”, “Восход”, “Джемини”, “Меркурий”, “Союз”, “Аполл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 иронически уточ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же коп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ьшей частью... - признался старший хранитель. - Тогда плохо строили... да вы посмотрите с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ти полчаса Иван бродил по первому залу, оглядывая макеты, улыбаясь, заглядывая внутрь космических кораблей, качал головой. Потом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тут настоящ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и зонды, они совершенно антикварные! - засуетился старичок. - Вот лунные зонды, вот марсианские... Вот “Луноход”-2.</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первый? - небрежно бросил Иван. И ехидно улыбнулся: - Неужели сгор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частной коллекции какого-то аристократа, - признался Мяэтэ.</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ристократов у нас больше нет, - сказал как отрезал Иван. - “Луноход”... первый... разобраться... Нехорошо, гражданин старший хранитель, что мы вторым довольствуемся. Ве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 Глаза старшего хранителя заблестели. Старая космическая техника явно была его коньком. - А еще скафандр первого космонавта Земли в частной коллек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т здесь, - жестко сказал Иван. - Не сомневайтесь, гражданин. Демократия не позволит разбазарить славные страницы своей истории. А это что за челн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и впрямь челнок, - обрадовался Мяэтэ. - Копия одного из первых челноков, “Челлендж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копия? - мимолетно осведомился Иван. Мяэтэ 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понятненько. - Комендант усмехнулся. - Сгорел? А этот челнок - тоже копия? Как он там называется... “Колумбия”... Копия? А оригинал -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старшего хранителя задрожали гу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гражданин, - мягко сказал Иван. - Кто старое помянет... Но при мне экспонаты гореть не будут. Я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й хранитель заки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 дальше, - распорядился Иван, оглядывая зал. - Сгорел... ха... - Уже у самой двери он остановился, ткнул рукой в какой-то здоровенный аппарат и резко спросил: - Это что у нас так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й хранитель обернулся и позелен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смическая станция “Мир”. - Иван покивал головой. - Спрашивать, где оригинал, не стану... Эх, гражданин музейный работник... если бы в космофлоте так относились к имуществу - давно бы нас Чужие завое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тором и третьем залах Иван Перелетный немного отошел душой. Здесь были собраны корабли двадцать первого и двадцать второго веков и настоящих встречалось куда больше, чем макетов. Некоторые теоретически даже были “на ходу” - заправляй реактор и можно лететь. Перед четвертым залом Иван предложил перекусить. Мяэтэ с готовностью достал сверток с бутербродами и предложил их коменданту. Иван вежливо отказался и позавтракал тубой питательной пас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скурсии-то часто бывают? - поинтересовался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 - торопливо прожевывая бутерброд, ответил Мяэтэ. - То есть - нет. Раньше часто, каждый день прилетали туристы. А как революция началась - третий год сидим в одиночестве. Иногда завернет кто случай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ндитов не было? - небрежно спросил Иван. - Места-то неспокойные, пояс астероидов рядом, луны юпитерианск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 ничего... - пряча глаза, ответил старший хранитель. - Как-то выкручивае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ну, - скармливая Мстиславу кусочек пасты, сказал комендант. - Это хорошо, что выкручиваетесь. А то завелась тут в окрестностях банда барона Трэша. Корабли одиночные грабят, на караваны нападают, на Церере орбитальный лифт взорвали, паскудники... И что самое обидное - добыли где-то старую аннигиля-ционную пушку с зарядами антиматерии. Против такой только линкор и устоит! А у Демократии - все линкоры наперечет. Если честно говорить, то всего-то один и ост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й хранитель 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те дальше? - ласково сказал Иван. - Зал четвертый и пятый, да? Шланагаси позовем в помощ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яэтэ энергично заки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лы с четвертого по восьмой включительно были посвящены истории космической техники Чужих. Иван с удовольствием разглядывал деревянные космолеты Ушельцев (мимоходом заметив Мяэтэ - “деревянные - а не горят!”), кусочки живых кораблей Тхарту в огромных стеклянных резервуарах (кусочки шевелились, плавали и даже пытались отращивать маленькие сопла), кристаллические корабли Билиатов (по большей части одноместные, представители этой расы никогда не страдали от одиночества). Много было экспонатов уникальных, изысканных, а то и просто затейливых. Шланагаси, выпустив колесное шасси, раскатывал между кораблей и просто сыпал пояснениями - он обожал технику Чужих. Глаза его горели от востор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обеда Иван присоединил к экскурсии еще и Мебиуса с Марией-Пьер. Мебиус с энтузиазмом рассказывал о роботах и электронных системах, собранных в девятом зале, Мария-Пьер - о живых организмах, занимавших залы десятый и одиннадцатый. Похоже, девушке было труднее всего - все организмы чувствовали себя прекрасно, хотели есть, двигаться и размножаться. Со слезами на глазах Мария-Пьер говорила о тех инопланетных созданиях, которые не выдержали неволи - или, напротив, стали слишком уж активны и были усыплены. Молчаливый Тягомотин то косил траву возле одиннадцатого зала и непрерывно носил ее в вольер с арктурианскими хвостоносиками, то бегал по лужкам с сачком, отлавливая бабочек для пучеглаза уранийского. Маленький Антуан-Мария-Пьер тоже не бездельничал - собирал на болотце лягушек для пустотных фантазм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спокойное хозяйство, - признал Иван. - Диву даюсь, как тут у вас все ладно и складно устроено, граждане хорош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ждане нервничали и прятали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енадцатом зале к экскурсии присоединился и сам профессор Сохатый. Похоже, зал планетарных пейзажей был у него самым любимым. Устроившись в кресле диспетчера, он воссоздавал вокруг восхищенного коменданта то пыльные степи Андрутании, то скалистые склоны Кольнийского вывертня - уникальной планеты, имеющей форму зазубренного треуголь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под вечер все вошли в тринадцатый зал - собрание артефактов неизвестной природы. Там, низко склонившись над лабораторным столом, корпел над расшифровкой текста, высеченного на маленьком металлическом кубике, билиат Керш.</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 походил между стеклянными и пластиковыми стеллажами, поцокал языком, а выходя, небрежно бросил Керш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ал я такие штучки. Есть в шестом секторе цивилизация роботов, так они своих покойников переплавляют в кубики и на каждом пишут: “Из металла ты вышел, в металл и вер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рш задумчиво посмотрел на Ивана правой головой. Кивнул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Теперь я смогу расшифровать надписи и на других артефактах этой цивилиз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ружи уже совсем стемнело. Профессор Сохатый, нервно потирая руки, предло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 закончить ли нам осмотр экспонатов завтра? Франсуаза уже дважды разогревала ужин, у меня есть бутылочка хорошего старого хер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начале - дела, гражданин профессор! - наотрез отказался Иван. - Давайте-ка осмотрим последние два зала. Если не ошибаюсь - залы вооруж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едяном молчании они проследовали в четырнадцатый зал. Несмотря на позднее время, герцог Джон Смит был там - смазывал портативный гранатомет. При виде Ивана он так растерялся, что уронил оружие и вынужден был долго искать его по всему по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замечательно! - восторгался Иван, прогуливаясь между экспонатов. - А это и в самом деле талацкий ухуак? И в боевом состоянии? Надо же... Скажите, Джон... можно вас по-простому, без ваших светлостей и милостей?., скажите, Джон, зарядная камера билиатского тушкера нарочно повреждена? Я так и дум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полчаса, закончив восхищаться “лучшей в Галактике коллекцией ручного оружия и боевых скафандров”, Иван вместе со своим печальным эскортом двинулся в последний зал - тяжелого вооружения. Увидев где-то у входа торпедный аппарат типа “Клюв”, он с восторгом обнял его, будто боевого товарища, и долго рассказывал о годах служ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зейные работники терпеливо жд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его это я вас баснями пичкаю? - вдруг прервался Иван. - Еда стынет, а солдат без пайка - как пушка без заряда! Идем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дох облегчения пронесся по залу номер пятнадцать. Джон Смит утер пот со л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стати... - уже в дверях остановился Иван. - Читал я, профессор, что у вас даже старая аннигиляционная пушка есть! Не покажете ли рарит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кими шажками профессор двинулся в центр зала. Там, на исцарапанном стальном полу, высился огромный макет аннигиляционной пушки, какими некогда вооружали орбитальные базы. Макет был очень тщательно сделан из картона и раскрашен яркими латексными крас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асота! - восхитился Иван. - Только почему же она ненастоящая? Как сейчас помню, профессор... вы писали: “Настоящая аннигиляционная пушка с зарядным реактором и прицельным компьютером, в рабочем состоянии...” А? Профессор? Нет-нет, я понял... она сгорела! Верно, гражданин Мяэтэ? У вас очень плохо с пожарной безопасн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й хранитель закатил глаза и осел на п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Иван Перелетный уже выхватил из кобуры огромный плазменный “Маузер” и, потрясая старым, но грозным оружием, надвигался на музейных работ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контра недобитая, выкормыши имперские, подстилка аристократическая! - вопил он. - Продали барону Трэшу аннигиляционную пушку - и в ус не дуете? Древности-херевности, экспонаты-хренаты! Всех вас в расход пущу именем Новой Демократии! И ничего мне не будет, я на арктурианском фронте контуженный, за власть демоса кровь проливш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известно, чем закончилась бы эта ужасная сцена - ибо Иван Перелетный, хоть и имел доброе демократическое сердце, но пособников бандитов никак не уважал. Но тут прижавшийся к профессору малыш Ан-туан-Мария-Пьер пролепе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почка, он тоже будет в нас стрелять и мучить моих зверюш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ышав слова невинного ребенка, Иван сразу же замолчал, спрятал “Маузер”, поигрывая желваками. И ряв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рассказывай, профессор... хренов... Как дело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те ли, госпо... гражданин Перелетный, - прижимая руки к груди, пробормотал профессор. - Они приземлились полгода назад... вошли в купол... их было больше сотни... страшно, да, знаете, очень страшно! Люди, Чужие, киборги, роботы... Издевались над нами... грозились обесчестить жену и дочь... Мебиуса отключили от сети... гражданина Керша заставили целоваться самого с собой, а это ведь ужасное оскорбление для билиатов... Антуана-Марию-Пьера ударили, убили его любимого кролика... потом заявили, что разобьют все музейные экспона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ртина мне в целом ясная, - сказал Иван Перелетный, - даром что противная. Бандиты - они и на Марсе бандиты. И вы струсили? Отдали им пу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бы и сами ее забрали... - прошептал професс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очень не хотели этого делать, - тихо сказала Мария-Пь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ан, растерялись мы... - пробасил Тягомот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мерзительные создания без малейших представлений о совести и морали! - отчеканила левая голова Керша. Правая голова молчала и кусала гу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крайне неодобрительно отношусь к нынешнему режиму, - процедил сквозь зубы Джон Смит. - Но с такими, как Трэш, мне не по пу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 Перелетный взмахнул ру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говорите! Правильно говорите! Так что же, граждане музейные работники, слова у вас с делом расходятся? Или у вас оружия мало? Встретили бы врага огнем, умерли бы достойно, как подоб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зейные работники потупились. Только малыш Антуан-Мария-Пьер засопел носом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легко говорить, вы уже пожили. А я еще маленький. Я вырасти хо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 вздохнул. Укоризненно посмотрел на профессора - ну разве ж можно так воспитывать детей? Профессор покрасн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ед выступила Мария-Пьер и негромко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ин комендант. Мы, разумеется, виноваты. Но готовы искупить свою в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ка, ну-ка! - обрадовался Перелетный. - И как и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ндиты взяли только пушку, - объяснила девушка. - Реактор по производству снарядов из антиматерии брать не стали... испугались. По моим расчетам, у них вот-вот должны закончиться боеприпасы. Кроме как у нас, взять их негде. Верно, па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последний оружейный реактор был уничтожен семьдесят лет назад, - поправляя очки и оживляясь, сказал старый ученый. - А последний здесь, у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 Перелетный пристально посмотрел на сконфуженных музейных работников. Оправил форму, подтянул обмотки. Сказал - сурово, но справедли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граждане испугавшиеся. Есть у вас первый и последний шанс исправить свою ошибку, оправдать доверие товарища Мунина. Справимся - честь нам и хвала! Погибнем - все равно честь и хвала. - И, добродушно усмехнувшись, добавил: - Но помирать нам как-то не с руки, верно, гражд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ним утром, когда маленькое холодное Солнце показалось над краем горизонта, над бурой марсианской равниной показался огромный боевой корабль. Человек сведущий сразу сказал бы, что это линкор орбитальной поддержки. Человек знающий отметил бы, что часть оружейных башен разобрана, а вместо них из бронированного корпуса торчит чудовищное дуло аннигиляционной п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дымая пыль и опаляя песок струями пламени, линкор опустился вблизи купола Независимой Республики Сидо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он Трэш, кровавый ужас пояса астероидов, выходец из захудалого калифорнийского рода (давно уже отрекшегося от такого родственничка), первым вышел из корабля. Трэш был страшен. Черная кожа барона была испещрена шрамами, вместо правого глаза посверкивал электронный прицел, вместо левого - злобно блестел биопротез (по слухам, барон имел обыкновение разбирать на запчасти своих врагов). На правой руке не было кисти, вместо нее в руку барона была встроена лазерная пушка. Левая рука заканчивалась маленькой ультразвуковой пилой - страшным оружием ближнего боя. Недоброжелатели любили съязвить насчет неспособности барона собственноручно подтереться, но ужасна была их участь, если шутка доходила до ушей Трэш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ши у него, кстати, были электрон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ом за Трэшем вышли его верные телохранители - братья-близнецы Грегор и Эгрегор. Эти невозмутимые скандинавы были с раннего детства зомбированы на преданность барону. Именно они разрушили орбитальный лифт на Церере, лишив заработка десять тысяч рудокоп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телохранителями последовали три киборга, давно уже утратившие всякое сходство с людьми. Один из них парил в воздухе, другой ехал на гусеницах, третий передвигался большими прыж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ж потом из люков линкора посыпались остальные бандиты - люди и роботы, Чужие и киборги. Отбросы Солнечной системы, беглые аристократы и предатели-демократы, садисты и убийцы, все они собрались под черное знамя Трэша, поскольку больше никто в мире не желал иметь с ними д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ей из корабля вышла Миосика - девочка-самурай, выгнанная из якудзы за излишнюю кровожадность. Она была одета в черный кожаный комбинезон с шипами и сапоги со шпорами-лезвиями. Ее холодный взгляд теплел лишь при виде барона - Миосика мечтала стать его любовницей, но барона не привлекали женщины. Впрочем, барона не привлекали ни мужчины, ни Чужие, ни даже кибор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ем в купол, загружаем боезапас, - приказал Трэш. - Больше сюда возвращаться не станем, слишком опасно. Пот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диты заулыбались. Они понимали, что значат эти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троим кровавую оргию! - оскалился Трэш. - Профессора оставьте мне, я люблю пытать интеллиг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не - детей! - закричала Миосика. - Можно я сама убью де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эш милостиво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решите мне обесчестить дочь профессора? - воскликнул кто-то из бандитов, расслабленный показным добродушием бар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и его последние слова - ультразвуковая пила взвыла, вырезая ему серд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 еще - профессорских дочек насиловать! - рявкнул Трэш. Приказал Эгрегору: - Похоронить с воинскими почестями... когда верне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редвкушающие кровавую оргию бандиты двинулись к куполу Сидо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кат висел на двери шлюза: написанный от руки печатными буквами на большом листе карт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ждане бандиты! - прочитал вслух Трэш. - Независимая Республика город-музей Сидония отныне находится под охраной Новой Демократии. Предлагаю вам всем разоружиться, построиться в колонну по четыре и ожидать дальнейших распоряжений. Особый комендант Новой Демократии - И Пэ.</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таец? - нахмурилась Миос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нициалы, дура! - пояснил Трэш. - “И”. Точка. “П”. Точка... - Он помрачнел и едва слышно прошептал: - Я слышал о человеке с такими инициал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диты присмирели. Их предводитель не боялся даже полковника Черного - грозу асоциальных элементов Приземелья. Чего же он колеблется сей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только горстка музейных крыс! - гаркнул Трэш, отбрасывая сомнения. - Убьем их и взорвем весь купол! Никто не смеет командовать бойцами Трэш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диты взвыли от восторга и бросились вперед. Вот уже первая партия - два десятка самых нетерпеливых головорезов - вбежала в шлюз. Трэш пристально следил за ними - и понимающе кивнул, когда бандиты, схватившись за горло, попадали на пол. Выжил только один старый киборг, давно уже не нуждающийся в дыхании. Он удивленно смотрел на товарищей, не понимая, что происхо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 сириусянской ядюки, - пробормотал Трэш. - Что ж, вы хотите боя? Вы его получ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рнувшись к оробевшим бандитам, барон ряв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обделались? Тем, кто дышит кислородом, - надеть газовые фильтры! Эти трусливые интеллигенты пытаются нас отра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ия-Пьер плакала навзрыд. Иван Перелетный успокаивающе гладил девушку по мягкому теплому пле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ну, нюни распустили... - ласково и шутливо говорил комендант. - Что ж их жалеть? Бандиты они, злые и гнус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ядюку жалко... - всхлипнула Мария-Пьер, вытирая слезы. - Она так потела, так потела... Это был единственный экземпляр в Солнечной систе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деточка, - утешал ее Иван, не отрывая взгляда от экранов. Под временный штаб был спешно оборудован подвал зала номер четырнадцать. - Порой и бессловесным тварям приходится отдавать жизнь за торжество Демократии. Я тебе новую ядюку привезу. Вот те слово сержанта запа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бманешь? - спросила Мария-Пьер, успокаивая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б мне Солнца не видать! - торжественно поклялся Иван. - Эй, компьютерный гений! Ты го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секунду, - меланхолично сказал Мебиус. Тощее тело юноши подергивалось в паутине кабелей, подключенных к вживленным в юношу розеткам. В воздухе перед Мебиусом витало несколько голографических клавиатур и виртуальных экранов. - Вот теперь - п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вижение бандитов по безлюдному куполу было прервано самым чудовищным образом. Три любимых киборга барона Трэша внезапно застыли. А потом, будто утратив остатки разума, набросились на своих же сорат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ркали лазерные лучи, огненными цветами распускались плазменные заряды. Не меньше десятка бандитов полегли, прежде чем на киборгов обрушился ответный удар. Летуна лазерной пушкой сбил лично Трэш. Прыгуна рассекла надвое своей катаной Миосика. Ползун попал под перекрестные лучи трех тяжелых протонных излучателей и взор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эш покачал головой и при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м отключить электронные импланты! Немед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лушаться его не посмел никто. Несколько бандитов, давно уже не способные существовать без встроенной электроники, упали замертво - но все-таки подчин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кера убью лично, - пообещал Трэш. - Разбиться на отряды, прочесать территорию! Вперед! Пустим им кр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енькая группа бандитов подошла к десятому залу. Им было приказано уничтожить животных, а еще лучше - выпустить на волю, чтобы посеять пан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тина, открывшаяся им в зале, тронула бы самое черствое сердце. Андрей Тягомотин и Анна Тихо мыли ригелианского пузырника. Андрей мыл пузырника снаружи, Анна - изнутри. Изящная обнаженная фигурка девушки нежно просвечивала сквозь матово-прозрачную кожу животного, будто символизируя всю нежность и женственность мира. Андрей, тоже совершенно нагой, на ее фоне казался воплощением мужественности и силы. Пузырник довольно похрюки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ердца бандитов не смягч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недоумки музейные, попались? - рявкнул щетинистый арахноид, сам казавшийся одним из обитателей звери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ей неторопливо повернулся, оставил швабру и ведро. Сказал рассуди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доумок тут только я. Но - смышленый недоумок! Резко развернувшись, он дернул пузырника за нижнее подхвостье и отскоч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иженный пузырник пискнул и выпустил из анального отверстия струю тяжелого синевато-сизого газа. Когда газ коснулся бандитов, их плоть заколебалась, сползая с костей. Через две секунды все было конч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 обижайся, - похлопывая пузырника по боку, сказал Андрей. - Не обижайся. Я тебе морковки прине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зый газ оседал, превращаясь в легкий безвредный порош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дрей! - крикнула Анна из пузырника. - Выпусти денебских падалыциков, им как раз не хватало протеинов в раци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егор и Эгрегор крались к четырнадцатому залу. Заподозривший неладное Трэш поручил своим самым верным негодяям захватить арсе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еред входом их встретили трое: старичок Мяэтэ с древним аблубианским шворнем наперевес, Шланагаси-5213 с длинным бумажным пакетом в руках и билиат Керш в боевой раскраске. Правую голову билиата венчала ажурная металлическая корона, на левую был надет обруч с оптическим прице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охранители не зря прошли вместе с Трэшем ее нерианские рудники и каторгу на Проционе-4. Они не испугались. Грегор включил силовой щит, Эгрегор опустил на лицо щиток защитного комбинез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яэтэ передернул затвор шворня - и поток вырожденного пространства ударил в Эгрегора. Комбинезон выдержал, но оглушенный бандит уп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егор открыл беглый огонь из игломета и побежал к защитникам четырнадцатого зала. Силовое поле искрилось, отражая и выстрелы из шворня, и пятна фиолетового сияния, летящие из металлической короны билиата. Левая голова Керша торопливо корректировала огонь - но враг приближ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Шланагаси неторопливо развернул бумажный пакет и достал из него двуствольный обре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честно! - только и успел выкрикнуть Грегор, когда заряд керамической картечи с легкостью преодолел силовое поле, рассчитанное только на защиту от энергетического оруж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грегор, шатаясь, поднялся. Злобно сверкнул глазами - и бросил себе под ноги маленькую хрустальную сферу. Корона билиата перестала извергать фиолетовое сияние, шворнь перестал светиться. Шланагаси-5213 зря щелкал курками - порох в патронах не желал воспламен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режу, - вытаскивая нож прошипел Эгрегор. - Порежу, га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е это нож? - риторически спросил Керш, когда бандит приблизился, и достал из-за спины два длинных ритуальных билиатских ме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ежать Эгрегор не усп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осика, девочка-самурай, нашла маленького Ан-туана-Марию-Пьера в тринадцатом зале. Малыш потерянно бродил между семью узкими высокими зеркалами на подставках из черного кам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ы где, щенок... - процедила Миосика, доставая свою страшную ката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уан-Мария-Пьер обернулся и доверчив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шь зеркала? Это древний артефакт неизвестной цивилизации. Все считают, что из зеркального лабиринта нельзя выйти! А я - ум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осика оскалилась и пошла к мальч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уан-Мария-Пьер щелкнул пальцем по ближайшему зеркалу. И в следующий миг и он, и Миосика оказались в лабиринте сверкающих плоскостей. Зеркальные стены взметнулись к потолку и растаяли в белесом тумане. Под ногами лежал грубый черный кам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осика заметалась, налетая на стены и пытаясь схватить Антуана-Марию-Пь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уетись! - крикнул мальчик. Голос дробился и несся со всех сторон сразу. - Будь спокойной. Открой свое сердце добру, посмотри в свое истинное лиц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самурай закричала и ударила катаной по собственному отражению. Тут же тонкий порез появился на ее руке. Завертевшись вьюном, Миосика метнула во все стороны сюрикены. И тут же закричала от боли - в нее вонзились невидимые лезв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чившись, Миосика тихо захныкала от ужа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умаю, - сказал Антуан-Мария-Пьер, - что этот лабиринт использовался как психотерапевтическое средство. Взрослые здесь сразу гибнут, даже хорошие. А у тебя шанс есть. Смотри в свое отражение и думай о хорош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лохая! Я умру! - закричала девочка-самурай. - Меня никто никогда не любил! Даже ма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бе помогу, - сказал Антуан-Мария-Пьер. - Смотри в зеркала и думай о хорош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 зарыдала дево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абочках. О цветочках. О солныш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в зале артефактов разыгрывалась эта душераздирающая сцена, одинокий и озлобленный барон Трэш крался по безлюдной улочке города-музея. Легкий ветерок хлопал дверями домов, пустые глазницы окон мрачно разглядывали банд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от впереди показалась одинокая фигура сержанта запаса Ивана Перелетного. Комендант ждал кровавого барона, тихонько наигрывая на гармони вальс “Амурские вол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мы и встретились, Иван Перелетный! - сказал барон, приблизивш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но тебя жду, барон Трэш, - ответил Иван, кладя на землю гармо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и подобает двум великим воинам, они не сразу бросились друг на друга, а продолжали стоять, прокручивая в уме будущий поединок. “Стреляю... он прикрывается гармонью... падаю, стреляю снизу и пилю пилой... у него обмотки - металлические, пила ломается...” С каждой секундой лицо барона все более мрачнело. Он понял, каким будет неизбежный финал поеди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 Перелетный ж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яжелым вздохом барон Трэш поднес руку к животу и сделал себе харакири ультразвуковой пилой. Кровавые ошметки внутренностей вывалились нару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то не устоит перед Новой Демократией, - ничуть не удивившись, сказал Иван и подошел к барону. Губы Трэша шевелились - он что-то шептал. - Чего-чего? - переспросил Иван и наг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Выскочивший из-за угла герцог Джон Смит оттолкнул Ивана в сторону. И вовремя - умирающий барон извернулся и укусил герцога за н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аженный герцог, упал как подкошенный. Пнув для верности мертвого барона, Иван присел над умирающим Джоном Сми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зубы были отравлены... ядом... - прошептал герцог. - Неблагоро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х, ваше сиятельство... - горько сказал Иван. - Ну что ж вы, аристократы, будто дети малые - чуть что, сразу помир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ови меня просто... Джон Смит... - прошептал герцог, испуская ду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рким марсианским днем, когда яркое солнышко повисло в зените, все население города-музея провожало в последний путь герцога Джона См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вставшая на путь перевоспитания девочка-самурай Миосика проронила первую в своей жизни сле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вы нас покинете, гражданин комендант? - осторожно спросил професс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Иван Перелетный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вы, профессор, как можно? Музейное дело - основа основ Новой Демократии. Я к вам всерьез и надолго. А вот что я спрошу, профессор... неужели никого не заинтересовала моя странная фамил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умал... да, очень заинтересовала... - признался професс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 Перелетный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 фамилией моей связана таинственная и загадочная история... Но не настаивайте, еще не пришло время поведать ее ми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 бесхитростно улыбнулся, как и подобает настоящему герою, предчувствующему впереди еще много удивительных приключ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рассказ комментировать я не стану по той же причине, по которой на обложке детектива не пишут зазывную надпись: “Убийца - садов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хоть иногда включаете телевизор - вы все прекрасно пойм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СЛИ ВЫ СВЯЖЕТЕСЬ ПРЯМО СЕЙЧАС...</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будто и не летел - плыл в океане космоса. Почти километровый в диаметре шар медленно вращался, и по поверхности его бегали цветные узоры. Два полотнища радужного света стлались за ним, и по всей Земле люди поднимали головы, глядя в небо - с тревогой, подозрением, а то и с откровенным страхом. И все-таки большинство просто любовалось невиданным зрелищем. Слишком красива была эта чужая радуга, плавно скользящая по земной орбите, всем своим великолепием она отметала дурные мысли, обещала что-то радостное и небывалое. Наверное, со времен первого спутника люди не смотрели в небо так ча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а закрытом заседании Совета Безопасности ООН представители великих (и не очень) держав смотрели на экран. Зрелище было, быть может, не столь впечатляющее, но зато куда более познавательное. Впервые инопланетная раса вошла в контакт с человечест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ы не будем высаживаться, - говорил с экрана пушистый комок оранжевого меха с крохотными бусинками глаз. - Нет, нет, нет. Спасибо за гостеприимство. Мы очень спешим. Мы благодарим за приглашение. Мы рады общению с вами. Но нам еще предстоит долгий-долгий п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вод обеспечивали Чужие. И на русский, и на английский, и на китайский, и на французский, и на испанский языки. Перед представителями других рас они вежливо извинились и посетовали на недостаток времени и способнос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ы хотели бы еще очень многое узнать, - сказал особый представитель ООН, гражданин Мадагаскара, выбранный после двухдневной подковерной борьбы представителем со стороны человечества. Мадагаскару повезло именно по причине его обычности - представитель Китая настаивал на кандидате от самой многочисленной нации, представитель США - на кандидате от самой развитой и демократической страны мира, представитель России - на кандидате от самой большой по площади страны. На самом деле личность господина Особого Представителя не играла никакой роли - он лишь озвучивал текст, появляющийся перед ним на маленьком неприметном экране. Где-то в недрах здания ООН этот текст торопливо вырабатывали никому не ведомые референты, психологи, политологи и сотрудники спецслужб.</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ответим, - любезно сказал Чужой. - Спрашивайте, мы ответ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го ли цивилизаций разумных существ известно вам? - косясь в экран, спросил мадагаскар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семьдесят три с половиной, - любезно ответил Чужой. - Включая дельфинов. А если засчитают человечество - то восемьдесят четыре с полов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одним из психологов случилась легкая истерика, его увели. Возникла небольшая заминка, но вот появился текст нового вопроса, и Особый Представитель человечества проникновенно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чем основываются отношения между различными цивилизациями косм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дружбе, сотрудничестве и взаимовыгодной торговле, - немедленно сообщил Чужой. - Иногда возникают вооруженные конфликты, но это позорно и недостойно разумных существ. Мы - убежденные пацифис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итель США удовлетворенно кивнул. Впрочем, от сердца отлегло у вс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м образом мы можем вступить в контакт с другими цивилизациями? - поинтересовался гражданин Мадагаска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ивайте науку и технологии, добросовестно трудитесь, живите в мире, летайте к другим звездам, - дал ценный совет Чуж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ова возникла маленькая пауза, потом был озвучен новый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емная цивилизация имеет ряд нерешенных проблем, можем ли мы рассчитывать на какую-либо форму помощи со стороны вашей, более развитой, цивилиз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следнюю секунду слова “более развитой” изменились на “дружественной”, но Особый Представитель человечества уже прочел первоначальный тек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ожный вопрос, - опечалился чужой. - Давно уже было замечено, что полученная безвозмездно помощь не идет впрок. Цивилизация начинает отставать в развитии, надеяться на инвестиции, кредиты, гуманитарную помощь... Сложный, сложный вопрос. Мы думаем, что могли бы вступить с вами в товарные отношения и продать некоторые любопытные приспособления. В качестве платы мы согласны принять некоторые тяжелые металлы и произведения кустарного искусства. Но торопитесь - наше время очень огранич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кране с поразительной быстротой сменились несколько фраз: “Есть ли Бог?”, “Какие металлы?”, “В чем смысл жизни?”, “Дельфины действительно разумны?” и “Что вы можете нам предложить?” Мадагаскарец закашлялся, таращась в экран. Последняя фраза помигала и ост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можете нам предложить? - спросил Особый Представитель человеч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которые замечательные вещи... - сказал Чужой, и изображение сменилось. Вместо маленькой, аскетически обставленной рубки возник просторный светлый зал, в центре которого стоял космический корабль. Ну или что-то очень похожее на корабль с точки зрения человека. - Это уютный малотоннажный космический корабль цивилизации Агр, - сообщил Чужой. - Позволяет перемещаться в пределах местной солнечной системы, развивает скорость до пятисот километров в секунду, снабжен устройствами противометеоритной защиты и радиационным щитом. Количество ограничено, мы можем предложить вам двенадцать кораблей со всей документацией на основных земных языках. Если вы купите все корабли и свяжетесь с нами прямо сейчас, то в придачу к каждому кораблю вы получите замечательный складной анг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кране появилось белое строение чуть побольше кораб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нцию связи с кораблями и трехчасовой обучающий мыслефильм по пилотированию корабля в особо сложных условиях. Цена каждого корабля - сорок тонн золота, четыре тонны платины, две с половиной тонны плуто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але наступила пауза. Потом представитель США вскочил со своего ме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а страна готова купить все кораб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й Представитель человечества заерзал за своим столом. Но на него уже не обращали вним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 - сообщил Чужой. - Мы уверены, что вы останетесь довольны сделкой. Куда доставить корабли и откуда забрать метал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ледяное молчание зала представитель США продиктовал координаты какой-то военной базы и сообщил, что металлы можно брать прямо из Форт-Нокса. Ошарашенные дипломаты, сообразившие, что американский представитель при Совете Безопасности не случайно помнит наизусть ширину и долготу базы, гневно зашумели. Но ропот прервали слова Чуж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более интересное транспортное средство. Колониальный корабль цивилизации Раг-Харр. Предназначен для межзвездных перелетов. Эксклюзивный товар, имеется в одном экземпляре. Абсолютно новый. Работает с нарушением теории Эйнштейна. Дальность полета - до сорока световых лет. Способен перевозить до тысячи живых особей за один рейс. Цена - четыреста тонн золота, триста тонн платины, не менее тонны неограненных алмаз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а страна берет это! - выкрикнул американец, глядя на блестящую тушу колониального корабля, заслонившую весь экран. На его фоне корабли цивилиза-ции Агр просто теря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осьмидесяти тонн кустарных произведений искусства данной страны возрастом не менее тысячи земных лет, - закончил Чужой. - Нам очень жаль, но страна США не имеет столь древних произведений кустарного искусства. Если вы свяжетесь с нами прямо сейчас, то в придачу к колониальному кораблю вы получите великолепную систему кондиционирования воздуха, уникальный телескоп для наблюдения за звездным небом, справочник с координатами незаселенных планет в радиусе сорока световых лет от Земли и документацию на основных земных язы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тай покупает этот корабль, - сказал представитель Китая, победно оглядел зал и затараторил, обсуждая детали сделки. Возражений не было. Представители великих и не слишком стран вцепились в телефонные трубки, выслушивая новые инструкции. Мадагас-карец скучал. На американца жалко было смотр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сожалению, транспортные средства кончились, - сказал Чужой. От фрагмента Великой Китайской стены он отказался, а вот терракотовая гвардия и вазы династии Мин его устроили. - Но у нас есть и другие любопытные вещи. Восхитительный Аурианский пищевой синтезатор! Пища пригодна для любой белковой формы жизни. Полностью автономен, снабжен зарядом энергии на сто двадцать пять лет. Четыре экземпляра. Стоимость каждого - шестьдесят тонн произведений кустарного искусства возрастом не менее двухсот земных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зразившемся споре пищевые синтезаторы были поделены между США, Китаем и Великобританией. Франция брезгливо отказалась от участия в торге, мотивируя это традицией национальной гастрономии, а российскому делегату пообещали уступить следующий лот. Впрочем, когда выяснилось, что уникальный прибор очередной неизвестной расы позволяет омолодить человеческий организм на сто земных лет, обещание едва не было забыто. Порядок восстановил Чужой, укоризненно напомнив людям их собственные слова, пристыдив и прочтя небольшую вежливую нотацию. В награду за немедленную покупку Россия получила еще и автоматический конвейер, позволяющий прогонять через омолаживатель до тысячи человек в 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один раз встрял Особый Представитель человечества, задав важный вопрос о сроках выполнения сделки. Чужой успокоил его обещанием выполнить все поставки в течение трех часов после завершения торга, причем как” доставку товаров, так и получение платы согласился взять на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впрочем, упущенный омолаживатель был почти забыт. Лоты сыпались одни за другим. Звездные технологии обещали исцеление болезней, непачкающиеся ткани, контроль климата, обучение во сне, лишенные трения подшипники, сверхпроводники и сверхпрочное мономолекулярное волокно. Франция купила космическую станцию на десять тысяч человек и кофемолки на энергии броуновского движения, в придачу получив сверхглубокую буровую станцию и словарь языка запахов. Китай все-таки толкнул свою Великую стену, получив взамен великолепное средство по контролю за рождаемостью. Великобритании пришлось удовлетвориться технологией передачи электричества без проводов, зато в довесок был получен совершенно новый экспериментальный завод, способный построить свою точную копию. Когда более богатые страны несколько выдохлись, России досталась уникальная биокультура бактерий, способных жить в атомном реакторе и перерабатывать излучение в спирт, легковые машины на магнитной подушке и побеги морозостойких инопланетных бана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запасы тяжелых металлов несколько истощились, а предметы кустарного искусства стали кончаться, Чужие любезно распродали мелкие, но интересные лоты за образцы земной техники, кефирную закваску, листья эвкалипта и прочие пустяковины. Молчавший почти до конца представитель Израиля получил очередное указание и торопливо скупил оптом половину мелких лотов. Бонусом ему послужило средство от облысения, вызывающее интенсивный и устойчивый рост в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и запасы кончились, - с грустью признался Чужой. - Мы вынуждены попрощаться с вами. Сейчас ваши покупки будут доставлены в указанные места. Благодарим за сотруднич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ли Бог? - торопливо выкрикнул гражданин Мадагаска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и бы хотели знать, - ответил Чужой, и экран пог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ные и взволнованные дипломаты переглядывались. Никто не решался встать первым. Наконец общее мнение озвучил израильский делег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тут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м временем корабль Чужих начал свой последний виток над Землей. Крылья радужного света распростерлись над всей планетой, в них возникли темные пятна - космические корабли и станки, кофемолки и живые биокультуры, машины и синтезаторы пищи. Крылья медленно схлопнулись, пронизывая всю Землю, радужный свет накрыл мир, оставляя на указанных местах покупки и аккуратнейшим образом подбирая тяжелые металлы и кустарные поделки землян. Каждого человека коснулась волна радужного света, каждый ощутил на миг приятное чувство удовлетворения и сознание собственной це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корабль Чужих сошел с орбиты и через несколько часов исчез в глубинах косм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чером следующего дня заседал Совет Безопасности России. Впрочем, подобные структуры сейчас заседали во всех великих (и не очень) державах мира, дорвавшихся до чудес галактической науки. Первым дали выступить главе службы Внешней Развед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 передаче этой информации был рассекречен наш лучший американский агент... - роясь в распечатках, бубнил разведчик. - Так. Корабли цивилизации Агр и впрямь отвечают всем заявленным параметрам. Американские ученые с некоторой долей оптимизма склонны считать, что их скорость и впрямь составляет пятьсот километров в секунду... вот фотографии, к сожалению, не слишком четкие, наши разведывательные спутники несколько устарели... мерная линейка показывает размер каждого корабля, агентурные данные подтверждают эту информацию. Вероятно, жители Агра были размером с некрупного котенка. Агрегатные отсеки корабля запломбированы, согласно документации попытка открыть их приведет к разрушению всех устройств... А вот данные по Китаю. Кое-что мы склонны считать попыткой дезинформации, но кое-что удалось выяснить достоверно. Колониальный корабль Раг-Харр имеет в длину триста метров, это не американские игрушки. Он действительно работает с нарушением теории Эйнштейна. Согласно теории относительности, при полете со скоростью близкой к скорости света, время на корабле должны было бы замедлиться, и по субъективному времени экипажа полет занял бы несколько часов, хотя с точки зрения внешнего наблюдателя прошли бы десятки или даже сотни лет. В корабле Раг-Харр все наоборот. С нашей точки зрения он способен долететь до ближайшей звезды за несколько часов. Но на борту корабля за это время пройдет около тысячи лет. Китайцы все-таки хотят попробовать... беда в том, что механизмы корабля рассчитаны лишь на десять-двадцать лет полета... С контролем рождаемости тоже вышла некоторая проблема, устройство при включении действует сразу на всех представителей данной национальности... По Франции пока нет внятной информации, но температура их станции по-прежнему держится на пятиста сорока градусах по Цельсию, снижение же температуры повлечет за собой разрушение корпуса... Английский завод уже построил свою точную копию, копия, в свою очередь, заканчивает постройку своей копии. Вероятно, этот процесс можно длить бесконечно, но премьер-министр приказал остановить заводы. Китайские добровольцы и голодающие в Мозамбике отказались есть аурианскую пищу. Она не ядовита и очень питательна, но этот отвратительный вкус вызывает рвотные позывы даже у свиней... По Израилю данных нет... по Бельгии будут с минуту на минуту... вот еще данные по Великобритании. Для передачи электроэнергии без проводов требуется построить приемную и передающую станции. Количество меди, необходимой для монтажа, таково, что на порядок дешевле проложить старомодную линию электропередачи. У меня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ектор только что созданного Института Внеземных Технологий явно испытал облегчение после этой короткой речи. Поднявшись, он зачитал короткий отч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тановка по омоложению смонтирована и готова к работе. К сожалению, работать с семидесятивосьмилетним добровольцем компьютер отказывается, минимальный шаг омоложения действительно сто лет. К вечеру в Москву должны доставить жителя Томска Ивана Степановича Хомякова, по метрикам ему сто шесть лет. К сожалению, некоторые наши ученые предполагают, что после омоложения он не только выглядеть, но и думать будет как шестилетний ребенок. О спирте. Бактерии, помещенные под поток жесткого излучения, действительно стали вырабатывать спирт. Есть только одна проблема - они же его немедленно и усваивают. Машины замечательно двигаются на магнитной подушке, но для них требуется прокладывать специальные трассы из сплава никеля и вольфрама. Смета по постройке опытной дороги Москва - Звенигород прилагается... Бананы, точнее - инопланетный аналог бананов, высажены на якутской опытной сельхозстанции Первый урожай планируется собрать через двадцать-двадцать пять лет... мерзлые почвы, трудности с внесением удобрений... но снега они и впрямь не боятся. У меня пока тоже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упило молчание. Насупившийся президент обвел взглядом соратников.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ть версия, зачем они купили у нас сто пятьдесят велосипедов “Кама”? Что там такого, в этих велосипед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сия, возможно, была, но озвучить ее никто не решился. Лучше всех ответить президенту мог бы сам Чужой (он, кстати, и составлял весь экипаж огромного корабля), но он сейчас был очень занят. В не слишком далекой от Солнца звездной системе он продавал местным жителям уникальные, экологически чистые транспортные средства, не требующие для работы дорогостоящих источников энергии, способные передвигаться как по прямой, так и по наклонной поверхности и даже совершать повороты. Медузообразные обитатели местных болот очень внимательно его слуш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все необходимые человечеству ответы мог бы дать и не вхожий в высшие сферы, ничем не примечательный гражданин России, мелкой руки чиновник, скорее даже чиновнишко, хорошо отметивший с друзьями вначале прилет, а потом - и отлет инопланетного корабля. В эту самую минуту, вернувшись домой в легком подпитии, уже плавно переходящем в похмелье, он застал жену на диване - диктующей в телефонную трубку адрес и произнес небольшую, но пылкую речь. Слово “дура” в ней перемежалось с другими, не менее обидными словами, а заканчивалась речь укоризненной фразой: “И это в то время, когда человечество стоит на пороге новой э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идевшаяся жена ушла в спальню, а чиновник сам присел перед телевизо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ы свяжетесь с нами прямо сейчас, - донеслось с экрана, - то в придачу к чудо-мельнице вы получите губку для протирки чашки, нож для резки картофеля и запасную рукоя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гражданин уже сп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чему-то ему снились смеющиеся дельф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е трудное для писателя-фантаста - делать рассказ для “широкой аудитории”. В каждом виде литературе существует свой набор аксиом. Читатель детектива знает, что сыщик не окажется убийцей (исключения возможны, когда они гениальны), читатель женского романа может быть уверен, что дело идет к свадьбе, читатель романа “ужасов” догадывается, чем закончится визит героев на кладбище в безлунную н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 в фантастике. Есть слова-символы: “бластер”, “машина времени”, “гиперпространство”, “Чужой”. И не нужно длинных объяснений. Писатель говорит с читателем на понятном обоим язы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делать, если читатель этого языка не знает? Если рассказ написан для толстого глянцевого журнала, чья аудитория интересуется курсами валют, погодой на Канарах и расцветкой галстуков в следующем сез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аком случае надо забыть незнакомые слова и говорить на понятном читателю языке. Чтобы если уж он открыл журнал - то все равно прочитал рассказ. И следующий раз не шарахался от яркой обложки с “бластерами и Чуж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лучае с “Девочкой с китайскими зажигалками” особую пикантность ситуации придавало то, что рассказ попросили написать святочный. Вы пробовали когда-нибудь растрогать бизнесмена средней руки? Привить ему чуточку позити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енее хитрые ситуации были еще с двумя маленькими рассказами. “Старую сказку” я писал для журнала по архитектуре и дизайну. “Без паники” - для журнала, весь номер которого занимали статьи о глобальных катастроф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 я попробовал писать для непривычной ауди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жется, что получ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ВОЧКА С КИТАЙСКИМИ ЗАЖИГАЛКАМИ</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о кто знает, что известный московский скульптор Цураб Зеретели увлекается собиранием нэцкэ. Хобби свое, ничего предосудительного не имеющее, он почему-то не афишир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морозный снежный вечер, по недоразумению московской погоды выпавший удачно - на тридцать первое декабря, Валерий Крылов стоял у антикварного салона вблизи Пушкинской площади и разглядывал только что купленное нэцкэ.</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эцкэ - оно и в России нэцкэ. Статуэтка сантиметров в пять, брелок из дерева или слоновой кости, к которому не придумавшие карманов японцы привязывали ключи, курительные трубки, ножички для харакири и прочую полезную мелочь. Потом вешали связку на пояс и шли, довольные, демонстрировать встречным свои богатства. В общем - вещь ныне совершенно бесполезная и потому до омерзения дорог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ли ты хозяин маленького завода по выплавке цветных металлов и тебе позарез нужен рынок сбыта в Москве, то нет ничего лучше знакомого скульптора-монументалиста. Одной лишь бронзы великий скульптор потреблял больше всех уцелевших московских заводов вместе взятых! А лучший способ добиться внимания будущего клиента - потешить его маленькую слабость... в данном случае - подарить нэцкэ.</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сказать, что в тонкой сфере искусства и в еще более нежной материи собирательства деньги не всесильны. Перед иным коллекционером ночных вазонов хоть полными чемоданами долларов потрясай - все равно не слезет с любимого экземпляра, складного походного горшка Фридриха Велик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 с нэцкэ. Мало иметь деньги, надо еще и поймать судьбу за хвост, опередить других коллекционеров, людей небедных и готовых на все для утоления своей стра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ерию определенно повезло. Не будем обсуждать, как и почему повезло, - ведь везение вещь не случайная. Как бы там ни было, но сейчас он стоял у своего старенького “пежо” и разглядывал японский брелок с той смесью удовлетворения и брезгливости, что обычно наблюдается у человека, удачно выдавившего прыщ.</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эцкэ изображало маленькую пухлощекую девочку, завернутую в тряпье и держащую перед собой поднос. На подносе едва-едва угадывались маленькие продолговатые предметы. В каталоге нэцкэ называлось “Девочка с су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си-пуси, - пробормотал Валерий. - Хоть написали прави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 было ехать домой - переодеться, выпить чуток коньяка, вызвать шофера и отправиться в хорошее и мало кому известное заведение, где можно будет презентовать знаменитому скульптору творение японских конкурентов. Жену с дочкой Валерий еще неделю назад отправил в Париж на рождественские каникулы. Так что новогодний вечер мог оказаться шумным и пьяным, а мог, напротив, иметь завершение романтичное и волнующее. Не только бизнесмены отправляют свои семьи отдохнуть за границу, порой они уезжают и сами, оставляя молодых и скучающих ж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олжая разглядывать малолетнюю японскую торговку рисовыми рулетиками (блюдо, на взгляд Валерия, одновременно пресное и тяжелое), Крылов достал сигарету. Курить за рулем он не люб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яденька, купите зажигалку, - донесся до него робки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ерий обернулся. На тротуаре стояла маленькая, лет десяти, девчушка. В нейлоновой куртке, слишком большой для нее и слишком грязной для любого. В широченном взрослом шарфе, намотанном поверх куртки. В вязаной шерстяной шапоч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зябших, уже синеватых ладошках девочка держала крышку от обувной коробки. На картонке, припорошенные снегом, лежали разноцветные китайские зажигал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оя есть, - буркнул Валерий. В метро он последний раз ездил года три назад, на улицах с побирушками и нищими тоже встречался редко. Может быть, поэтому они вызывали у него даже не раздражение, а легкую оторопь и отчетливое желание принять горячий душ.</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упрямо стояла р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ерий полез в карман в надежде, что, обнаружив в его руках зажигалку, малолетняя попрошайка отправится своей дорогой. Но зажигалка упрямо не желала наход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засопела и провела ладошкой под но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 твои зажигалки? - буркнул Валерий. Милостыню он не подавал принципиально, чужих детей не любил, но в данном случае решил вступить с девочкой в товарно-денежные отношения. Курить хотелось все сильнее - так всегда бывает, когда уже достал сигарету, а зажигалку найти не мож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сять... - прошептала дево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сять... - с сомнением произнес Крылов и снова стал шарить в кармане в поисках мелочи. - Что же ты по морозу ходишь полуголая? Простынешь - и умр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равоучение вышло какое-то фальшивое, он даже сам это почувствовал. Ясное дело, не ради удовольствия бедный ребенок торгует зажигал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асивая куколка, - вдруг сказала девочка, глядя на нэцкэ в руках Кры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а, красивая... - Крылов вдруг с удивлением обнаружил, что нэцкэ и девочка-побирушка карикатурно похожи. При желании “девочку с суси” вполне можно было назвать “девочка с китайскими зажигалками”, даром что не было в ту пору никаких зажигалок. Но даже не это главное! Лица были похож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избавиться от наваждения, Крылов бесцеремонно взял девочку за плечи и развернул к падающему из витрины свету. Присел перед ней на корточки. Держа нэцкэ на вытянутой руке, еще раз сравнил л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адо же! Словно позиров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 дела, - поразился Валерий. - Века идут, люди не меняются... выходит, японцы раньше на людей поход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никогда не было кукол, - вдруг горько сказала дево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ерий крякнул, достал из кармана сотню и положил среди зажигал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 в “Детский мир”, детка. Купи себе кук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колько стоит кукла? Валерий вдруг с удивлением понял, что не знает. Собственная дочь чуть старше этой нищенки, вся детская игрушками завалена... но разве он хоть раз покупал ей игрушки? Либо жена, либо ня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купи себе “Барби”, - решил Крылов, бросая на картонку пятьсот рублей. Уж если делать в новогоднюю ночь добрые дела - так зачем мелоч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чу эту, - твердо сказала девочка, не отрывая взгляд от нэцкэ.</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ерий усмехнулся и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деточка. Эта кукла стоит... ну очень дорого. Купи себе куколку и иди к ма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что я так настойчива, - внезапно выпалила девочка, опуская картонку. Зажигалки, успевшие примерзнуть к картонке, даже не попадали. - Но чрезвычайные обстоятельства вынуждают меня эксплуатировать ваши естественные рождественские позывы к добру и милосерд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 не зажженная сигарета выпала у Крылова изо рта. Он торопливо встал и шагнул к маш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я неудачно выбрала день? - поинтересовалась девочка вслед. - Но у вас запутанный календарь, вы празднуете рождество дважды, поэтому я выбрала среднеудаленное от обоих праздников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иза, - коротко сказал Крылов, скрываясь в машине. Запустил двигатель, потом уже торопливо спрятал нэцкэ в карман. Покосился на девочку - та смотрела на него, беззвучно шевелила губами. - Шиза или белочка. Вопрос только, у к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исчезла. Была - и не стало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 решил Крылов, и его всего передернуло. Ну что за напасть? Никогда в роду психов не было... Он медленно тронул маш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абсолютно здоровы, - донеслось сзади. - Хот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лов в панике ударил по тормозам. Обер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сидела на заднем сиденье, все так же сжимая в руках картонку. Смотрела на Крылова невинными детскими гла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гкая форма геморроя, намечающийся простатит, дискинезия желчного пузыря. В остальном вы здоровы, - повторила девочка. - Так вот, я прошу прощения за неудачный выбор времени. Но мне кажется, что в новогоднюю ночь, тем более являющуюся среднеарифметическим сочельником, вы максимально склонны к добрым дел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кто такая? - воскликнул Крылов. - Ты как в машину поп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аленькая девочка. Я сместила себя относительно пространства. Вы меня выслуш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ты так говоришь? Девочки так не разговарив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вздох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я речь трудна для понимания? Соберитесь с силами, прошу вас! Все очень просто, я - из будущ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ерий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А я с Мар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хоже, - отрезала девочка. - Итак, я из будущего, я путешествую во времени. Точную дату вам знать не обяза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лова охватил легкий аза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 будущего, говоришь? Фантастика, значит? Как же, верю! У нас тут полным-полно путешественников во времени. Куда ни шагнешь - на них натыкаеш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неправда, - обиделась девочка. - Нет тут больше никаких путешественников. И ваша ирония неумест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ты из будущего и так легко об этом рассказываешь, так почему никто не знает о путешественниках во времени? Почему никто больше их не встре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 ваше время никто и не путешествует, - отрезала девочка. - Чего тут интересного? Экология плохая, пища некачественная, люди злые, культура примитивная, войны неэстетичные... Все ездят в Древнюю Грецию, в Средние века, в Древний Китай и Японию... вот там краси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лов не нашелся, что отве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 продолжала девочка. - Я - обычная путешественница во времени. Мне десять лет. Это не должно вас смущать, умственно я развита как взрослый чело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ерю, - твердо сказал Кры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опять растаяла в воздухе. Возникла на соседнем сиден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ипноз, - предположил Кры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шина дрогнула и медленно поднялась в воздух. Заснеженные улицы ушли вниз, засвистел ветер, Москва раскинулась под ними огромной светящейся карт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это гипноз? - поинтересовалась девочка. - Тогда выйдите нару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лов помот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то лучше, - обрадовалась девочка. Лицо ее чуть порозовело. - Теперь вы мне верите? Или еще что-нибудь с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ю... - прошептал Крылов. - Девочка, а девочка... как там, в будущ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шибись! - кратко ответила девочка. - Так вот, Валерий Павлович. Просьба у меня к вам. Сделайте мне, маленькой девочке, затерянной во тьме веков, рождественский подар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эцкэ? - уточнил Кры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 - Девочка улыб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секунд Крылов молчал. А потом зао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что несешь? Подарок, говоришь? Нэцкэ? Ты знаешь, чего мне стоило ее добыть? Хрен с ними, с деньгами... ты думаешь, вся Москва завалена уникальными нэцками? А мне сегодня надо его подарить одному скульптору! Тогда, возможно, он станет покупать бронзу моего завода! И у меня наладится бизнес! Иначе все... по миру пой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очень нужна эта нэцкэ! - тонко выкрикнула девочка. - Отдайте ее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другую взамен, - решился Крылов. - Тебе же нетрудно смотаться в Японию, верно? Купишь нэцкэ двести лет назад, привезешь в Москву, отдашь мне... ты 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тихо ревела, вытирая слезы грязной ладошкой. Машина начала опасно раскачи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ты равновесие-то держи! - в панике выкрикнул Крылов. - На, утрись... - Он протянул девочке чистый носовой платок. - Зачем тебе моя нэцкэ? Ты же вон какие чудеса твор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овсе... она не ваша... - сквозь слезы пробормотала девочка. - Ее мой папа из кости выре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гласит народная мудрость, женщина не права до тех пор, пока не заплачет. К маленьким девочкам это правило тоже относится - Крылов почувствовал себя смущен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я... я за нее деньги платил... - огрызнулся он. - Слушай, ты настоящие чудеса творишь - так чего ко мне привязалась? Могла бы украсть или отобрать свою нэцкэ, и все д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у! - с обидой выкрикнула девочка. - В том-то и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путаных объяснений Валерий понял, что всем путешественникам во времени делают специальную инъекцию, резко меняющую характер. После этого укола никто из путешественников не способен убить, ограбить или еще как-то обидеть своих отсталых предков. Разве что в целях самообо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если вы меня ударите или покуситесь... - с надеждой пробормотала дево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 - возмутился Крылов. - Ты за кого меня держишь? Не собираюсь я тебя ударять, а уж тем более покуш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алко, - вздохнула девочка. - А то я взяла бы нэцкэ с вашего бесчувственного т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и странно, но такая откровенность успокоила Вале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тебе именно эта нэцкэ, девочка? - спросил он. Достал сигарету, подобрал с пола одну из китайских зажигалок, закурил. - Чего ты ко мне привяз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принялась рассказы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алось, что в прошлое она отправилась вместе с отцом - в Англию восемнадцатого века на рождественские каникулы. Но в Англии папа заскучал и отправился в Японию восемнадцатого века. Прошли все положенные сроки, но он из Японии так и не вернулся. Девочка поняла, что с ее папой что-то случилось. Наверное, сломалась машина времени, такое иногда бы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пасателей у вас нет? - удивился Кры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о времени каждый путешествует на свой страх и риск, - призналась девочка. - Спасать потерявшихся - это значит создавать временные парадок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папа потерялся, девочка могла вернуться домой сама. Но ей очень хотелось спасти отца. И она стала думать - чем же папа примется зарабатывать себе на жизнь? Грабить и убивать ему нельзя, обучать местных наукам - тоже. И тогда она сообразила - ведь папа увлекался резьбой по кости. Значит, станет резать нэцкэ. А чтобы его легче было найти - в каждой нэцке станет допускать анахронизм - какую-нибудь деталь, не соответствующую времени. Сообразительная девочка принялась искать такие нэцкэ - и нашла одну. Именно ту, что купил Кры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 - воскликнул Валерий. - Так это не “Девочка с суси”? Это “Девочка с китайскими зажигал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это не зажигалки, - запротестовала девочка. - Это... у вас и слова-то такого нет. Это маленькие штучки, которые служат для создания... этого слова тоже еще нет. Для создания других больших шту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лов достал нэцкэ. С сомнением осмотрел ее,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 Допустим - это сделал твой папа. Подал сигнал о помощи, так? Ну и отправляйся спасать папочку. Чего тебе еще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эцкэ! Ее надо засунуть в специальный ящичек в машине времени! - заревела девочка. - И тогда машина времени отправится в то время и место, где нэцкэ вырезали! И я спасу п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эцкэ? - уточнил Крылов, уже догадываясь, каким будет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падется на ато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гих подходящих нэцкэ нет? - спросил Кры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ймите же, их не может быть! Если они будут, значит, я папу не спасла! Значит, он так и прожил в древней Японии всю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а, - вздохнул Кры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тоже вздохнула. И сурово произн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бо вы мне нэцкэ подарите и я папу спасу. Либо вы пожадничаете. И папа погиб.</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вочка, я же на грани разорения, - признался Крылов. - Нет, мне очень жалко твоего папу... и ты отважная дево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тешественница во времени снова захнык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ть деньги верни! - взмолился Крылов. - Или другую нэцкэ мне д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у меня денег, - всхлипнула девочка. - И ничего я вам дать не могу. Даже не могу подсказать, на какие числа выигрыш в лотерее выпа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рещено? - понимающе спросил Кры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нтересовалась никогда древними лотереями... - призналась дево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лов помолчал. Эх, какой был план! Редкое нэцкэ в подарок... дружеский разговор... выгодный контракт... финансовое преуспев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 спасай своего папу, - сказал он и протянул девочке древнеяпонский брелок. - Только вначале опусти машину на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просия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Спасибо вам! Я знала, что в среднеарифметический вечер сочельника все люди добреют и случаются настоящие чуд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еловко чмокнула Крылова в щеку - и исчезла. Машина вновь стояла у антикварного салона. Только на полу валялись одноразовые зажигал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тоящие чудеса, - горько сказал Крылов. - Кому 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его планы пошли прахом. И все из-за какой-то наглой девчонки и ее глупого отца... Тоже мне туристы! Сами они не местные, машина времени слом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вел машину и, уж и не зная зачем, все-таки поехал к ночному клуб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теперь, пытаться наладить отношения со знаменитым скульптором без всяких интересных новогодних подарков? Пустой номер. И все-таки придется попыт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лов уже припарковал машину на стоянке, когда с заднего сиденья раздалось деликатное покашлив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ять? - воскликнул он в панике и обер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ашине теперь появились двое - та самая девочка, одетая в темно-желтое платье и алую шелковую накидку, и худощавый мужчина в узких черных штанах и черно-белом жилете с широкими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асивое у меня кадзами? - воскликнула дево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вам, Валерий-сан, - строго глянув на девочку, сказал мужчина. - Вы спасли меня ценой больших жизненных, неудобств... Домо аригато годзаим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адно... чего уж там... - смутился Крылов. - Праздник как-ни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должны отправляться назад, в будущее, - сказал мужчина. - Но я не мог не поблагодарить вас. Примите этот скромный подарок, Валерий-сан! Я резал эту нэцкэ для очень важного чиновника, но вам преподнесу куда с большей рад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лов едва успел взять из его рук крошечную скульптуру - девочка и мужчина склонили головы и исчезли. На этот раз, похоже, навсе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же... - прошептал Крылов, разглядывая нэцкэ. - Надо же... спасен... что-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эцкэ изображала, похоже, самого скульптора - высокого и худощавого мужчину в японских одеждах. Но в руках мужчина держал пивную буты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ахронизм... - прошептал Крылов. - “Мужчина с пивом”... Да как же я ее пода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езнадежно рассмеялся. Чудеса... праздник... раз уж делаешь добрые дела - так не рассчитывай на благодар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лов еще раз внимательно оглядел нэцкэ.</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вали же ту девочку с не пойми чем “девочкой с су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ое - вовремя дать правильное название. А там уж человек увидит то, что ему пообещали! С работами московского скульптора-монументалиста это тоже случается сплошь и р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жчина с пестиком... - произнес Крылов. - Нет. Лучше - “Алхимик с пестиком”! Работа неизвестного маст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эцкэ в руках он выбрался из маш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должно получ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вечер все люди добре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ВАЯ, НОВАЯ СКАЗК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казать тебе, внучек, как жили люди в старину? Ну садись, слушай. Сел? А вот в старые времена ты бы не смог где хочешь сесть. Пришлось бы идти за стулом... Нет, сам стул не пришел бы и под тебя не подлез. Нет, не неисправный. Стулья раньше совсем не ходили. Они были неподвижные, как... как пеньки! Помнишь, мы видели с тобой в парке пенек? Нет, дерево - это высокое и с ветками. Вспомнил? Так вот, всю мебель раньше делали из дерева... Правильно, потому их и не осталось. В каждом доме было несколько стульев. А если их не хватало, то шли к соседям и просили одолжить. Далеко? Нет, это сейчас до соседей идти далеко - через два шоссе и через путепровод. А раньше люди жили рядом друг с другом. Иногда даже строили большие, высокие дома, где жили сразу сто человек. Или больше? Забыл... Какие высокие? Пять этажей, девять, двадцать... И зря смеешься, внучек! Это сейчас запрещено строить выше трех этажей, чтобы люди не боялись высоты. А раньше - строили! Я сам жил на восьмом... Да, прадедушка смелый! И память у него хорошая. Как мы поднимались на двадцатый этаж? В лифте. Лифт - это машина такая, вроде подъемного крана внутри дома. Как ночью поднимались? Тоже на лифте... Нет, лифт не спал. Нет, лифт не возмущался и в комиссию по правам машин не жаловался. А он был неразумный, у него были только мотор и кнопки, и работал он всегда, если не ломался... Дедушка не рабовладелец! У нас все машины были неразумные! Да, и пылесос. А он все подряд засасывал, приходилось быть внимательным... Зато он никогда, слышишь, никогда не говорил: “Ходите тут, а мне убирать!” И стиральная машина тоже думать не умела. Зато она не возмущалась, что у рубашки воротничок гряз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т, дедушка не разволновался! Что значит - аптечка пришла? Может, она послушать пришла, ей ведь тоже интересно! Кыш! Нет, мне не надо успокоитель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еще было интересное? В каждом доме была кухня. Кухня - это место, где готовят еду. Нет, это питательные таблетки надо только намочить водой. А еду резали, жарили, варили, клали в тарелки, ели ложками и вилками... Вилки - это такие металлические палочки на ручке, острые... Да, мы были смелые. Берешь, бывало, кусок мяса... Нет, внучек, дедушка не людоед. Что мы ели, это вы в школе будете проходить, в старших классах... Так вот, на кухне мы готовили еду и ели, в спальне - спали, в гостиной - гостей принимали. Зачем отдельные комнаты? Так я же говорю, мебель тогда была глупая, стояла где стоит. Это сейчас она из стенок вылезает... зар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было в доме несколько комнат. В каждой комнате было окно, и стояло оно на одном и том же месте. Это сейчас ты пальчиком ткнул, и стенка стала прозрачная. Не балуйся! А мы окна завешивали шторами, и тогда в них никто не заглядывал... Еще в комнатах были батареи. В батареях текла горячая вода, и в доме становилось тепло... Это сейчас - везде жарко. А раньше климат был другой, дома приходилось греть. В некоторых домах даже разжигали огонь. Да, конечно, настоящий. В нем жгли куски деревьев... ну да, ты же видел пенек... Нет, воду мы в ведрах не носили. У нас был водопровод. Мы могли открыть кран - совсем как сейчас - и набрать воды. Полную ванну воды... ванна - это такая большая посудина с водой, в ней можно было лежать и мыться... Нет, дедушка не плачет. Дедушка просто грустит по ванне! Дедушка не любит протираться гигиеническими салфетками... раньше было много воды, и глупый дедушка привык ею мы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мы и жили. Утром вставали с кроватей и шли на кухню. Резали кусок мяса и жарили на огне. Потом втыкали в мясо вилки и засовывали это мясо в рот. Нет, никто себе язык не протыкал, как-то справлялись... Потом мы выходили из одного дома и шли в другой. Там работали. Потом снова шли домой. Если лифт работал, то ехали на лифте. Задергивали на окне штору. Если было холодно, то разжигали огонь. Или садились вокруг батареи и гре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плачешь, внучек? Не надо плакать, это была очень отсталая жизнь... Не плачь, а то пылесос уже зовет аптечку! Не плачь, внучек, дедушка все придумал! Никогда так люди не жили, никогда! Это все - сказ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ЕЗ ПАНИКИ!</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нучек, дедушка у тебя очень смелый. И когда он был маленьким, то никогда не плакал. Ну-ка вытрем слезы и расскажем, кто тебя напуг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ягушка? Большая? Прыг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лягушек не надо бо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огда я был маленьким, то все чего-нибудь боялись. Даже дедушка немного боялся. Но не плакал! Расскажу, конечно же, расска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всего мы боялись друг друга. Например, что люди с черной и желтой кожей так размножатся, что прогонят всех людей с белой кожей. Смешно, правда? Какая разница, какого цвета у людей кожа... А люди с черной и желтой кожей боялись, что белые сбросят на них бомб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все боялись ядерной вой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акое ядерная война? Ну... когда-то были такие большие страшные бомбы, которые могли взорваться и убить сразу много-много человек. И все боялись, что люди друг друга взорв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теперь их бояться не надо. Ядерных бомб больше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асно боялись маш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делали машины все сложнее и сложнее, они становились умными, почти как люди. И мы боялись, что машины не захотят людям подчиняться и начнут против них воевать. По-всякому - и бомбами, и просто так... манипуляторами бить по голове... Некоторые даже боялись, что машины станут людей использовать вместо батареек. Вот какие мы были глуп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мы боялись, что разрушится озоновый слой... Озоновый слой? Как бы тебе объяснить... ну, это вроде такой дымки, высоко-высоко, которая защищала от вредных солнечных лучей. Когда-то люди понастроили много заводов и автомобилей, которые портили воздух. От этого озоновый слой разрушался, солнышко сильно жгло, и люди начинали болеть. А ядерные бомбы могли весь озон разрушить сразу. И мы очень этого боя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мы еще боя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зней очень сильно боялись. Микробов и вирусов. Мы очень хорошо умели лечить болезни, а болезни очень хорошо умели не лечиться. И каждый год появлялась новая болезнь - еще страшнее-прежней. Мы сразу начинали ее лечить, но всякий раз боялись, что не получ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боялись голода. Вдруг и черные, и желтые, и белые люди размножатся, но воевать не станут. Зато им нечего станет есть, и все умрут от голода. Поэтому ученые люди занялись генетическими экспериментами, чтобы было много е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тических экспериментов мы боялись очень сильно! Понимаешь, ученые люди придумали, как изменять животных и растений. Например, выращивать яблоки - большие, как арбуз. Или куриц размером с носорога. Это - чтобы много было е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оялись, конечно, не этого. Боялись, что ученые возьмут, к примеру, муху и скрестят ее со слоном. И получится маленький летающий слон или здоровенная муха. Или яблоко, которое может кусаться! Или... нет, плакать не надо, никто уже давно не делает таких эксперим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ще все боялись, что в Землю попадет астероид. Астероид - это такой огромный камень, который летит себе в небе, летит, а потом вдруг как упадет на Землю! Придавит? Ну, кого-то придавит. И все вокруг загорится. А еще моря выйдут из берегов и все затопят. А дымом закроет солнышко, и станет холодно, и все замерз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на самом деле мы еще боялись, что когда дымом покроет все небо, то это будет словно крышка на кастрюле. И на Земле будет становиться все жарче и жарче. И тогда растают снега и тоже все затоп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ты уже смееш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опланетян мы тоже боялись. Мы боялись, что они прилетят на Землю с других звезд, увидят, какая у нас красивая планета, и захотят ее отобрать. А наших женщин заберут в полон. А мужчин отправят работать на рудники. А детей вообще съед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на всякий случай мы делали все больше и больше ядерных бомб. Чтобы взорвать астероид, прогнать инопланетян и повоевать друг с дру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пые? Да, внучек. Мы были очень глупые. И всего боялись... Но не плакали, слыш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ще мы боялись таких глупостей, что это просто смешно вспомин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к примеру, боялись потерять работу. Нет, работать нам не нравилось. Но работу потерять боя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ялись, что у нас что-нибудь украдут. Что именно? Ну... что-нибу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оседи о нас плохо отзовутся. Да, не конец света, согласен. Но очень этого боялись, хотели выглядеть самыми лучшими в ми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боялись диктатуры. Диктатура- это когда кто-то один начнет всеми командовать и править жесткой рукой. Это называется страшным словом “тир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ая была трудная у дедушки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ы перестали бо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получилось как-то само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ачале люди принялись между собой воевать. Иногда белые с желтыми, иногда черные с белыми. Чаще - белые с белыми, черные с черными и желтые с желтыми. Чтобы не обидно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кольку воевать хотелось всем, а умирать не хотел никто, то люди построили много-много умных машин. И те стали воевать между собой. Потом они стали такие умные, что тоже не захотели умирать. И начали воевать с людь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ые машины летали, некоторые ползали, и все они колотили людей манипуляторами и грозились, что сделают из нас батарей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мы и сбросили на них атомные бом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машины от этого сразу перегорели. Зря мы их боялись на самом-то де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хо только то, что озоновый слой от атомных бомб начал разрушаться, и солнышко стало очень больно жечь. От атомных бомб и солнечного излучения микробы и вирусы быстро мутировали, и появилось много новых страшных болезней. Но потом озонового слоя совсем не стало, и все вирусы и микробы очень быстро померли. Так что многие считают, что озоновый слой разрушился крайне уда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люди, которые к тому времени остались, после этого стали не белыми, не желтыми и не черными - а такими как сейчас, зелеными. И сразу перестали воевать из-за цвета кож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разве что самую чуточку - светло-зеленые с темно-зеле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да мы уже не так боялись, потому что людей стало гораздо меньше. К тому же те ученые, которые еще остались, все-таки довели до конца свои генетические эксперименты. Еды от этого не прибавилось, потому что экспериментировать на животных ученым запретили. Зато люди стали меньше размером, и еды им требовалось нем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олнышко - да, оно пригревало все сильнее. Земля стала гореть. Но тут, по счастью, прилетел астероид и упал в Тихий океан. Волны прокатились такие, что все пожары сразу погасли. А пепел поднялся в воздух, повис там и вполне заменил озоновый слой. Жалко, конечно, что солнышка теперь совсем не видно, только пятно сквозь тучи све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имы, конечно, с тех пор очень холодные. Но поскольку по всей Земле после падения астероида стали извергаться вулканы, то мало-помалу все налад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ут как раз и прилетели злые инопланетяне. Как оказалось, астероид на нас тоже они сбросили - чтобы напуг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ачале инопланетяне стали хватать мужчин и заставлять их работать в рудниках. Но оказалось, что ни один мужчина больше не может поднять лопату. Тогда злые инопланетяне принялись кусать маленьких детей. Но выяснилось, что с тех пор, как мы стали зелеными и маленькими, мы стали еще и ядовит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 де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инопланетяне потребовали отдать им всех наших женщин. Мы, конечно, протестовали, но женщины сами собрались и всей толпой пошли к инопланетя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огда они и улетели. Все, кроме тех, которые сошли с ума, когда увидели наших женщин... не надо плакать! Ты же знаешь, мама выходит из пещеры только в темн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ких мелких глупостей вроде увольнения с работы или воровства мы тоже перестали бо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никто теперь не работает. Во-вторых - воровать у нас не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 то, что соседи о нас плохо подумают, мы и вовсе печалиться перестали! Кого волнует мнение этих тупых злобных светло-зеле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насчет коварного диктатора, который установит тиранию, бояться просто смешно. Ты же знаешь, что если кто-то вырастет чуть выше других или станет чуть умнее - мы все вместе тут же идем его бить. Даже светло-зеленых готовы позвать на помощ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с тех пор, внучек, мы перестали бояться. Стали очень смелыми - и больше не плачем, даже увидев страшную лягу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три-ка слезы, а дедушка возьмет свое копье, и мы пойдем на нее охотиться. Ты, внучек, пойдешь впереди, потому что маленький и сильно ядовитый. Я сзади, с копь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очью мама приготовит лягушку для всего пл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ОНЫРНУТЬ ДО ЗВЕЗД</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доводилось видеть спортивный забег, в котором участвуют чемпионы олимпийских игр, победитель забега во втором “Б” классе, проходившая мимо женщина с авоськами и бегущий трусцой от инфаркта пенсион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итуацию, когда второклассник обгоняет чемпи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фантастике, как ни в одном роде литературы, распространены призы и премии. “Интерпресскон”, “Роскон”, “Странник”, “Урания”, “Бронзовая улитка”, “Аэлита” - названия эти хорошо знакомы любителю фантастики. Призы вручают уважаемые мэтры и сотни собравшихся вместе читателей, авторитетные жюри и книгопродавцы. Критерием премий бывает и простое “нравится - не нравится”, и тиражи книги, и строгие правила литературовед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ой объективности все равно нет. Конечно, ее и не может быть, но попытки к ней приблизиться, попытки “посчитать по гамбургскому счету” все равно остаются. И вот несколько лет назад большой любитель фантастики Вадим Нестеров, писатель-фантаст Олег Дивов и журналист Алексей Евтушенко (прошу прощения, если кого-то забыл) организовали в интернете еще один конкурс с шутливым названием “Рваная грелка”. Разумеется, это тоже не объективность, это лишь еще один взгляд на 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ачале арбитр - в его роли выступает какой-либо известный писатель-фантаст - задает тему, на которую надо написать рассказ. Затем все желающие - без деления на маститых и начинающих - в жестко оговоренный срок, сорок восемь часов, пишут рассказы. Рассказы помещаются в интернете, они абсолютно анонимны, и голосуют по ним все участники конкурса (разумеется, никто не вправе голосовать за свой расск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удивительно - в жесткие сроки и на заданную тему авторы ухитрились сочинить хорошие и не похожие друг на друга рассказы. Научная фантастика и фэнтези, притчи и сказки, рассказы смешные и трагическ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у честно - очень полюбил эту забаву и поучаствовал уже в пяти “Грел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вый раз я выступил с рассказом “Мы не рабы” и занял тринадцатое место. Тему задавал Ник Перумов, она прозвучала как “Испытание на способность любить и последствия этого испыт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торой раз я написал рассказы “Гаджет” - пятое место и “Плетельщица снов” - тридцатое. Тему задавал Святослав Логинов, она формулировалась как “Вещь в себе” и содержала добавочное требование: поместить в рассказ акрошифр. На всякий случай сообщу - акрошифры в этих рассказах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ретий раз с рассказом “Не спешу” я занял первое место. Тему задал анонимный арбитр: “Легкая жизнь”. И при этом слово “жизнь” нельзя было использовать больше одного р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етвертый раз “Рваная грелка” проводилась в сокращенном составе - были собраны команды “профи” и “молодой шпаны”, выясняющие между собой отношения. В общем зачете с перевесом в один балл победила молодая шпана. :) Мои рассказы “Донырнуть до звезд”, “Эволюция взглядов на научное мировоззрение” и “От Голубя - к Геркулесу” заняли, соответственно, пятое, семнадцатое и девятнадцатое места. Тему задал Александр Громов: “Мой корабль, моя семья, мое пл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ятый раз я написал на конкурс три рассказа: “Доктор Лем и нанотехи”, “Нечего делить” и “Наносказочка”. Результат - первое, седьмое, одиннадцатое места. Тема в этот раз была от Роберта Шекли (да, в качестве арбитров приглашают и иностранных авторов): “Нанотех-нологии, надежды и опасности, с ними связан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идите, даже опытному писателю победить удается далеко не все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ут дорога не победа, а участ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Ы НЕ РАБ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была такой очаровательно глупенькой, что ей, наверное, даже не снились с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е боитесь? - спросила она. Не дожидаясь ответа, продолжила: - А я так ужасно боюсь! Этот ужасный экзекут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зекьютор, - поправ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ый лобик сморщился, будто пытаясь компенсировать недостающие внутри извил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же экзекуцию проводит? Экзекут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зе-кью-тор, - повторил я, разглядывая картины на стенах. Вроде бы обычные классические полотна, но с вариациями. Такие картины вошли в моду год назад и до сих пор не приелись публике. Чего там только не было - и “Последний день Помпеи”, где на фоне рушащихся зданий шла веселая оргия, и скабрезные “Охотники на привале”, и совершенно непристойная смесь “Утра в сосновом бору” и “Аленушки”. - Эк-зе-кью-тор. Исполнитель. Он выносит приговор. По сути, он даже его не исполняет, но слово приж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кзекуция? - жалобно спросила девушка. Я покачал головой. Снял и протер о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и впрямь была удивительно хороша. Чудесная фигурка, где надо - тонкая, где надо - округлая. Красивое личико - слово “лицо” будет слишком грубым. Чудные светлые волосы. Губы... манящ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лная дура. Как и положено лицензированной девушке для удовольствий. Большинство девушек, подписывая стандартный годовой контракт, включают в него пункт о временном оглупл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пора, - сказ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вздохнула. Сказала с такой неподдельной грустью, что я на миг заколебался, - стоит ли уход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ят - все блондинки дуры. А я считаю, что это неправ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дал продолжения. Вдруг какая-то мысль прорвется через дремлющие ней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он не экзекутор? - спросила девушка. Улыбнувшись, я встал и чиркнул карточкой по кассовому термина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ложилось, милая... Я буду по тебе скучать! Она расцвела в ответной улыб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мил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я вышел из помещения, где десяток беленьких, черненьких, рыженьких и лысых девиц ожидали клиентов. Все как одна - красавицы. Все как одна - ду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я дур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рак-экзекут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думался, где искать будущую любимую - в городском борде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улице, несмотря на раннее утро, было жарко. Климатизаторы в городе не работали. То ли местные жители привыкли к такой погоде, то ли в мэрии проворовались сильнее, чем считали на Земле. Я двинулся по Проспекту Первопоселенцев к Площади Независимости. На любой земной колонии есть такой проспект и такая площа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любую колонию рано или поздно посещает экзекьют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жих было немного, и почти все лица оказались мне знакомы по трехмесячному путешествию на “Левиафане”. Местные сейчас радостно разгружают грузовые боты... Плечистые японцы в зеркальных очках последней модели деловито оглядывали достопримечательности - церковь, ратушу, мечеть, здание суда, памятник кому-то-из-колонистов-спасшему-колонию-от-бедствий. Временами стекла очков подергивались радужной пеленой: не удовлетворившись видеосъемкой, туристы делали голог-рафическую съемку местности. Другая группа туристов усаживалась в экскурсионный автобус. Их ждала обычная программа - экскурсия к месту посадки колониального баркаса, визит в деревню аборигенов, охота на диких зверей в ближайших джунглях, ужин в ресторане с местной кухней, а после, для лиц с крепкими желудками, невинные ночные шалости. Маятниковый лайнер будет ждать на орбите еще сутки, а потом неумолимые законы гиперпространственной физики швырнут его к следующей планете. Надо спешить, надо успеть повидать все, за что заплачены немалые день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двойне спешить надо мне. За сутки я должен влюбиться и вынести пригов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мятник, как ни странно, мне понравился. Он изображал благообразного бородатого мужчину с короткой стрижкой. В руке бородач держал что-то вроде посоха, что придавало ему внешность сказочного мага. Но подпись на постаменте гласила, что передо мной старший механик колониального баркаса, на четвертом году полета добрым словом и обрезком титановой трубы усмиривший мятеж. Я даже посмотрел короткий игровой ролик, из которого следовало, что главную роль в усмирении сыграли-таки добрые слова, а обрезок трубы служил лишь вспомогательным фактором. Ролик был хороший, но мои очки, подключенные к закрытой базе данных, немедленно выдали иную версию событий, где злосчастной трубе отводилась более заметная ро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ле памятника меня и начали па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ачале я заметил двух топтунов - один азиат, другой европеоид. Потом появился третий - пожилой негр. Потом четвертая - хорошенькая рыжая дев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кружении этой четверки я свернул в узкий проулок между мэрией и двухэтажным универсальным магази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меня ждал симпатичный интеллигентный юноша, похожий на музыканта или молодого перспективного актера. Очки, однако, отработали его сразу - перед глазами побежали строчки дос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ын мэра был вовсе не музыкантом, он возглавлял местную тайную полицию. По колониальным масштабам - серьезный пост. По земным... достаточно сказать, что все подчиненные юноши, в количестве четырех человек, стояли сейчас за моей сп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те, господин исполнитель, - сказал юнош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 Денис, - ответил я. - Что ж ты всех служак сюда собрал? А если кто-то из туристов наркоту прове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чисто, - быстро ответил юнош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кто-то собирается контрабандой кристаллы с рудника вывез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глазами замигала оранжевая точка - Денис напряг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ерьезно, исполнит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то это не было моим делом. Но почему бы не помочь законной вла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глядитесь к толстому рыжему немцу, - посоветовал я. - Особенно поинтересуйтесь, нет ли у него контейнера-импланта в брюшной пол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ти неуловимый жест - и азиат с девушкой уш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исполнитель, - сказал юноша. - Скажите, что нам гроз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лчал. Мы никогда не отвечаем на такие вопро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самая обычная колония, - будто себя уговаривая, сказал сын мэра. - К Земле лояльны, общих законов придерживаемся... в це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чего не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с теми аборигенами... было не ясно, что они разумны, - продолжал юноша. - Да это и сейчас еще не до конца доказано! И виртуальный притон мы закрыли... как только директива с Земли приш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я мог ему сказать? Что эта колония - и впрямь не худшая из сотни мелких человеческих поселений. Что у них хотя бы не процветают изуверские культы, не практикуется рабство, к местным формам жизни относятся достаточно гуманно. Что я еще не вынес приговор, да и вряд ли он окажется суро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запрещено отвечать на такие вопросы. Первое правило, которое я усвоил, с пяти лет обучаясь на экзекьютора: никаких дискуссий с подследственными. Ребенком я проверял школы, в возрасте этого паренька - контролировал мелкие фирмы. И никогда, никогда не отвечал на вопро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же вынес приговор, исполнитель? - спросил юнош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вернулся и двинулся обра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учается, если исполнитель гибнет? - Вопрос ударил в спину будто выстр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ующий экзекьютор учитывает этот факт. - Я обернулся. - Но нас не так-то легко уб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моциональный индикатор пульсировал багровым. Неужели на этой планете и впрямь творится что-то серьез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е ты имеешь право судить? - выкрикнул юноша. - Двадцать лет колония была изолирована от Земли! Потом - тридцать лет без единого корабля! Вы наконец-то соизволили наладить транспорт - и первым делом прислали палача! Спасибо! Наконец-то прибыл палач, прибыл царь и бог, который вправе судить! Вот тут я счел себя вправе отве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нет этого права. Пока - нет. Но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мо изрядно нервничающего негра, мимо второго, более спокойного агента я вышел из переулка. Что ж, разговор состоялся. Он обязан был состояться - в той или иной форме. Со мной мог встретиться сам мэр или местные криминальные заправилы... или представитель тех и других вроде этого честолюбивого парень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сленно я отметил: “Явная тенденция к наследованию власти”. Это не большое преступление. Но все-та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летающим транспортом на планете было плохо. “Левиафан” должен сгрузить полсотни легких флаеров, но пока весь планетный авиапарк состоял из старых, еще на колониальном баркасе привезенных шлюпок. Десяток машин находились в общественном пользовании, две или три - в личном. Еще пять служили в качестве так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стал реквизировать общественный транспорт, а пошел и нанял последнюю тачку- четыре уже были арендованы японцами. Пилот прилагался - рослая молодая женщина с чуть грубоватыми манер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анна, - протягивая руку, сказала она. - Вас за пульт не, пущу, и не прос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же не подумаю, - пообещал я, пожимая крепкую ладонь. Управлять старой техникой нас учили, но куда спокойнее довериться местному пил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щина чего-то ждала. Наверное, хотела, чтобы я представ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етели? - сказал я. - Времени очень м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нный вы, - пожимая плечами, ответила Жанна. - Я землян другими представля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ного землян вы видели? - не удержался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левидение уже тридцать лет работает. Земляне, они... - Жанна заколеб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селые? Открытые? Симпатичные? Кампанейские? Женщина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емляне разные, - сказ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ая девушка из борделя ничего бы не поняла. А Жанне хватило нескольких секун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ы передачи для колоний фильтруете? - воскликнула она. - То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Гиперсвязь - дорогое удовольствие, зачем транслировать в колонию всякую ерун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на захохотала и открыла дверцу каб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 мной сядете? Или в пассажирский сал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вами, - устраиваясь в кресле второго пилота, сказал я. - Неудобно гонять такую махину ради одного пассажи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же заплатили, - коротко ответила Жанна. - Других машин пока нет... Правда, что на “Левиафане” сотня флае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сот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равно хорошо, - кивнула женщина. - Как хочется водить хорошую машину, а не этот утюг... А вы меня насмешили, да! Значит, земляне врут колонис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чается. Родители тоже не рассказывают детям о всех своих проблем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так рассудить - то все верно, - согласилась Жанна. Опустила руки на пульт: торжественно, будто пианист на клавиатуру. Спросила: - Мы вам кажемся смешными? Дик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все нет, - ответил я, не кривя душой. - У вас вполне процветающая колония. Вы даже способны торговать с метрополией. Хороший прирост населения, неплохая нравстве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ыла турбина, шлюпка медленно поднялась над зем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наказывать нас не будете, господин экзекьютор? - с усмешкой спросила Жан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ин-ноль в вашу пользу, - признал я. - Но как вы меня опозн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миллионера вы не похожи, а шлюпку арендовали без споров. Да и маршрут странный... три поселения аборигенов, старый рудник, новый рудник... Летим к первому стойбищ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шина резко взмыла в не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я этнограф?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скажите - ботаник! - фыркнула Жанна. - Прегрешения наши ищете, ве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ни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ркотой кое-кто балуется, говорят, что виртуалка есть подпольная, мэр зажрался, скотина, сынок его трапперов данью обкладывает, - принялась перечислять Жанна. - Обычное дерьм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ом-то и дело, что обыч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ротив Земли мы не бунтуем, - усмехнулась Жанна. - Аборигенов... в цепи не заковыв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ки высветили оранжевый огон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се-таки неладно с аборигенами?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на замолчала. Голубовато-зеленое небо планеты раскинулось над нами, зеленый ковер джунглей стлался вни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 что лет тридцать назад произошло вооруженное столкновение, - мягко сказал я. - Битва у реки,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итва, - фыркнула Жанна. - Две очереди из пулеметов... матушка там была, рассказыв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ы не из-за этого волнуетесь, - сказ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еще вам очечки подсказыв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двадцать девять лет, разведены, маленькая дочь, две собаки, живете с мамой, вас уважают, но считают излишне резкой... и прямой в высказывани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у нас семейное, - мрачно сказала Жанна. - Ладно, спасибо, что не все досье пересказали. Не хочу знать, что про меня власти дум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что с аборигенами? - повтор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на не отвечала. Шлюпка начала сниж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йбище располагалось у кромки леса, рядом с маленьким озерцом. Сотня примитивных хижин, точнее, даже просто шалашей, несколько костров. Жанна посадила шлюпку у воды, там, где проступал скальный грунт. Я потер камень носком ботинка - на застарелом нагаре остался светлый след. Здесь часто сад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на молча смотрела на меня, привалившись к бронированному боку шлюп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стойбища шли аборигены. Ну просто образчик отсталой инопланетной расы - мохнатые, низкорослые гуманоиды в одежде из шкур, с деревянными копьями, заостренными и обожженными на костре. Впереди - то ли вождь, то ли шаман. За ним - два десятка крепких мужских особей с корзи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 не сказал, что об их разумности трудно догадаться с первого взгляда, - мягко зам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то и никогда не сомневался, - презрительно бросила Жанна. - А что было делать? Беспилотный зонд следов разумной жизни не обнаружил. Колониальный баркас не имел запаса топлива на возвращение. Пришлось... сосуществ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оригены остановились. Поставили на землю корзины. Старейшина, неуверенно переводя взгляд с Жанны на меня, сделал все-таки выбор в пользу мужч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укты, - довольно разборчиво сказал он, тыча пальцем в корзины. Вытянул руку по направлению к носильщикам, добавил: - Рабоч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лчал. “Рабочие” переминались с ноги на н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не рабы, - сказала Жанна. - Они вправе у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е рабы! - заволновался старейшина. - Мы вправе у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хотите взамен? - спросил я его. - Еда, огонь, лекарства? Оруж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ейшина запустил руку под шкуру, достал пластиковую фляжку с остатками жидкости на донце.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ружие - нет, нет! Знаем закон! Лекарство - нет, нет! Пит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зял из дрожащих рук фляжку, открутил колпачок, понюхал. Спросил Жан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только близкий метаболиз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бовать не советую, там большая доза метилового спирта. Для них это не опа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стро спиваются? - спрос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д... два. - Жанна пожала плечами. - Кому это интересно? Работают - и ла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ув фляжку старейшине, я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 Другой раз. Сейчас нет питье. Подож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ждю лучше дать, а то может обидеться, - пробормотала Жанна. Нырнула в кабину, появилась с бутылкой местного виски. Протянула вождю, сказала: - Тебе! При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Привет! - хватая бутылку, воскликнул вож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лча забрался в кабину. Жанна села в кресло пилота. Аборигены торопливо двинулись прочь от шлюп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волочи мы? - почти весело спросила Жанна. - А нечего было матушке Земле рассылать колониальные барка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же знаете, Жанна, тогда существовала опасность гибели всей цивилиз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ы складывали яйца по разным корзинам, - фыркнула Жанна. - Знаю, знаю... Ну вот, вы увидели очередного гадкого утенка, вылупившегося из уцелевшего яичка. Велико ли наше преступл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лико, - сказ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г и не хотел я говорить ей всего. Про первую и вторую нарковойны, про эпидемию виртуальной наркомании, про табачные бунты, про введение полного запрета на химические и электронные средства для изменения сознания. Она это, конечно, знала... отчасти. По передачам ти-ви “Метрополия”. Она только не подозревала, как безобразно и страшно все это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только пиво, да? - спросила Жан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запрет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на фырк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чистим планету, - сказал я. - Латаем генофонд. Я... я пробовал пиво. И вино тоже. Даже виски. Нам дозволено больше, чем рядовым гражда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сегда, - ехидно сказала Жанна. - И вам понрав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вопрос я не ответил. Призн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сейчас мы перегнули палку в другую сторону. По большому счету, достаточно было победить электронную наркоманию... Но человечество стояло на грани гибели, и в средствах церемониться не приход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будет с нашей колон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будете наказаны, - ответил я. - В первую очередь, конечно, виноваты властные структуры. Но достанется всем. Таков закон. Распространение дурманящих веществ среди иных форм разумной жизни - очень тяжелое преступл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на помолчала. Потом сообщ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ближаемся ко второму стойбищ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то же сам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летим в город. Аборигенов вы временно убрали не только с улиц, но, полагаю, и из рудников? Возвращаемся в гор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прикажете, экзекьютор, - презрительно сказала Жанна. С неожиданно прорвавшимися эмоциями воскликнула: - Ну почему я? Именно я? Повезла бы этих амбалов-японцев на охоту, сидела бы сейчас у костра, байки травила! Нет, влипла! Стала пособницей экзекьютора! Вы улетите, а меня вся планета проклянет! Сашеньке станут говорить, что ее мама - предательн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вашем месте м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казалась-то я! Им нужен будет козел отпущения, и козел теперь име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молчала и поправ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за отпущения... А что мы должны были делать? Продавать аборигенам сталь? Оружие? Они не нуждаются в пище, не нуждаются в лекарствах. Им пока не интересен прогресс. А вот выпивка - это лучшая валю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 Так случалось на всех планетах, где колонисты встретили разумную жизнь. Иногда в ход шел алкоголь, иногда синтетические наркот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всех планетах? - поразилась Жан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роде бы мормоны обошлись без этого. У них обычное раб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все так делают... - пробормотала Жанна. - И все равно вы нас накаж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люпка пошла на посадку. Жанна молчала. Лишь перед самым касанием пробормо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очему вы считаете себя вправе судить нас? Это все реш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те минутку, - попросил я. - Не выходите. Жанна удивленно посмотрела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равы в одном, - сказал я. - Правосудие не может быть беспристрастным. Не должно. Мы люди, а не математические формулы. Потому и существуют суды присяжных, прецедентное право... чтобы над строчкой закона всегда стоял живой чело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берете присяжных? - удивилась Жанна. - Если из наших - вердикт будет один. Если из ваших - другой. Где тут справедлив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зекьютор - сам себе присяжный, - сказал я. - Одну минуту, Жан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стал из кармана упаковку, открыл. Там лежала таблетка - одна-единственная. Они очень дорогие, эти таблетки. Наверное, самый страшный наркотик, придуманный человечеством. Позволенный лишь экзекьюторам... и, наверное, тем, кто стоит над 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люблю вас, Жанна, - сказал я. И раскусил маленький белый дис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рту стало солоно. Голова закруж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несете? - возмутилась Жанна. Заглушила турбину шлюпки, обесточила пуль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ест... - пробормотал я. - Если бы времени было больше... я постарался бы обойтись без таблеток... но времени всегда не хват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рак вы, экзекьютор, - пробормотала Жанна. - Дурак и напыщенный ос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ыпрыгнула на бетон посадочной площадки, хлопнула дверцей кабины, пошла к ангару. Я был уверен, что сейчас она кроет меня отборной местной бранью. И мне это было неприятно, горько, тягостно, потому что... потому что... пот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любимая женщина ненавидел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анна... - пробормотал я. - Я же люблю т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лю! Эту упрямую прямоту, эти резкие манеры, за которыми ты прячешь одиночество и слабость... Пусть многим ты кажешься самой обычной, а кому-то даже некрасивой - я - то знаю, сколько в тебе очарования, сколько настоящей, не показной женственности и неж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анна... - закрывая лицо руками, прошептал я. Я экзекьютор. Я выполню свой дол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аким бы суровым ни был мой приговор - это будет приговор неравнодушного человека. Потому что я сужу не только колонию с банальным именем Новая Надежда, а любимую женщ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амого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утатор пискнул, когда я включил его на прямую связ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зекьютор-один... доклад... - прошептал я. Мне никто не ответил, но я знал, что меня слушают. - Колония Новая Надежда, вторая планета четвертой Лебедя... Обнаружены следующие преступления третьей степени: злоупотребление властью, коррупция, антидемократические настроения... Следующие преступления второй степени: употребление алкогольных напитков, недостаточная борьба с наркоманией, предположительно - недостаточная борьба с электронной наркоманией. Следующее преступление первой степени: вовлечение местной формы разумной жизни в употребление дурманящих веществ. Согласно закону о Спасении Разума выношу приговор... временное ограничение прав и свобод, размещение на планете полицейского гарнизона, наложение на все... все население штрафных санкций согласно пункту D... поправка - согласно пункту G закона о Спасении Разума, ликвидация всех лиц, пользовавшихся электронными наркотиками более трех раз, ограничение высоких технологий... отгрузку флаеров прекратить, доставленные на планету - передать под контроль гарниз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говорил еще долго, прежде чем произнес последнюю уставную фра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клад закончен, приговор привести в испол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обавил не по уста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щ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понец подсел ко мне в ресторанчике, где я героически сражался с твердым кукурузным хлебом. Надо было привыкать к местной кухне - и я старался изо всех 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нкции согласно пункту G - не слишком ли сурово? - спросил японец. Он ничем не выделялся из толпы других туристов, такой же генетически улучшенный японец, высокий и с большими круглыми гла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зекьютору-два и не положено выдел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обходимо, - сказ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понец кивнул. Зам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и часа до отлета корабля. Пой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стаюсь, - сказал я. - Это теперь и мой дом. Я останусь здесь. Рано или поздно Жанна поймет и простит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понец вежливо поки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анна - та женщина-пилот? Хорошая женщина, круп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держался. Что он может понимать, глядя на этот мир холодными глазами чужа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таблетка еще действует, - флегматично продолжил японец. - И ты хочешь разделить судьбу с любимой женщ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бы поступил иначе? - взорвался я. - Возвращайся на корабль! Я вынес приговор, что еще от меня требуется? Я - не раб!</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ыпью кофе, - сказал японец. - 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й, - сказал я. - Только не пытайся меня уговари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понец кивнул. Снял очки, печально посмотрел на меня.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же понимаешь, что полюбил ее только под действием таблет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я люблю ее сам, - ответи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понец на миг надел очки, видимо, посмотрел на часы. Снова их снял. Повто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ыпью коф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 через десять он заказал вторую чашку. Я торжествующе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индивидуально, - пробормотал япо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через десять минут японец встал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 Я огляде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жие люди чужой планеты обедали и пили алкоголь, не подозревая, что через два с половиной часа от “Левиафана” отделится боевой бот, набитый вымуштрованными солдат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сегда так? - спросил я. Японец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все стало так пу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пустил руку мне на плечо, сочувственно заглянул в глаза.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ройдет, брат. У тебя это первый раз, но ты привыкнешь. Впереди другие планеты. Если ты полюбишь по-настоящему - то уйдешь и разделишь судьбу приговорен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йду, - прошептал я. - Однажды я уй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понец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е рабы. Мы вправе у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АДЖЕТ</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груди все-таки предательски холо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но? - спросил Костя, заглядывая в открытую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жно! - бодро ответил тощий парень в белом халате. Он был один, да еще и оказался ровесником - Костя почему-то ожидал увидеть в лаборатории целую свору старых склеротиков с горящими от научного любопытства глазами. На душе сразу стало легче, и Костя вошел в лаборатор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ая комната оказалась заставлена стеклянной и электронной ерундой, знакомой Косте по американским фильмам о безумных ученых. В ретортах что-то булькало, пахло химией и почему-то вареными сосисками. По трем дисплеям плавали скринсейверы, на четвертом виднелась рентгенограмма чьих-то внутренностей. Парень в халате с интересом смотрел на Кост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те, меня сюда направили. - Костя протянул бумажку. - Сказали - в сорок третий кабинет, к профессору Ломте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лазах парня появился интер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испытуемый! - воскликнул он. - В лучшем виде! Давай проходи, мне пораньше смыться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рофессор Ломтев? - проклиная себя за врожденную глупость, спросил Костя. Парень хихикнул, но тут же посерьезн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похож? Я лаборант. Ты что думал, профессор сам с тобой возиться будет? Проходи и садись на куше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вы сами... - все никак не рискуя перейти на “ты”, спросил Костя. Сел на кушетку, затянутую в холодный скользкий полиэтил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 - Парень непринужденно распаковывал картонную коробку. - Тебе повезло, новый гаджет достанется. Мы их моем, ясное дело, все в лучшем виде. А все равно неприятно, что его из горшка доставали. Ве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джет оказался гладенькой металлической капсулой - сантиметров пять в длину и сантиметр в ширину. Парень держал его длинным пинцетом, будто ядовитого жука. Костя невольно сглотнул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я не проглочу... он же длин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рейфь. - Лаборант положил капсулу на изогнутую металлическую панель перед компьютером. Скринсейвер недовольно погас, на экране замелькали какие-то цифры. - Проглотишь в лучшем виде. И выскочит замечательно. Гаджет сделан по бионическому принци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глиста. Изгибается согласно петлям кишечника, движется в потоке пищи, чтобы не выскочить раньше времени. Замечательная техника! На “АЗЛК” решили наладить выпуск наших, отечественных гаджетов, так ни один доброволец их глотать не согласился... а этот - красав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одушно улыбаясь, парень посмотрел на Костю. Не встретив на его лице энтузиазма, торопливо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ам такой глотал. Ничего страшного, все в лучшем виде. А ты такой шкаф, тебе и московский гаджет не страшен... Кстати, чего ты в испытатели подался? День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ссию боюсь завалить, - признался Костя. - Так что или кровь сдавать четыре раза, или медицинскую технику на себе испытывать... Ну... крови я бо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равильно, - поддакнул лаборант. - Я сам студент. Биофак, пятый курс. Третий год тут работаю. Знаешь, какую дрянь порой испытываем? Йо-о-оханный бабай! Тебе сильно повезло, что на испытание гаджета направили! Про таблетки “Туалетная фея” слыхал? Ага, вижу по лицу, сам лопал, когда в гости ходил! А ведь поначалу они в туалете приятный запах оставляли, зато во рту у испытателей... - Парень схватился за голову и скорчил страшную гримасу. - Совсем наоборот! Или это, как его, полоскание от кариеса... а! “Жемчужное диво!” Кариес напрочь пропадал, в лучшем виде! Заодно зарастали щели между зубами. Если потом приходилось зуб удалять - так сразу всю челюсть меняли! А ты простенького гаджета боиш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боюсь! - возмутился Костя. - Давай свою пилю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 тест закончится, - покосившись на экран, сказал лаборант. - Так, тыры-пыры, всюду дыры, что я тебе должен рассказать? Экспериментальный гаджет третьего поколения, производства компании... ой нет, это тебе нельзя знать... в общем, ты его глотаешь, он неделю у тебя в кишечнике ползает и дает советы по улучшению здоровья. Что есть, что пить, заниматься спортом или полежать на диване. Ты его слушаешь, но поступаешь как тебе угодно, никаких ограничений. Потом отчет в письменном виде. Получаешь по триста восемь рублей нуль-нуль копеек за каждый день испытаний... жмоты, да?., ну и больничный на неделю. Можешь им закрыть свою сессию, в лучшем ви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ва слышно пискнул компьютер. Парень оживился, схватил пинцет и поднес блестящую капсулу ко рту Кости. Гаджет слегка изог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хоть стакан воды дай, запить! - возмутился Костя. На головке гаджета виднелись крошечные дырочки, линзочки и штырьки. Казалось, прибор разглядывает его с ответной брезгливостью. Немудрено, учитывая, где ему придется пол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дой запивать противопоказано, вырвет! - наставительно сказал пар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 начал было Костя. И сволочной лаборант, а ведь свой брат, студент, воспользовался этой оплошностью: гаденько улыбнулся и всунул гаджет в рот Кости! Зубы клацнули на металлическом пинцете - вот он зачем такой длинный! Костя попытался плюнуть - но гаджет как-то очень ловко скользнул по языку, на миг распер горло под кадыком и тяжело ухнул вниз по пищев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Ёрничающая улыбка немедленно исчезла с лица лаборанта, когда Костя вскочил и стал угрожающе надвигаться на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ось, я же тебе лучше сделал! - завопил он, отступая к ретортам и компьютерам. - Да ты чего, бр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рдж Буш тебе брат! - заорал Костя. - Я тебя просил мне лучше делать? Я чуть не подавился, сволочь очкаст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жда мщения заставила Костю пойти против истины - никаких очков у парня и в помине не было. Впрочем, с высоты почти двухметрового роста Костя имел некоторое право звать окружающих очкариками, задохликами и ботани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закончили, Леня? - донеслось от дверей. Только это и спасло лаборанта от расправы: Костя покосился на старенького профессора, с улыбкой взирающего на его мучителя, и опустил кулаки. - Что-то не так? Молодой человек, у вас есть претенз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у, - поймав умоляющий взгляд Лени, ответил Костя. - Все зашибись. В лучшем ви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рывая за собой дверь, он успел услышать неодобрительный голос професс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очень несерьезно относитесь к работе, очень несерьезно! Я даже не знаю, нужен ли нам такой сотрудник... Вы хотя бы все настроили, Л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уганный лаборант что-то затараторил в ответ, но Костя его уже не слушал - шел по коридору. Злость понемногу рассеивалась, бедолагу-лаборанта стало даже жалко. Гаджет смирно лежал где-то в желу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Guten Tag, der neue Wir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 воскликнул Костя, озираясь. Полчаса назад он покинул институт экспериментальной биологии и сейчас в почти пустом трамвае ехал домой. Жизнерадостный немецкий голос раздался у самого уха, но рядом с Костей никого не было. Ближайшая старушка, плотно прижимающая к животу драный ридикюль, сидела метрах в трех - и смотрела на Костю крайне неодобрительно. - Чего-чего? - повторил Костя, на всякий случай косясь на ба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 новый хозяин! - раздалось у самого уха. Или в ух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 осторожно сказал Кост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хватает йода, - печально сообщил Косте неизвест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ода? Какого еще йода? Костя завертел головой, уже совсем подозрительно уставился на ближнюю старуху, потом на другую, подальше... и тут до него дошло. Гаджет приступил к работе! Да еще как впечатляю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Йод - это важно, - согласился Костя. Разговаривать с ползающим в животе металлическим червяком оказалось неожиданно забавно. - И что 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комендую включить в диету большее количество морепродуктов, - сказал гаджет. - Устрицы... мидии... кукумария... гребешки... плавник аку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тя невольно сглотнул и язвительно поинтересо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но мне так, прямо из пузырька, йодной настое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яд! - завопил гаджет. - Это нельзя, это опасно для жизни! Йодная настойка - только для наружного употреб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нял я, понял, - тронутый искренней заботой гаджета о своем здоровье, ответил Костя. - Вот только с морепродуктами проблемы. Нет в налич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и мой внучек, - внезапно сказала ближайшая старушка дальней. - Накурится своей дряни, таблетки выпьет, а потом сидит - и разговаривает. И все так складно... Только мой йода не хочет, его все больше по пиву проби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едь здоровый жлоб, пахать на нем надо, - поддержала ее дальняя старуха. - Ни стыда, ни сове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Кости пошло красными пятнами. На счастье, трамвай остановился - он выскочил за остановку до дома, зацепившись за поребрик, чуть не грохнулся оземь и пошел дальше пешком. Старушки с оживлением смотрели на него из трамвая, что-то обсуждали и крутили пальцами у вис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жен йод... - ныл гаджет. - В организме мало й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 съесть йодированной соли, - предложил Костя. - Пой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брадовался прибор. - Три столовые ложки. Матери, к счастью, дома не оказалось. Костя давясь съел три столовые ложки соли, запил стаканом воды, дождался одобрительной реплики гаджета и решил напроситься к кому-нибудь в гости. Десять минут на телефоне - и он, весело насвистывая, стал торопливо собираться на день рождения к бывшей однокласснице. Достал джинсы поновее, сменил футболку на красивую рубашку, подозрительно потер щеку - и побежал в ванную бр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исты, - сказал гаджет, когда Костя заканчивал брить подбород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секунд Костя боролся с рвотными позывами. Бритва “Жиллетт” с четырьмя лезвиями не вынесла накала эмоций и оставила длинный порез на шее. Нерадостная новость - узнать, что у тебя внутри шевелится не только чудо электронной техн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бнаружены, - добавил гад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олочь, - выдохнул Костя. - Сволочь фашистск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рганизме избыток хлористого натрия, это может привести к проявлениям гипертонической болезни, - мстительно ответил гад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не пошипи, пошипи, - пригрозил Кост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тановка у одноклассницы оказалась самая что ни на есть расслабляющая. Костя чмокнул девушку в щеку, с облегчением обнаружил, что у нее есть кавалер - ухаживать совершенно не хотелось, поздоровался с друзьями - их нашлось, выпил штрафную - в животе булькнуло, но гаджет смолчал. Поклевав винегрета, Костя с Петькой Клинским, еще одним одноклассником, вышли на балкон, не забыв прихватить и почти полную бутылку. Петька, чья фамилия наградила его в старших классах обидным прозвищем “Кто Бежит”, угостил Костю “Парламен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рение вредит вашему здоровью, - сообщил гаджет. - Курение приводит к развитию сердечно-сосудистых заболеваний, эмфиземы и рака легких. Курение особенно опасно в детском и юношеском возра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гнорировав реплику, Костя с удовольствием докурил сигарету и, хотя баловался куревом нечасто, тут же попросил вторую - назло вра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рение приводит к развитию импотенции, появлению угревой сыпи и ухудшению функции почек, - обиженно сказал гаджет и за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ты молчаливый, - участливо спросил Кто Бежит. - В институте 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путем, от сессии отмазался, - не вдаваясь в подробности, ответил Кост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такая лаборатория, там всякие лекарства и приборы испытывают. За это дают больничный и деньги плат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го? - еще больше заинтересовался Кто Беж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пейки... - неопределенно буркнул Костя. - Когда как, когда за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этих лекарств член не стоит и сыпь по всему телу, - убежденно сказал Кто Бежит. - За копейки нельзя соглашаться. Ты это... в суд на них подавай, если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казывать про подписанные накануне бумаги об отказе от претензий Костя не стал. Вздохнул, взял из рук приятеля бутылку с водкой и сделал несколько крупных глот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асность! Опасность! - закричал гаджет. - Отравление организма! Суточная норма потребления алкоголя превышена на двадцать проц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кнись, козел! - рявкнул Кост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 козел! - возмутился Кто Бежит. - Тебе же добра желаю! Еще друг называется... - Он поколебался секунду, явно раздумывая, не отобрать ли у Кости бутылку, но, взвесив все “за” и “против”, предпочел уйти с балкона ни с 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сутулившись, Костя смотрел на опустевший к ночи дворик. Вот хлопнула дверца машины, вот прошел мужик с собакой, вот пробежал пацан с сигаретой... Всем хорошо, у одного Кости - гаджет в желу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бя урою, гад, - сказал Костя. И в несколько могучих глотков осушил бутылку. В голове закруж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изнь человека в опасности, - с ледяным спокойствием произнес гаджет. - Чрезвычайная ситуация, режим мониторинга отключен, провожу срочную очистку желуд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х спазмов у Кости не было никогда - даже после того, как он отравился шавермой, купленной у Московского вокзала. Желудок скрючило, сжало, и все выпитое-съеденное за вечер полезло к гор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ешь! - простонал Костя. - Ты мне, дрянь, вечер не испорт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сех народов мира есть свои эпические сказания, повествующие о борьбе героя с темными силами природы. Отважный Вайнемайнен, храбрый Манас, смелый Иван-Царевич - несть числа героям темных веков. Но новое время рождает новых героев, и Костя стал одним из них - жаль, что некому было запечатлеть его подвиг. Обиженный Кто Бежит и думать не хотел о Косте, одноклассница давно забыла, что он пришел на день рождения. Костя боролся с гаджетом. Молодая и могучая физиология сошлась в поединке с тупой бездушной электроникой. Гаджет подстегивал Костин желудок электрическими импульсами, щекотал тонкими щупальцами, разгонялся - от двенадцатиперстной кишки до привратника пищевода - и бил с разг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зиология победила. Гаджет зат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лейте, что ли, - простонал Костя, входя с балкона в гостиную. Вид его был столь жалок, что даже обиженного Кто Бежит проняло. Он вскочил, налил полный стакан и протянул Косте. Но тот одним стаканом не удовлетворился. Гаджет должен был понести наказание - и Костя протянул стакан еще р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ммарная доза несовместима с жизнью, - скорбно прошептал гаджет, когда второй стакан обрушился на дно желудка. - Прощай, хозя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ин гаджета окинул притихший гостей печальным взглядом и вышел из квартиры. Лифт не работал - он заковылял вн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да у него, - сказал вслед Косте простивший друга Кто Бежит. - Гадость какую-то за деньги подрядился испытывать, стал импотентом, весь прыщами пошел... вот и квасит теп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ую вечность, казалось, Костя простоял в парадном, ожидая смерти. Но смерть не шла, и гаджет молчал - лишь иногда вздыхал, тихо и печально. Бросив пустые ожидания, Костя вышел и побрел к трамвайной останов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 спустя он вышел у своего дома. Светлая летняя ночь стояла над городом. В голове шумело, живот сводило, но умирать он пока не собирался. Но гаджет упрямо 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кая ногами, Костя побрел к дому. Он чувствовал себя очень, очень несчастным и немного пья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стантин! - От парадного к нему бросилась маленькая, тщедушная фигура. - Как я рад вас видеть! Константин, извините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уплый лаборант застыл перед Костей, всем своим видом изображая раская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щаю, - сказал Костя. - Брата-студента прощаю... чего уж теп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так неудобно, - продолжал заливаться соловьем Леня. - Как вы, нашли общий язык с гадж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ел, - признал Костя. - Чего тебе, а? Спешу я. Маму хочу увид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настроить его забыл. - Лаборант достал из кармана маленький приборчик. - Это несложно, поверьте! Две секунды. Только введу страну и язык... Россия, русск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и впрямь заняло не больше двух секун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 старый хозяин, - сказал гаджет. - Вы немного перебрали, завтра будет болеть голова. Рекомендую посп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ность отходчива и незлобива. Костя гнался за Леней всего два квартала. Ему даже удалось запустить в спину лаборанту сорванной на ходу кроссовкой и довольно удачно попасть между лопаток. К сожалению, пока Костя искал отлетевший снаряд, проворный студент биофака успел скрыться в проходном дв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слышал всю эту историю от Кости сразу же после погони. Юноша пил пиво, стоя у ларька, и его лицо заинтересовало меня одухотворенностью человека, ежесекундно прислушивающегося к внутреннему голо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едь фашисты! - повторял он. - Смертью грозили! Смер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русскому в радость, то немцу - смерть, - охотно согласился я с этим симпатичным молодым человеком. - Мы для них - непознаваемы принципиально. Вещь в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ЛЕТЕЛЬЩИЦА СНОВ</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тью неделю стояла беспогодица. Ни дождя, ни солнца, серая хмарь в небе и тяжелый мертвый воздух у земли. Пыль над дорогой поднималась лениво, с неохотой, но уж поднявшись - опускаться не желала, тянулась пухлой серой змеей от самого горизон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замерла у колодезя, опустив полную бадейку на бревенчатый приступок. Пыльная змея все ползла и ползла по дороге, будто сказочный дракон, разучившийся летать. Девочка давно уже не боялась дракона, но сейчас с тревогой оглянулась на недалекое село. Пыль поднималась слишком быстро для каравана - торговцы не станут зря гнать груженых лошадей... Девочка быстро запустила руку за вор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рег под холщовым платьем девочки не нагрелся - значит опасности не было. Девочка переступала босыми ногами в теплой пыли, ждала. Пыльная змея обрела облик- грязные бородатые лица в железной раме поднятых забрал, обрела голос - перестук лошадиных копыт и звяканье сбруи, обрела размер - сотня с лишком скакала мимо дерев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не умела считать до ста. Но и она, приоткрыв рот, смотрела, как проносятся мимо, ни на нее, ни на деревню внимания не обращая, самые первые и самые нетерпеливые рыцари в запыленной броне. Всё рыцарство королевства выступило в путь - и стража Южных Лесов в зеленых плащах, и отважные Морские Рыцари в голубых шлемах, и надменные Королевские Защитники в серебристых доспех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из рыцарей остановился у колодезя. Хриплый голос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ишь ли напиться воды, милое дит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не ответила, лишь отступила на шаг. Звякнули доспехи, когда рыцарь спрыгнул с коня и поднял бадейку. В его руках она казалась игрушечной. Конь, пользуясь минутной передышкой, опустил голову и принялся щипать тра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новился второй рыцарь - конь пританцовывал на обочине, конь не устал и рвался в п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вь и мне, - попросил второй голос, веселый и молодой. - Эй, селянка! Это и есть деревушка Последние Хол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несмело кивнула. Второй рыцарь ей понравился больше - его доспехи ярко блестели, эфес меча украшали разноцветные камешки. А первый все еще пил - струйки воды мыли дорожки на пыльном нагрудн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ыхала ли ты о Плетельщице Снов, девочка? - спросил Молодой, принимая бадейку. - Нет ли в деревне женщины, носящей это и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покачала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ят, ваша колдунья красива и обладает великой силой, - продолжал Молодой. - Быть может, это ее и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прыснула от смеха. Снова покачала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равда ли, что дальше по дороге притаился дракон? - вытирая губы, поинтересовался первый рыца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улыбнулась. Рыцарь был такой старый, а верил в сказ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новились еще несколько. Бадейка переходила из рук в руки. Гремело железо, недовольно фыркали кони, чуявшие в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й к воде не пуск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застенчиво, исподлобья, поглядывала на рыцар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мая, - предположил кто-то. - Друг на дружке женятся-мужатся, вот и ходит полдеревни нем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релый Замок - он далеко? - спросил старый рыца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замотала головой, ткнула рукой - даже в этой хмари видны были белые стены на далеком хол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прямь, - щурясь, сказал рыцарь. Взмыл в седло - легко, будто и не неся на себе тяжелого железа. Девочка подумала, что такому сильному человеку ничего не стоит поднять из колодезя десяток полных бадеек. - Спасибо, милое дитя, да хранят тебя бо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уже рыцари унеслись вслед за товарищами. Опустевшая бадейка лежала в пыли у дороги. Изредка, подстегивая коня, проносились вслед отставшие. Некоторые, посовещавшись, даже свернули в дерев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все не немая, - прошептала девочка вслед рыцар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ав на цыпочки, она перевалила бадейку за сруб. Подождала, пока бешено крутящийся ворот не остановился, а из колодезя не донесся гулкий плюх. Ухватилась за рукоять и медленно, с натугой сделала первый, самый тяжелый, оборот. Трудно носить воду от дороги, но здесь самый глубокий и чистый колодез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оди... - Ладонь в металлической перчатке перехватила руко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зачарованно смотрела, как молодой рыцарь крутит ворот. Сильно, но неумело, будто этот труд был ему непривыч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чему вернулся, - рассуждал вслух рыцарь. - Время у нас есть, успеем. А такой крошке тяжело носить воду. Надо же чем-то отблагодарить тебя, прави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подумала и улыб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пока расскажи мне про деревню, - попросил молодой рыца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елый Замок отряд окружил на закате. Ров высох и зарос бурьяном, проломленные стены уже начали осып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нет дракона, - сказал старый рыцарь, слезая с коня. - Тридцать лет назад я проезжал в этих местах, тогда дракон еще был. Теперь его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легенды... - возразил Молодой. - Злой дракон, отважный герцог и его красавица-д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усмех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генды говорят, что стены черны от огня, а призрак старого герцога бродит ночами окре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лезный лязг оглашал округу. Большая часть рыцарей уже спешилась. Некоторые вошли во двор замка через разрушенные ворота, ведя в поводу коней. Другие расположились на поросшем травой холмистом лу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к, а может быть, чуть меньше миновало с тех пор, как на месте этих холмиков стояли до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ело-то сгорело, - кивая на луг, сказал молодой рыца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метливый... Села всегда горят. Но поверь, мы не найдем в этих руинах драконицы по имени Плетельщица Снов. А те, кто остался в деревне, не найдут мудрой колдуньи, носящей это и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есть колдунья, - заметил молодой рыца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зевнул и принялся расседлывать ко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лдуньи есть всегда... Много наших осталось в дерев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ь... десять... - Молодой стал расстегивать доспехи. Кожаные ремешки затянулись в тугие узлы, и ему приходилось нелегко. - Ты уверен, что она вообще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етельщица Снов? - Старый рыцарь засмеялся. - Конечно. Верховный маг никогда не шу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чился шутить, - поддержал его Моло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не умел. - Старый снял седло. Посмотрел на молодого рыцаря. - Скажи, почему ты решил стать Верховным ма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ая работа, почет, уважение. Достойно служить людям острым мечом, но еще интереснее послужить им волшебными чарами. А 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рыцарь за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им костям становится неуютно в седле. Может быть, им больше понравится на троне из слоновой кости в башне горного хрусталя? Пусть другие ищут драконов... там, где их давно нет. Заглянем в зам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ой поморщился - он только успел снять доспех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нам не понадобятся, - успокоил его старый рыцарь. - Ты же не думаешь всерьез, что нам придется махать мечом? Ослабь мне завязки на сп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Молодой помогал Старому выбраться из доспехов, тот негромко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ль никогда не нуждается в небыли, друг мой. Не увлекайся небыл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ты? О драк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зочном? Который сожрал герцога и влюбился в его дочь? - Старый рыцарь засмеялся. - Ты говорил 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вере! Я говорю только о чудовищном звере, разорившем зам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вай посмотрим твоего зверя, - миролюбиво согласился Стар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язав лошадей и оставив рядом доспехи, рыцари пошли к замку. Старый снял и куртку, оставив от стеганого гамбизона только штаны, а из оружия - кинжал в поножах. Молодой упрямо шел в коже и перепоясавшись меч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красота, - оглядывая замок, говорил Старый. - Сейчас так уже не стро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ой с сомнением смотрел на руины. А когда они входили в зияющий провал ворот, провел рукой по камн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я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альцах остался мелкий белый пеп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р был, - согласился Старый. - Вот только при чем тут драк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дворе царила радостная суета. Кто-то из рыцарей обнаружил, что половина дворцовой библиотеки уцелела от пожара. Тяжелый деревянный шкаф тут же вытащили наружу, и теперь искатели приключений делили наход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друг там есть... - начал Моло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нига “Плетельщица Снов”? - усмехнулся Старый.’ - Да, если умеешь читать, то можно и поиск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ыцарь Взыскующий Мудрости умеет, - напомнил Молодой. - Он был в монах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 - Старый засмеялся. - Пошли в пиршественный зал. Твоя драконица могла уместиться только в 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етхим лестницам и закопченным переходам они прошли в зал - и пиршественный, потому что тут были остатки огромного стола, и тронный - потому что каменный трон уцелел от ог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в скорбном молчании, десяток рыцарей собрались вокруг исполинского скелета. Череп драконицы лежал на каменном сиденье трона, рассыпавшийся позвонками хвост пробил витражное окно. Чешуя большей частью прикрывала скелет, но кое-где уже осыпалась на п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из рыцарей, опустившись перед скелетом на колени, плакал - и не скрывал своих сле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рыцарь нагнулся, подобрал хитиновую чешуйку. Повертел в руках, поскоблил кинжалом.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вять колец. До тысячи не дотянула, бед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говорил - нет тут драконов! - возмутился Моло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дракон, это костяк, - парировал Старый. - Драконов чуешь за пять-шесть лиг. Они выдыхают сернистый газ, вонь стоит повсюду. Эта уже лет пять как сдохла, раз все выветрилось. 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тянул Молодому чешуй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релку сделаешь, сноса не будет. Или возьми большую, от загривка. Хороший мастер окует железом, выйдет славный щ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олото? - спросил Молодой. - Монеты, цепочки, коль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нагнулся, с натугой выломал из лапы коготь. Тот был размером с хороший кин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как ты это себе представляешь? Такими лапами - кольца с трупов сни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ой подозрительно посмотрел на Стар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покажу. - Старый подобрал обугленное, но еще прочное древко от давно истлевшего флага, пошел вдоль скелета. На середине остановился, пинками и ударами палки выломал десяток чешуек, протиснулся в образовавшуюся дыру между кривых желтоватых ребер. Рыцари возмущенно повернулись в его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минуту Старый вернулся, весь в пыли и каких-то лоскутках, похожих на старый пергамент. В руках у него был увесистый золотистый сли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 Он протянул слиток Молодому. - Фунтов двадцать будет. Дракон жрет людей целиком, без разбору. Вместе с одеждой, оружием, украшениями. У него девять желудков, и там все переваривается - кроме золота, серебра и драгоценных камней. Все это сплавляется в комки и остается внутри. Ну, как у гусей в зобу каме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нс, златых дел мастер...” - с удивлением прочитал Молодой клеймо на выступающем из слитка бокале. - Пшла прочь! - Он пнул выскочившую из драконьего костяка прямо ему под ноги кры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ысолов бы здесь не помешал, - согласился Старый. - И все-таки крыс очень мало, кто-то их ж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олжая беседовать, они вышли из пиршественного зала. За их спиной рыцари принялись ломать чеш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нце уже зашло, а во дворе прибавилось рыцарей. И не только рыцарей - среди них стояли древний ссохшийся старец и юная девушка - бледная, большеглазая и красивая. Старый и Молодой подошли бли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рюльник пустил папе кровь, и ему полегчало. Ночью мы ушли из города и странствовали ночами, пока не наткнулись на эти руины, - рассказывала девушка. - Люди боялись приходить сюда, и мы обрели пристанище. Потом чума прошла, но мы уже привыкли. Папа ловит кроликов в силки, а я собираю дикие травы... Вы не обидите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нечего бояться, милая дама, - воскликнул кто-то из самых молодых и пылких. - Вас никто не оби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только вы сами не попросите об этом, - сострил кто-то менее романтичный и сам же за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улыбнулся, похлопал Молодого по пле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ем... надо напоить коней. Завтра снова в п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ешь, та драконица - не Плетельщица Снов? - оглядываясь на девушку, спросил Моло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Ее звали Глупая Ленивица. Драконы не дают имена зря - только глупая и ленивая молодая драконица позволила бы себя уб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же ты думаешь, она поперхнулась герцогской коро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рыцарь долго чистил коня, потом мылся в ручье сам, потом достал брусок и принялся править кинжалы. Молодой сидел и задумчиво смотрел на темный силуэт замка. В небе появлялись звезды: крупные, цветные, отрада астролога и звездочета. На лугу осталось не больше двух десятков рыцарей - остальные решили ночевать в руинах зам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над замком тоскливо и прощально крикнула с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ой рыцарь бесшумно поднялся. Взял меч - и исчез в но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то шел, то бежал, скрываясь в ночных тенях. Прижимаясь к обгорелым до белого пепла стенам, прошел во внутренний дв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тры уже потухли, багровым светом сочились угли. Некоторые рыцари спали под открытым небом, некоторые - в палатках. Молодой рыцарь достал меч из ножен и пошел на тихий чмокающий звук. По пути он дважды натыкался на закутанные в походные одеяла тела товарищ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е не просып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звие меча коснулось горла девушки, когда та пила кровь из шеи Рыцаря Взыскующего Мудр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ебя зовут, ночная тварь? - спросил Моло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пирша повернулась - ее лицо уже не было блед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ебе мое имя? - прошепта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ты - Плетельщица Снов, то я не стану тебя уби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пирша на миг задумалась. В темных глазах что-то мелькнуло - зеленые лужайки, детские качели, солнечный с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я еще была дочерью герцога, - сказала вампирша, - меня звали Эвели. Но если ты хочешь, я сплету для тебя самые удивительные с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спиной Молодого два отточенных кинжала вонзились в спину старого герцога. Из горла вампира хлынула чужая свежая кровь, и он рухнул на землю - все еще продолжая тянуться к Молод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ивай, - посоветовал Старый. - В ней нет мудрости, которую мы ищ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пирша закричала голосом тоскующей птицы - и те из рыцарей, кто еще оставался в живых, тревожно заворочались в своем колдовском с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ой ударил меч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лья - это суеверие, - сказал Старый. - Но я и сам ужасно суеверен. У стены растет осина, обруби две ветки потол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ыскующий Мудрости застонал во сне - и оскалился в нехорошей грима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и ветки, - с грустью поправился Стар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м поредевший отряд двигался по горной дороге. Рыцари молч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и Молодой скакали в хвосте. Здесь земля была слишком камениста и пыль почти не подним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рцог жестоко отомстил драконице, - негромко сказал Старый. - Не знаю, помогла ли ему колдунья... если так - то позор ее цеху! Но скорее всего он нашел вампира и сам попросил об укусе. Они с дочерью пили кровь драконицы долгие годы, они сполна расквитались с глупой и ленивой тварью. И все-таки поразительно! Такое мудрое племя - и такая постыдная смерть. В семье не без ур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ты это знаешь? - спросил Моло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читал когда-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же не уме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ебе сказал? - возмутился Старый. Отряд поднимался все выше и выше в го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что помог, - признался Моло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а что, - усмехнулся Стар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хочу помочь тебе, - серьезно сказал Молодой. - Я понял, чего добивался Верховный ма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ка, ну-ка! - заинтересовался Стар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указал нам направление и велел искать Плетельщицу Снов. - Молодой фыркнул. - Якобы только она может превратить рыцаря в великого мага. Странно, да? Никто и никогда не слышал о такой... мастерице. А есть ли она вооб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чало хорошее, - одобрил Стар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дело не в ней, - предположил Молодой. - Магическая сила - она в нас самих, в глубинах нашей души. Путь заставляет нас лучше познать самих себя, найти эту скрытую си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будет дальше? - вздохнул Стар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льше - новое испытание, - предположил Молодой. - Вероятно, никакой Плетельщицы Снов мы не найдем. Но тот, кто постигнет самого себя, найдет в душе и мудрость, и отвагу, и человеколюб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й! - оборвал его Старый. - Что-то творится впере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ишпорил коня и унесся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а уходила в ущелье, ущелье перегораживала каменная стена в рост высотой, сложенная из бревен и валу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хавшие первыми рыцари вели переговоры со стражей баррика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осланы Верховным магом в опасный и трудный поход! - кричал один из самых уважаемых рыцарей, бывший королевским защитником на четырех последних турнирах. - Позвольте нам проех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и странно, но его собеседником была женщина. Немолодая, но еще красивая. И очень, очень воинствен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етая лишь в кожаный жакет и соблазнительно короткую юбку, она стояла на сте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один мужчина не войдет в наше селение! - отвечала она. - Мы ушли сюда от ваших притеснений и отстоим свою свободу! Если угодно торговать - мы обменяем сукно и шкуры на стрелы и зерно! А ваши вонючие объятия нам не нуж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ой рыцарь в восторге посмотрел на Стар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 д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огда это болезнь, но бывает и дурная привычка, - кивнул Старый. - Однако девочки настроены воинств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ужны нам ваши объятия! - возмутился королевский поединщик. - Я хочу поговорить с главным... с главной... кто тут у вас управля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ршая из Сестер, Прядильщица Основ! - отвечала женщина. - Но она не снизойдет до разговора с мужчи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ыцари заволновались. Поединщик отъехал к товарищ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етельщица Снов... Прядильщица Основ... - доносилось от сгрудившихся в толпу рыцарей. - Верховный маг давно уже косноязычен!.. Но пристойно ли нам, рыцарям, выйти на 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ой рыцарь обер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ого рядом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ой развернул коня и неспешно двинулся прочь из ущелья. Кто-то из товарищей его окликнул - он с готовностью разъяс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верю местность, нет ли заса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пинка, ведущая в обход ущелья, была такой наезженной, что Молодой даже удивился - как ее сразу не замет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ирный конь старого рыцаря шел первым, спокойно и неторопливо. Горячий гнедой Молодого то и дело норовил ускорить шаги, невзирая на открывающуюся внизу пропа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ак, тихо, - бормотал Молодой на ухо коню. - Тихо, Ж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рыцарь с улыбкой поглядывал на молодого. Наконец тропинка стала расширилась и стала пологой. Рыцари поехали р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одно испытание, - с удовольствием рассуждал Молодой. - Сразу понял. Ну, почти сразу... Все уже устали от пути - и с удовольствием поверили в схожесть им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одобрительно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ро тропинку ты тоже читал? - спросил Моло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о сам посуди - если дорога не заброшена, а безумные бабы никого дальше не пускают, то должен быть обходной п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ехали вверх, путь был еще труден, но уже не слишком опасен. Иногда снизу доносилось эхо воинственных клич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ж была симпатичная... - вздохнул Молодой. - Чего же нам ждать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вала, - меланхолично ответил Старый. - Маги и волшебники, особенно имеющие страсть к учительству, обычно селятся у перевалов. До вечера мы найдем Плетельщ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быстро? - поразился Молодой. Старый вздох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ховный маг отвел нам на поиск ровно неделю срока. Мы в пути уже три д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ой нахмур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роехали еще с лигу, когда тропинка вывела их к перевалу. Чуть в стороне от дороги, притулившись к скале, стояла маленькая белая башня. Рядом крошечным водопадом падал со скалы ручеек, в сарайчике квохтали куры, в маленьком садике тянулись из бедной земли зеленые перья лука и бурые листья сал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на башни светились ярким колдовским св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рыцарь остановился. Здесь было так холодно - особенно под железными доспех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же не станешь бить меня в спину? - спросил он Молодого, отставшего на несколько шаг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пылко воскликнул Молодой. И тут же признался: - Не стану врать, мне пришла в голову эта подлая мысль... Нет и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что же мы сделаем? - спросил Старый. - Ведь только один из нас получит от Плетельщицы Снов дар ма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мы решим этот спор честным поединком! - предложил Молодой. - И не до смерти, а как на турнире, тупыми копь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рыцарь вздох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Силой и ловкостью ты превосходишь меня. Конечно, коварными приемами я могу взять верх, но это не будет честным поединком... - Он развернул коня, посмотрел на товарища: - Езжай ты пер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удр и опытен, - пробормотал Молодой. - Что же, меня там ждет заса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развеселился Стар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в чем подвох? Видимо, это испытание на благородство? И пропуская меня первым, ты тем самым становишься досто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рыцарь за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ты... Я надеюсь лишь на то, что у тебя нет склонности к магии. Или же ты не понравишься Плетельщице Снов и она тебя ничему не науч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ово рыца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ово чести, - серьезно ответил Старый. Спешился и стал заботливо отирать бока ко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ой спрыгнул с коня, тоже достал тряпицу, нетерпеливо поглядывая на белую баш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 уж, - добродушно сказал Старый. - Почищу и твоего гнедого, мне не зазо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ой рыцарь отворил незапертую дверь и вошел в башню Плетельщицы С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ёд и вереск, душица и кардамон, мята и джусай, анис и тимьян - сотни запахов наполняли воздух, сливаясь в единый аром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зни бы не хватило различить в нем каждую отдельную ноту - столько трав отдало свой запах в колдовское варе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йка сидела за столом, спиной к очагу. Над жарким огнем булькал закопченный котелок, источая дурманящие запахи. Молочно-белым светом сиял хрустальный шар, водруженный поверх стопки старых перга-ментов. Сушеные травы и корешки лежали на столе рядом с маленькими аптекарскими весами, а еще тысячи пучков свисали с потолка и гирляндами опоясывали ст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етельщица Снов была очень стара. Но в глазах ее светилась мудрость, а черты лица - исполнены такого благородства, что Молодой упал перед ней на кол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ствую тебя, Плетельщица Снов, - прошептал он. - Я - один из рыцарей, посланных в поиск Верховным магом королевства. Верховный маг устал от трудов, и ему нужна см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етельщица Снов вздох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дренный, молодой рыцарь продол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шел через все испытания, Плетельщица Снов. Вначале я помог маленькой девочке набрать воды. Это мелочь, да, но ведь маг должен быть добрым даже в мелоч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уха одобрительно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 - продолжил Молодой, - мы достигли Горелого Замка. Все считали, что в замке живет страшный дракон. Но дракон давно издох. Это тоже урок, верно? Память о зле живет куда дольше самого зла. Любое зло - глупо и лениво, оттого и обречено. Вот что я вынес, увидев останки дракон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 сказала Плетельщица С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 замке мы встретили еще и старого герцога с дочерью, - с жаром продолжил Молодой. - Они спаслись от драконицы и решили отомстить. Для этого им пришлось стать вампирами... они убили чудовище и попытались убить нас. Наши мечи принесли им упокоение. И это - это очень важный урок! Когда добро пытается победить зло его же методами - оно превращается лишь в еще большее зло, отвратительное и безобраз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о, - прошептала Плетельщица Снов. Старческие глаза с удивлением взирали на молодого рыца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аконец, последнее испытание! - живо воскликнул Молодой. - Торный путь был закрыт перед нами. Все... почти все рыцари предпочли обмануться и приняли безобидную больную женщину за тебя, Плетельщицу Снов. А в это время узкая горная тропа вела меня к твоей башне. Это испытание на терпение! Нельзя поддаваться соблазну легких и широких путей. В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етельщица Снов размышля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ой рыцарь встал с колен. Глаза его сверкнули отвагой и юношеским востор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в чем же заключалось задание Верховного мага? - воскликнул он. - Думаю, в том, чтобы достойный рыцарь прозрел и возмужал в пути! Ведь человек - это не вещь в себе, человек - мера всех вещей, он может и должен постичь самого себя! Теперь я чувствую в себе силу настоящего мага! Ты ничего не можешь мне дать, Плетельщица Снов! Я уже всего добился! Я вернусь - и стану новым Верховным ма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етельщица Снов потупила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ав? - торжествующе спросил молодой рыца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ам все сказал, - призналась стару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тебя! - И низко поклонившись, Молодой вышел из баш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посмотрел на Молодого - и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достиг своей ц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Молодой вскочил на протестующе заржавшего коня. - Спасибо... став Верховным магом, я никогда не забуду твоих сове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рад. - Старый вздохнул. - Ты уже уезжаешь? Я предпочел бы переноче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ешу. - Молодой виновато развел руками. - Отдохни, друг. Буду рад тебя видеть в башне из горного хруста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ишпорил коня и опасно быстро поскакал назад по тропин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рыцарь вздохнул, потрепал коня по морде и вошел в башню Плетельщицы Снов. Старуха сидела в той же поз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 Плетельщица, - уважительно склонив голову, сказал старый рыцарь. - А ты совсем не изменилась. Время не властно над т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 повзрослевший рыцарь, - улыбнулась старуха. - Время - это сон. Я помню вчерашние сны... помню и т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хороший рыцарь, - махнув рукой на дверь, сказал Старый. - Очень быстро все схваты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олько не умеет слушать. - Старуха покачала головой. - Ищет лишнее... сновидение в сновидении... смысл в смыс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мы так поначалу... - Старый рыцарь сконфуженно оправил бороду. - Ладно, Плетельщица. Меня послал Верховный маг, он хочет удалиться на покой. Как заведено, созвал он лучших рыцарей и велел найти Плетельщицу Снов, дабы одарила она достойнейшего магической сил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летельщица Снов и, как заведено, награждаю достойнейшего магической силой, - кивнула старуха. - Сними же котелок с огня и выпей волшебный отв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Е СПЕШУ</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жимая в одной руке надкушенный бутерброд, а в другой - бутылку кефира, черт озирался по сторонам. Выглядел он вполне заурядно - мятый старомодный костюм, шелковая рубашка, тупоносые туфли, галстук лопатой. Все черное, только на галстуке алые языки пламени. Если бы не рожки, проглядывающие сквозь аккуратную прическу, и свешивающийся сзади хвост, черт походил бы на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ик отрешенно подумал, что в зале истории средних веков городского музея черт в костюме и при галстуке выглядит даже излишне модерново. Ему больше пошел бы сюртук или фр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а напасть... - выплевывая недопрожеванный бутерброд, изрек черт. Аккуратно поставил бутылку с кефиром на пол, покосился на Анатолия и попробовал длинным желтым ногтем меловую линию пентаграммы. В ноготь ударила искра. Черт пискнул и засунул палец в р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умал, хвост будет длиннее, - сказал То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вздохнул, достал из кармана безупречно чистый носовой платок, постелил на пол. Положил на платок бутерброд. Легко подпрыгнул и коснулся свободной рукой потолка - высокого музейного потолка, до которого было метра четы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искра была побольше. Черт захныкал, засунул в рот второй пал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одвале тоже пентаграмма, - предупредил То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ычно про пол и потолок забывают, - горько сказал черт. - Вы, люди, склонны к плоскостному мышле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ик торжествующе усмехнулся. Покосился на шпаргалку и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именем сил, подвластных мне, и именем сил неподвластных, равно как именем сил известных и неизвестных, заклинаю тебя оставаться на этом месте, огражденном линиями пентаграммы, повиноваться и служить мне до тех пор, пока я сам, явно и без принуждения, не отпущу тебя на своб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слушал внимательно, но от колкости не удерж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учить не мог? По бумажке чит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хотелось бы ошибиться в единой букве, - серьезно ответил Толик. - Итак, приступ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дохнув, черт уселся на пол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тавим точки над i?</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ызвал не демона. Ты вызвал черта. Это гораздо серьезнее, молодой человек. Демон рано или поздно растерзал бы тебя. А я тебя обману - и заберу душу. Так что... зря, з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не было заклинания для вызова дем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ешь? - Черт засунул руку в карман. - Ты меня отпустишь, а я дам тебе заклинание по вызову демона. Все то же самое, только последствия менее неприят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случится с моей душой за вызов дем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захихик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ображаешь... Мне она достан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я отклоняю твое предло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продолжим. - Черт с тоской посмотрел на бутылку кефира. Внезапно вспылил: - Ну почему я? Почему именно я? Сто восемь лет никто не призывал чертей. Наигрались, успокоились, поняли, что нечистую силу не обмануть. И вот те раз - дежурство к концу подходит, решил подкрепиться, а тут ты со своей пентаграм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журство долг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 Черт скривился. - Год через два. Месяц оста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чувствую. Но помочь ничем не м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вы вызвали нечистую силу, - сухо и официально произнес черт. - Поздравляю. Вы должны принять или отклонить лицензионное соглаш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итыв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сверкнул глазами и отчека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нимая условия настоящего лицензионного соглашения, стороны берут на себя следующие обязательства. Первое. Нечистая сила, в дальнейшем - черт, обязуется исполнять любые желания клиента, касающиеся мирских дел. Все желания выполняются буквально. Желание должно быть высказано вслух и принимается к исполнению после произнесения слов “желание высказано, приступить к исполнению”. Если формулировка желания допускает двоякое и более толкование, то черт вправе выполнять желание так, как ему угодно. Второе. Человек, в дальнейшем - клиент, обязуется предоставить свою бессмертную душу в вечное пользование черту, если выполнение желаний приведет к смерти клиента. Данное соглашение заключается на свой страх и риск и может быть дополнено взаимно согласованными услови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толий кивнул. Текст лицензионного соглашения был ему зна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полнения к лицензионному договору, - сказал он. - Первое. Язык, на котором формулируется желание, - русск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усский язык нелицензирован, - буркнул че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еще с какого перепугу? Язык формулировки желаний - русск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кивнул черт. - Хотя по умолчанию у нас принят суах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торое. Желания клиента включают в себя влияние на лю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 и нет! - Черт вскочил. - Не могу. Запрещено! Это уже вмешательство в чужие души, не м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то Анатолий и не надеялся, что этот пункт пройдет. Но проверить сто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Второе дополнение. Клиент получает бессмертие, которое включает в себя как полное биологическое здоровье и прекращение процесса старения, так и полную защиту от несчастных случаев, стихийных бедствий, эпидемий, агрессивных действий третьих лиц, а также всех подобных не перечисленных выше происшествий, прямо или косвенно ведущих к прекращению существования клиента или нарушению его здоров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юрист? - спросил че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тудент-истор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о. Манускрипт раскопал где-нибудь в архиве... - Черт кивнул. - Случается. А как в музей проник? Зачем этот унылый средневековый колор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десь подрабатываю. Ночным сторожем. Итак, второе допол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понимающе кивнул и сварливо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ам всем сдалось это бессмертие? Хорошо, второй пункт принимается с дополнением: “За исключением случаев, когда вред существованию и здоровью клиента причинен исполнением желаний клиента”. Иначе, сам понимаешь, мне нет никакого интер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конечно, будешь очень стараться, чтобы такой вред случ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усмех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тье дополнение, - сказал Анатолий. - Штрафные санкции. Если черт не сумеет выполнить какое-либо желание клиента, то договор считается односторонне расторгнутым со стороны клиента. Черт обязан и в дальнейшем выполнять все желания клиента, однако никаких прав на бессмертную душу клиента у него в дальнейшем уже не возникает. Договор также считается расторгнутым, если черт не сумеет поймать клиента на неточной формулировке до скончания врем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помот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ридется, - сказал Анатолий. - Иначе для меня теряется весь смысл. Ты ведь рано или поздно меня подловишь на некорректно сформулированном жела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я буду обречен на вечные муки. Зачем мне такая радость? Нет, у меня должен быть шанс выиграть. Иначе неспортив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гого просишь... - пробормотал че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сомневаешься в своей способности исполнить мои жел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омневаюсь. Контракт составляли лучшие специалисты. -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третье дополнение принято. Что е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твертое дополнение. Черт обязан не предпринимать никаких действий, ограничивающих свободу клиента или процесс его свободного волеизъявления. Черт также не должен компрометировать клиента, в том числе и путем разглашения факта существования догов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уже лишнее. - Черт пожал плечами. - Насчет разглашения - у нас у самих с этим строго. С меня шкуру сдерут, если вдруг... А насчет свободы... Допустим, устрою я землетрясение, завалю это здание камнями, что из того? Ты все равно будешь жив, согласно дополнению два, и потребуешь вытащить себя на поверхность, согласно основному тексту догов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друг у меня рот окажется песком заб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страховщик, - презрительно сказал черт. - Хорошо, принято твое четвертое допол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ое. Черт осуществляет техническую поддержку все время действие договора. Черт обязан явиться по желанию клиента в видимом только клиенту облике и объяснить последствия возможных действий клиента, ничего не утаивая и не вводя клиента в заблуждение. По первому же требованию клиента черт обязан исчезнуть и не докучать своим присутств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рово. - Черт покачал головой. - Подготовился, да? Хорошо, приня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писываем, - решил Анатол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порылся во внутреннем кармане пиджака и вытащил несколько сложенных листков. Быстро проглядел их, выбрал два листа и щелчком отправил по полу Анатол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неси дополнения, - сказал Анатол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Стандартная форма номер восемь. Неужели ты думаешь, что твои дополнения столь оригиналь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ик поднял один лист, развернул. Отпечатанный типографским способом бланк был озаглавлен “Договор Человека с Нечистой Силой. Вариант восем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олнения и в самом деле совпад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овью или можно шариковой руч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учше бы кровью... - замялся черт. - У нас такие ретрограды сидят... Нет, в крайнем случа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толий молча достал из склянки со спиртом иглу, уколол палец и, окуная гусиное перышко в кровь, подписал бланки. Вернул их черту вместе с чистой иглой и еще одним пером. Черт, высунув кончик языка, подписал договор и перебросил через пентаграмму один экземпля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о сделано, - задумчиво сказал Анатолий, пряча бланк в карман. - Может, спрыснем подпис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ью. - Черт осклабился. - И тебе не советую. По пьяной лавочке всегда и залетают. Такие желания высказывают, что ой-ей-ей... Могу ид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ентаграмму стирать не обяза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 нет. Договор же подписан. Слушай, где ты такой качественный мел взял? Палец до сих пор бол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духовной семина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итрец... - Черт погрозил ему пальцем. - Мой тебе совет. Можно сказать - устное дополнение. Если пообещаешь не пытаться меня обмануть, то я тоже... отнесусь к тебе с пониманием. Весь срок, что тебе изначально был отпущен, не трону. Даже если пожелаешь чего-нибудь необдуманно - ловить на слове не стану. И тебе хорошо - будешь словно сыр в масле кататься. И мне спокой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но я постараюсь выкрут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желание? - хихикнул че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г тебе! Это фигура речи. Лучше скажи, почему у тебя такой короткий хво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много чертей повидал? Нормальный хво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едь могу и пожелать, чтобы ты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пировали в детстве. Длинные хвосты давно не в м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рощание черт смерил Анатолия обиженным взглядом, погрозил пальцем - и исчез. Через мгновение в воздухе возникла кисть руки, пошарила, сгребла бутерброд, бутылку кефира и исчез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олик пошел за заранее приготовленной тряпкой и ведром воды - стереть с пола пентаграмму. Для бедного студента работа ночным сторожем в музее очень важ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раз черт появился через месяц. Анатолий стоял на балконе общежития и смотрел вниз, когда за левым, как положено, плечом послышалось деликатное покашлив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тебе? - спросил То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я гложут сомнения? Ты раскаиваешься в совершенном и хочешь покончить самоубийством? - с надеждой спросил че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ик за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нимаю... - Черт по-свойски обнял Толика за плечи и посмотрел вниз. - Красивая девчонка, ты прав! Хочешь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едь не можешь влиять на души лю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 Большой букет белых роз - она любит белые... тьфу, что за пошлость! Потом подкатываешь на новеньком “бент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и велосипеда-то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т! Ты чего, клие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т, - согласился Толик, не отрывая взгляда от девушки. - Я не спеш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вай формулируй. Обещаю, в этот раз не стану ловить тебя на деталях! Итак, тебе нужен букет из девяносто девяти белых неколючих роз, оформленный на тебя и не числящийся в розыске исправный автомоби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ыди, - приказал Толик, и черт, возмущенно крякнув, исче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следующие годы черт появлялся регуля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доктор исторических наук, автор многочисленных монографий по истории средних веков, сидел в своем кабинете перед зеркалом и гримировался. Для пятидесяти лет он выглядел неприлично молодо. Честно говоря, без грима он выглядел на тридцать с небольшим. А если бы не проведенная когда-то пластическая операция, то он выглядел бы на двадц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равно твой вид внушает подозрения, - злобно сказал черт, материализовавшись в кожаном крес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оровое питание, йога, хорошая наследственность, - отпарировал Толик. - К тому же всем известно, что я слежу за внешностью и не пренебрегаю космети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скажешь лет через пятьдес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исчезну при загадочных обстоятельствах, - накладывая последний мазок, сказал Толик. - Зато появится новый молодой уче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же истор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У меня явная склонность к юриспруден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сгорбился.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ыглядело таким банальным... А ты не хочешь стать владыкой Земли? Как это нынче называется... президентом Соединенных Шт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хочу - стану, - пообещал Толик. - Я, как тебе извес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пешу... - закончил черт. - Слушай, ну хоть одно желание! Самое маленькое! Обещаю, что выполню без подвох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 нет, - пробормотал Толик, изучая свое отражение. - В это дело лучше не втягиваться... Ну что ж, меня ждут гости, пора прощ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еня обманул, - горько сказал черт. - Ты выглядел обыкновенным искателем легкой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его лишь не делал упор на слове “легкая”, - ответил Толик. - Все, что мне требовалось, - это неограниченное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ерях он обернулся, чтобы сказать “изыди”. Но это было излишним - черт исчез 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ОНЫРНУТЬ ДО ЗВЕЗД</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к и мальчик сидят на морском берегу. Старик перебирает четки из раковин. Мальчик делает вид, что вспоминает. На самом деле он смотрит на горизо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сказал мальчику, что, когда день сменяется ночью, в небе можно.увидеть звезды. Это неправда. Но вечерами мальчик приходит к морю и смотрит на горизо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чь приходит в мир. Сразу становится темно и прохладно. Звезд нет, только искры планктона вспыхивают в темной воде. Старик шевелится и говор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емя прошло. Рассказыв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вздыхает, переводит взгляд от горизонта к старику. Что горизонт, что старик - для мальчика они оба древние и непостижим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ахо Три Весла всю свою жизнь хотел странного, - начинает маль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его звали Три Весла? - спрашивает стар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в лодке он один стоил трех гребцов, - отвечает мальчик удивленно. Такие простые вопросы его обиж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казывай дальше, - говорит стар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совершил много удивительных подвигов. Когда ему было только десять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 время отвлекаюсь от них. Я люблю наблюдать за стариком, но время его жизни истекает. Я чувствую, что мне понравится наблюдать за мальчиком, но я не знаю, сколько ему отпущ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мире все зависит от меня. Все, кроме судь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ешаю посмотреть на звезды. Это почти так же интересно, как смотреть на людей. Почти - потому что звезды умирают реже. Я не видел их рождения, я не застану их смерти. Нет ничего столь непохожего, как человек и звез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же на них одинаково интересно смотр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о том, что мальчик поспешил родиться. Он никогда не увидит звез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вновь смотрю на старика и мальчика, легенда близится к кон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остроив этот чудесный корабль, Оахо попрощался с женами и поплыл на край света, - говорит мальчик. - Бури кидали и крутили его корабль, но он плыл вперед. Волны унесли бурдюки с водой, но он стал пить морскую воду. Кончилась еда, но Оахо поймал черепаху и ел ее мяс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говорит закон? - тихо спрашивает стар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льзя есть черепах, это закон, - отвечает мальчик. - Но нельзя умирать, если можно выжить, это другой закон. Когда два закона говорят разное, каждый сам решает, как поступ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замолкает, но старик чего-то ждет. И тогда мальчик добавля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ахо решил жить и съел черепах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к ки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лыл и плыл, держа путь по солнцу, - продолжает мальчик. - И однажды Оахо увидел впереди острова. Он решил, что нашел Землю-у-Края-Света, и обрадовался. Но когда корабль Оахо пристал к берегу, навстречу ему вышли его жены и дети. Так Оахо Три Весла совершил путешествие вокруг света. Так люди узнали, что мир - кругл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к кивает. Пальцы его все так же перебирают четки. В ночной темноте мальчик этого не видит, только слышит, как постукивают друг о друга раков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нравится Оахо, - говорит стар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читель. Я хотел бы быть его сы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о том, что мальчик опоздал родиться. Оахо гордился бы таким сыном. Но мальчик - тоже его потомок, хоть он и не знает о 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хочешь услышать, Соуи Два Вопр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оживляется. Он знает, что спрос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кажи мне о звездах, Алату Четыре Голоса. Старик перебирает четки. Пальцы ласкают гладкие раковины. Старик медлит, он не хочет отвечать. Но учитель обязан учить - таков зак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везды похожи на искры от костра в небе или светящийся планктон в море, - говорит старик. - Когда-то все небо было в звездах. Днем их нельзя было увидеть, зато ночами люди выходили из хижин и смотрели в небо... сколько им хотелось. Звезды висели высоко-высоко, они мерцали, но не гасли. До них нельзя было дотянуться, и они не годились ни для чего полезного. Но смотреть на них было прия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слушает. Наверное, он думает о том, что смотрел бы в небо каждую н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влекаюсь ненадолго и тоже смотрю на звезды. Для меня это и развлечение, и раб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езды красивы, но они могут подож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езды умирают очень ред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когда-нибудь будет новое небо и новые звезды, - говорит старик. - И новые люди будут смотреть на них. Когда это случится, не знает ник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к неправ. Я - знаю. Это случится через девяносто три года, два месяца и шесть дней. Но им этого никогда не узн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ди должны помнить о звездах, потому что иначе звезды забудут людей, - заканчивает старик. - И ты молодец, что думаешь о звезд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вздыхает. Спраши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равда ли, что Оахо Три Весла видел звез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к молчит. Ему очень не хочется говорить. Оч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сказано в легенде о последнем подвиге Оахо, - говорит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кажи ее, - просит маль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тарик начинает рассказы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мире от меня зависит все, кроме судьбы. Но я умею предсказывать судьбу - почтит так же точно, как движение звезд. И теперь я знаю, что мальчик умрет раньше стар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становится грус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идел свет в небе, но не нашел там звезд. Так сказал Оахо. Я испытал все, что может испытать человек, но мне мало. Так сказал Оахо. Если звезд нет в небе, я найду их на дне моря. Так сказал Оахо. И он взял самую маленькую лодку и ночью поплыл в море. Он долго дышал, а потом взял тяжелый камень и прыгнул в воду. И он погружался все глубже и глубже, пока не достиг дна. И там, на дне моря, он увидел звезды. И они были так прекрасны, что Оахо не захотел возвращаться. Он остался на дне, и глаза его до сих пор смотрят на звез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не спрашивает, кто рассказал про звезды, если Оахо не вернулся. Он знает, что правда легенды выше, чем правда жизни. Он молчит и дум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ахо был великим пловцом, - говорит старик. - Он мог нырнуть куда глубже, чем любой другой человек. Куда глубже, чем можешь нырнуть ты. Не каждый, кто остается в пучине, видит звез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ав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ату Четыре Голоса, - говорит мальчик. - Но ты рассказывал, что море мелеет с каждым годом. Острова становятся все больше и больше. С Раунуи на Ото-ару уже можно пройти, не замочив ног, а когда я был маленьким, приходилось пл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оже прав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ре мелеет, - тихо говорит старик. - Но море все равно глубоко. Может быть, через сто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молкает. Ему не хочется думать о том, что будет через сто лет. Но он прав. Уже через пятьдесят лет мир изменится. Огромное море и маленькие острова превратятся в большую сушу и маленькие оз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будет, потому что с каждым днем мне нужно все больше и больше в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тебе, Алату Четыре Голоса, - говорит маль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стает и уходит, а старик тщетно смотрит в темноту, пытаясь понять, куда пошел Соуи, любящий задавать вопросы. К деревне или к лодк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к поднимает голову к небу и смотрит на меня. Смотрит так, будто ви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становится неую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щити его, всемогущий, - шепчет старик. - Ему всего пятнадцать лет. Он слишком рано стал задавать вопросы. Защити его! Я знаю, ты слышишь меня. Ты ведаешь все, что происходит в мире. Ты видишь движение рыб в пучине и бег звезд в небе. Когда я просил, ты посылал дождь. Когда я просил, ты пригонял рыбу. Сейчас я прошу самую малость, всемогущий! Останови мальчика! Возьми мою жизнь вместо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становится сты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щити его, - шепчет старик. - Останови его... Я хотел бы ответить, что защитить и остановить это не одно и то же. Но я не могу ответить. Я смотрю, как плачет старик и как мальчик выбирает самую плохую лодку. Старик не хочет, чтобы мальчик умер. Мальчик не хочет, чтобы племя понесло убы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ызываю дож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нтре мира, там, где днем пылает свет, который люди называют солнцем, сгущаются облака. Я трачу немного энергии - и ливень обрушивается на остров, смывая слезы с щек старика. Капли барабанят по перевернутым лодкам, и мальчик останавливается, глядя в не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ждь холод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в деревне просыпаются и молят меня о милосерд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слушаю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спускает лодку на воду. В лодке лежит камень на длинной веревке, свитой из копры, - якорь. Мальчик взвешивает его на руках и кивает. Камень тяжел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ызываю вет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делал этого, когда Оахо уплыл в море. Оахо был стар и хотел лишь одного - увидеть звезды. Он увидел их, но глаза его давно уже съели ры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упрям. Он гребет, и лодка движется прочь от берега. Почти туда, где на дне моря лежат кости Оахо, опутанные веревкой из коп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гу сделать для мальчика лишь о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гу показать ему звез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мотрю на дно. На стеклокерамике почти нет песка, сила Кориолиса относит его к островам. Морское дно темное, словно небо. Гладкое, сверкающее, темное не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аю команду, и на огромном цилиндрическом корпусе корабля оживают сервоприводы. Мне все равно требуется проверить механизмы - к тому дню, когда корабль достигнет Проциона и для людей откроется новое не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ъеденный метеоритной коррозией лист брони начинает сдвигаться. Очень медленно. Но мальчик еще гребет, мальчик еще борется с ветром, и я должен усп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плывет в пространстве почти четыреста лет. Первый земной колониальный корабль. Ковчег поколений, в ласковом тропическом раю которого живут будущие колонисты. Большинство устраивает такая жизнь - рыбалка и охота, свадьбы и празднества. Тихий, ласковый р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егда находятся те, кто хочет увидеть звезды. Иначе меня не отправили бы в путь длиной в полтысячи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бросает весла. Он сидит, вцепившись руками в борта лодки, и дышит. Дышит часто и сильно, наполняя легкие воздух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лубоко внизу начинают сиять звез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лжен защищать и оберегать людей. Это смысл моего существования. Каждая жизнь - бесценна, каждая жизнь - протянутая между звездами нить, дорога из прошлого в будущее. Это зак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не должен вмешиваться, спасая отдельного человека. Всегда и во всем полагаясь на доброго и всемогущего бога, люди перестанут быть людьми. Это тоже зак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гу лишь показать мальчику звез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дку залило водой, лишь поплавки-балансиры удерживают ее на поверхности. Мальчик обрезает веревку острым ножом из осколка раковины, наматывает веревку на руку. На миг поднимает голову - глядя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сает камень за бо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рыгает в в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страш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есяти километрах над поверхностью моря, по центральной оси корабля в зоне невесомости, расположены мои основные блоки. Это то, чем я думаю. Но одновременно я - весь плывущий меж звезд корабль. Еще в какой-то мере я - плачущий на берегу старик, погружающийся в пучину мальчик и трясущиеся в хижинах лю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я очень хочу спасти того единственного, кто хочет увидеть звез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ще могу это с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лишь не в силах найти для себя оправд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а вокруг мальчика становится все холоднее и холоднее. Дыхание космоса вытягивает тепло сквозь обшивку, а я трачу энергию лишь на то, чтобы вода в глубине не превратилась в лед. Глаза мальчика открыты, и он смотрит вниз, вдоль натянутой будто струна веревки, увлекающей его на 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миг - и он увидит звез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 уже не успеет подн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пока я могу его спасти, истекает. А решения все нет и нет. Я знаю, что одна-единственная жизнь не стоит ничего. Ни джоуля энергии, ни оборота сервопривода, ни килограмма воды, сгорающей в топке термоядерного двига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уже нарушил правила, открыв броню заслон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мальчик хочет увидеть звез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же как те, кто строил мою плоть и учил меня ду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дыхаю клубящийся вокруг меня водяной пар. Превращаю его в воду - и бросаю в камеру сгорания. Я отдаю команды - и реактор выходит на рабочую мощность. Я касаюсь главного двигателя - и магнитная броня окутывает титановые дю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помогательные системы что-то кричат - это похоже на собачий лай. “Незапланированный маневр”... “расход рабочего тела”... “обоснование”... “обоснов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тановлюсь радаром - и заставляю его увидеть впереди астероид. Немыслимый, чудовищный астероид, несущийся в межзвездной пустоте - прямо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помогательные системы стих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нова смотрю на мальч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идит звезды. Он висит над самым дном и сквозь стеклокерамику видит звезды. Звезды прекрас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глядываю ему в глаза - и вижу отражение звезд в зрачках. Глаза мутнеют от кислородного голодания, но он еще ж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езды прекрасны, почти как лю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слабо ведет рукой, пытаясь сбросить веревочную петлю. Когда-то я так же смотрел но Оахо Три Весла - но тот не сделал этого движения. Он был стар и хотел лишь од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альчик хочет увидеть звезды и выж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ля затянулась намертво. Мальчик достает нож и перерубает веревку. Бросает последний взгляд на звезды - и рвется ввер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ина - сорок семь мет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не выпл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два закона говорят разное - каждый сам решает, как поступ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жигаю плаз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ны воды превращаются в газ и вырываются из дюз главного двига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вздраги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бьется в судоро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главное - все правильно рассчи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яной вал проходит по внутренней поверхности цилиндра, на миг обнажая дно. Я маневрирую, уклоняясь от несуществующего астероида. Есть три вещи, которые я должен сохра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ьющийся в потоках пены мальчик, мечтавший увидеть звез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рова, которым вскоре суждено стать холм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я сам, конечно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морского дна выдвигаются демпферы. Некоторые не срабатывают, раскрываются не полностью. Надо будет починить... п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унами пробует острова своим краем. Слизывает пальмовую рощу. И несется на старика, стоящего у кромки отступившего мо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очень жаль, но тут я бессил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к видит надвигающуюся из темноты волну. Планктон возбужденно сверкает - и это похоже на звез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всемогущий, - шепчет старик, прежде чем водяной вал накрывает его - и уносит в м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унами уже стихает, но одну жертву море все-таки получ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ми включениями двигателя я заставляю волны метаться из стороны в сторону. Подгоняю к берегу оглохшую, ослепшую, нахлебавшуюся воды песчинку - и выбрасываю мальчика на бере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ря стих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лежит на песке и жадно дыш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мотрю на звезды в его глазах. Отворачив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плывет в пуст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езды краси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ти как лю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ВОЛЮЦИЯ НАУЧНОГО МИРОВОЗЗРЕНИЯ НА ПРИМЕРАХ ИЗ ПОПУЛЯРНОЙ ЛИТЕРАТУР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орическая справк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ект “Ковчег”, самый амбициозный космический проект человечества, был начат в 2187 году и завершен в 2260-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тероид Сильвия, диаметром более ста километров, один из крупнейших в Солнечной системе, был окружен герметичной хрустальной сферой, удаленной от поверхности астероида на расстояние от десяти до пятнадцать километров. Сфера опиралась на две колонны из моноуглеродного волокна, так называемые Алмазные Стол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астероид был подвергнут терраформированию - под хрустальной сферой создали пригодную для дыхания атмосферу, а поверхность астероида покрыли слоем искусственно созданной плодородной почвы. На астероиде появились уменьшенные копии всех земных материков, морей и рек. Были построены города и поселки, названные в честь земных прототипов, был также строго выдержан национальный состав поселенцев. Плавно скользящее по хрустальной сфере искусственное солнце согревало астероид и осуществляло на нем привычную смену дня и ночи. У Сильвии даже имелся естественный спутник семикилометрового диаметра - с поверхности он выглядел лишь чуть меньше земной Лу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искусственное управление гравитацией позволило человечеству осуществить этот грандиозный проект. Однако на астероиде поддерживалась сила тяжести, равная половине земной, - за это почти единогласно высказались колонис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2264 году астероид был снят с орбиты и направлен в сторону звезды Барнарда. Предполагалось, что через две тысячи с небольшим лет потомки первых колонистов достигнут цели и смогут колонизировать планеты звезды Барнарда - или же отправиться в дальнейший п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лучай технической деградации населения Сильвии системы движения и жизнеобеспечения астероида были сделаны полностью автономными. Вероятно, это явилось правильным решением, поскольку в 2271 году эпидемия электронной чумы охватила уже покинувший пределы Солнечной системы астероид. Было ли это террористическим актом или чьей-то небрежностью - неизвестно. Связь с астероидом была прервана навсегда, и с тех пор мы ничего не знаем о судьбах отважных первопроходцев косм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целела ли цивилизация Сильвии? Или же полностью деградировала, утратив все знания о мире? Если цивилизация действительно рухнула а варварство, то есть ли шансы, что когда-нибудь она возродится вновь, что дикие племена создадут письменность, культуру, расшифруют немногие сохранившиеся бумажные книги? Какой станет эта новая культура? Быть может, в ней появятся свои философы и поэты, писатели и ученые? Как они объяснят природу хрустальной сферы, окружающей их маленький м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 знаем. Можно быть уверенным лишь в одном - эта культура будет совершенно не похожа на земн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т Лукреций К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r>
        <w:rPr>
          <w:rFonts w:eastAsia="Times New Roman Cyr" w:cs="Times New Roman Cyr" w:ascii="Times New Roman Cyr" w:hAnsi="Times New Roman Cyr"/>
          <w:b/>
          <w:bCs/>
        </w:rPr>
        <w:t>О природе вещей”</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рагменты 1-й книги</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ногие тщатся понять, что есть что в мироздань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троят догадок пустых неисчислимые сонмы.</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от для примера: одни говорят, что планета</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ша похожа на блин и лежит на спине кашалота,</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Что рассекает просторы безбрежного моря,</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лавно неся на себе города и деревн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Глупо! Любой кашалот, даже самый огромный,</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кользок, игрив и земли на себе не потерпит.</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Есть и другие мечтатели с взором горящим.</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ир, говорят, как яйцо весь закрыт скорлупою,</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ферой хрустальной, хранящей тепло и дыхань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феру же держат столпы из огромных алмазов.</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олнце, они говорят, есть огонь рукотворный,</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ожно его уподобить пылающей масляной ламп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огоподобные предки его поместили на сферу,</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Чтоб он катился по небу, нам путь освещая.</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Что нам ответить на эту историю должно?</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олько смеяться в ответ. Мы-то знаем, где правда!</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книгах мудрейших, доставшихся людям от предков,</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казано все об устройстве всего мирозданья.</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ша планета - скопленье космической пыл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екогда диском огромным кружащей в пространств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ыль ту сжимала в комки очень мощная сила,</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Что порождает в предметах друг к другу влечень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ак у людей, тяготению силы подвластных,</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ламень любви загорается в душах нередко,</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к и в материи косной, кружащей в пространств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ызвано было с годами тепло и свечень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амый большой из скопленья космической пыл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к распалился, что стал огнедышащим солнцем.</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ша планета вокруг него мчит по орбит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даль не спеша улетать и не падая в пламя.</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ожно примером простым подтвердить эту мысл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у-ка, возьмите бочонок с водой на веревк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раскрутите вокруг себя очень быстро!</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идите? Кружит вода, тяготенью подвластна!</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к вот устроено наше с тобой мироздань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рочее - выдумки все и нелепост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рансуа Рабл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r>
        <w:rPr>
          <w:rFonts w:eastAsia="Times New Roman Cyr" w:cs="Times New Roman Cyr" w:ascii="Times New Roman Cyr" w:hAnsi="Times New Roman Cyr"/>
          <w:b/>
          <w:bCs/>
        </w:rPr>
        <w:t>Гаргантюа и Пантагрюэль”</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О том, как Панург побывал у Алмазного Столп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все уселись за стол и Панург утолил первый голод, все принялись ублажать нашего пройдох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отважный Панург! - говорил Пантагрюэль. - Верно ты и впрямь великий ловкач, раз сумел вернуться с края света! Ну расскажи-ка нам скорей, не томи, что такое Алмазный Стол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нург утер с губ изрядно утиного жира, отрыгнул и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ы меня никак держите за верблюда, который может питаться только колючками и ничего не пить целый год! У меня в горле так пересохло, что ни одного словечка наружу не выле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сказать, что наш шельмец говорил это все звучным, звонким голосом, от которого на улице залаяли собаки, а в соседнем трактире повар опрокинул в жаркое изрядную меру перцового соуса. Будучи по натуре жадиной и злодеем, повар все-таки подал жаркое посетителям, и от того у восьмерых приключился заворот кишок, четверо умерли на месте, у двоих задымилась и отвалилась задница, ну а усравшихся и облевавшихся было совсем без счету. Речь наша, впрочем, не о том, а о путешествии хитрого Панур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ать сюда немедленно всякой воды! - закричал Пантагрюэ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ему принесли в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ь бадей морской, соленой и горь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ыре ведра озерной, с водорослями и всякой рван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ковша колодезной, на вид чистой, но вонюч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 кружки из ручейка, который тек мимо ближайшей конюш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ружку родниковой, хорошей и слад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анург возмутился снова и сказал, что в воде скрываются невидимые букашки, от которых пучит живот и наступает лихорадка. Так что пришлось Пантагрюэлю тряхнуть мошной, а это куда больнее, чем потрясти мошонкой, до чего он был преизрядный охот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ему подали в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ую бочку красного, кислого как укс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енький бочонок белого, хорошего на вкус, но плохого на зап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бутылочку мальвазии, достойной коро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нург выпил все это в один присест, после чего сходил отлить и лишь потом начал свой расск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чилось так, что буря прибила мой корабль к бесплодному каменистому острову, поднимавшемуся из моря словно огромная скала. Команда принялась чинить пробитый трюм и латать порванные паруса, я же отправился гулять, ибо человек ученый должен стремиться к знаниям. Остров был совершенно безлюден, но покрыт руинами, видно, в древности там жило преизрядно народу. И вот, гуляя по острову, увидел я впереди что-то прозрачное, но блистающее, тянущееся из земли прямо в облака. Подойдя же поближе, я охнул от удивления, ибо понял, что это есть тот самый мифический Алмазный Столп, который держит на себе хрустальную сферу не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й-постой! - закричал Пантагрюэль. - Сверкание такого Столпа должно быть видно издалека и манить к себе корабли с жадными торговц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ничуть не смутившись, ответил наш враль. - Ибо Столп сей хоть и сделан из алмаза, но не огранен, а кругл, будто колонна. Солнечного же света в тех краях почти что нет, ведь Столп уходит до самого неба и вызывает тем такие погодные возмущения, что вечно окутан тучами и туманом. Только подойдя к нему вплотную, можно его заме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елик ли он в толщину? - спросил Пантагрюэ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чень, - ответствовал Панург. - Толщиной он в бычий хрен, конечно, если брать хорошего быка, племен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нтагрюэль при этих словах нахмурился, засомневался и задумался, Панург же продолжал расск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щупав сей чудесный Алмазный Столп, я тут же понял, что никто не поверит моим речам. Следовало отколоть от него хотя бы кусочек и принести в цивилизованный мир на изучение ученым мужам. Но поразмыслив, отказался я от этой затеи, ибо, во-первых, алмаз есть самый прочный в мире камень, и его ничем нельзя повредить, кроме как расколов. А во-вторых, если Столп и впрямь держит хрустальную сферу небес, как говорят о том толстозадые монахи, то не упадет ли она нам на голову? Потому, смирив жадность, побежал я обратно к кораблю самыми большими прыжками, на которые только мог решиться. И никому из вас не расскажу я, где в океане находится остров с Алмазным Столпом, - хоть режьте мне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ь пилите мне н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ь кусайте за причинное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ь щекочите колокольч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ь целуйте в седали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ышав эту пылкую речь, Пантагрюэль засмеялся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потешил, мой любимый дружок! Ну и наплел всякой всячины, навешал лапши на уши, запудрил мозги, наврал с три короба! Учеными мужами давно посчитано, что если и впрямь есть Алмазный Столп, что держит Хрустальный Свод, то толщиной он должен быть в четверть морской мили, а никак не с бычий хрен! Что же касается твоей отваги, то что мешает нам выведать тайну у моряков с твоего кораб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то, - отвечал хитрый Панург, - что, находясь уже в виду порта, я заколол их всех своей верной шпагой, с большим сожалением, но ради спасения всего нашего мира! Корабль же пустил на дно, а до берега добрался в ло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ответ, - засмеялся снова Пантагрюэль. - Не желая платить морякам, ты их всех перебил, нас же потчуешь выдумками. То-то погоди, в аду черти припомнят тебе твои хитрости! А теперь давайте же пить и веселиться, ибо выслушали мы смешную выдум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принялись пить и веселиться, кроме Панурга, который очень обиделся и четверть часа на всех дулся. По истечении же четверти часа его веселый нрав взял свое, и он простил друзьям оби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Жюль Верн</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r>
        <w:rPr>
          <w:rFonts w:eastAsia="Times New Roman Cyr" w:cs="Times New Roman Cyr" w:ascii="Times New Roman Cyr" w:hAnsi="Times New Roman Cyr"/>
          <w:b/>
          <w:bCs/>
        </w:rPr>
        <w:t>Из пушки на Луну. Вокруг Лун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рагмент</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друзья мои, - воскликнул Барбикен. - Мы не упали на Землю! И мы не вонзились в мифический Хрустальный Свод! Мы летим к Лу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известие вызвало бурю востор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ра! Ура! - вскричали в один голос Николь и Ард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стой мрак действительно подтверждал, что друзья покинули Сильвию или, по-простому, - Землю. Далеко внизу они видели поверхность планеты. Снаряд действительно вознесся в небо! Четко очерченная светящаяся граница атмосферы была уже где-то на полпути между снарядом и Сильвией, и никаких дырок или трещин в ней не наблюд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играл, - признал Николь. - То, что некоторые астрономы называли Оболочкой или, по-старинному, Хрустальной Сферой, является лишь явлением дифракции и рефракции лунного и солнечного света на плотных слоях атмосферы. Мы вовсе не окружены непроницаемой скорлупой! Путь в небо открыт для человека! Я был не пр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чем тебя и поздравляю, - сказал Ардан. - Получите девять тысяч долла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кажете расписку в получении? - спросил Нико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формальности были завершены, Барбикен воскл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самое время закус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чала были поданы три чашки превосходного бульона, приготовленного из таблеток. Затем - три порции говядины, спрессованной под гидравлическим прессом новейшей конструкции. Бифштекс был так сочен и нежен, словно только что вышел с кух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были поданы консервированные овощи и ароматнейший русский чай с печеньем. Роскошный пир был завершен бутылкой отменного бургундск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 было съедено за этим завтраком и еще больше сказа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изведя необходимые эксперименты, - заявил Барбикен, - я убедился, что Сильвия действительно имеет в диаметре сто тридцать километров, в то время как Луна - всего семь. Все это прекрасно согласуется с новейшими научными дан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м вы объясните тот факт, что в древнейших манускриптах встречаются упоминания о других размерах Земли и Луны? - спросил Ардан. - А именно - двенадцать тысяч семьсот пятьдесят шесть километров для Земли и три тысячи четыреста семьдесят шесть километров для Луны? Возможно ли, что когда-то наши предки обитали на другой план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бикен за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умайте сами, друг мой. Была бы возможна жизнь на планете таких размеров? Разумеется, нет! Ускорение свободного падения на Земле равно четырем целым сорока пяти сотым метра в секунду. И это - при диаметре планеты в сто тридцать километров! При размерах Земли в девяносто восемь раз больше вы не смогли бы даже пошевелиться! Вас пришлось бы сделать из чугуна или стали и снабдить могучим паровым мото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ткуда же взялись эти загадочные цифры? - упорствовал Ард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евние люди, при всех своих загадочных открытиях и достижениях, были склонны преувеличивать размеры Земли. Она казалась им гораздо больше... в сто раз больше... не зря же истинный размер планеты оказался именно в сто раз мен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остое и логичное объяснение угомонило даже скептическую натуру Ардана. В этот момент Николь возбужденно закри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те! Смотрите! Мы пролетаем мимо Сол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снаряд в своем движении приближался к чудесному источнику тепла и света! Барбикен, вооружившись угломером и нацепив темные очки, быстро произвел необходимые изме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анцузские ученые были правы! - воскликнул он наконец. - Диаметр Солнца составляет ровно восемьсот мет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ыпить ли нам по этому поводу шампанского? - спросил Ард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иколай Носов</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r>
        <w:rPr>
          <w:rFonts w:eastAsia="Times New Roman Cyr" w:cs="Times New Roman Cyr" w:ascii="Times New Roman Cyr" w:hAnsi="Times New Roman Cyr"/>
          <w:b/>
          <w:bCs/>
        </w:rPr>
        <w:t>Незнайка на Лун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рагмент</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ех пор как Знайка вместе с Фуксией и Селедочкой побывали на Луне, Знайка много рассказывал о своем путешествии. Особенно он любил рассказывать про лунные кратеры, которые, как всем известно, представляют собой остатки древних кирпичных стен. Поразмыслив, Знайка решил, что на Луне тоже когда-то жили коротышки. Но у них не было Хрустального Свода, который удерживает воздух над Землей, поэтому воздух с Луны понемногу улетучивался, улетучивался, пока не улетучился совсем. Вот коротышки и окружали свои города толстыми стенами, чтобы им было чем дышать. А потом они взяли и переселились внутрь Луны, потому что Луна внутри пустая, вроде футбольного мяча, и на внутренней ее поверхности можно прекрасно жить. Об этом Знайка даже написал книж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Знайкина книжка наделала много шума. Все коротышки с увлечением читали ее. Многие ученые хвалили ее за то, что она научно обоснованна, но ругали за то, что плохо напис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ействительный член академии астрономических наук профессор Звездочкина, которую недавно признали астрономом года, прочитала Знайкину книжку и просто закипела от негодования и сказала, что книга эта - вовсе не книга, а какая-то, как она выразилась, чертова чепуха. Эта профессорша Звездочкина была не то чтобы какой-нибудь очень сердитой дамой. Нет, она была довольно доброй коротышкой, но очень, как бы это сказать, требовательной, непримиримой. Во всякой книжке она ценила больше всего чтение познавательное и терпеть не могла никаких фантазий, то есть выдум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Звездочкина предложила академии астрономических наук устроить обсуждение Знайкиной книги и разобрать ее, как она выразилась, по косточкам, с тем, чтобы никому больше неповадно было такие книги писать. Академия дала согласие и послала приглашение Знайке. Знайка приехал, и обсуждение нач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все приглашенные коротышки расселись в просторном зале, на трибуну взошла профессор Звездочкина, и первое, что от нее услышали, были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рогие друзья, разрешите заседание, посвященное обсуждению Знайкиной книги, считать открыт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профессор Звездочкина громко откашлялась, не спеша вытерла платочком нос и принялась делать доклад. Изложив кратко содержание Знайкиной книги и похвалив ее за научную точность в описании руин лунных городов, профессор сказала, что переселение коротышек внутрь Луны - это глупость несусветная. А еще, по ее мнению, книга написана совершенно ужасным и неряшливым языком. А печатанье скверных книг - это вовсе не пустячок, как кому-то кажется. Теперь каждый глупый коротышка начнет печатать свои книги, одна другой хуже. А когда умные коротышки примутся читать эти книжки, они тоже поглупеют и начнут писать глупости. И так все будут глупеть и глупеть, пока не поглупеют окончательно и совсем разучатся чи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лушав все это, Знайка поднялся со своего места и сказал насмешли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рассуждаете так, будто уже прочитали все скверные книжки на св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вашу! - огрызнулась професс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же она скверная, если коротышки ее читают и хвалят? - возразил Знай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 чем тут коротышки? - буркнула професс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при чем, - сказал Знайка. - Да будет вам известно, что книжки пишутся, чтобы их читали. И если кто-то, прочитав скверную книжку, поглупел, то, значит, он сам был глупым! И вообще, что для одного книжка скверная, то для другого очень даже хорош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научный подход! - закричала Звездочкина. - Вы себе какие-то глупости втемяшили в голову! Только дурачку могла понравиться ваша книж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все коротышки, которые читали Знайкину книжку, очень обиде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о всех сторон раздались кр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Правильно! Долой Звездочк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же двое коротышек схватили Звездочкину - один за шиворот, другой за ноги - и стащили ее с трибуны. Коротышки стали требовать, чтобы Знайка рассказал про свое путешествие на Луну или почитал книжку вслу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Звездочкина снова выскочила на трибуну и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рогие друзья, мы здесь собрались вовсе не для того, чтобы про Луну слушать, а для того, чтобы обсудить Знайкину книжку, а поскольку книжку мы не обсудили, то, значит, не выполнили того, что было намечено, а раз не выполнили того, что было намечено, то надо будет все-таки выпол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ум поднялся такой, что ничего уже нельзя было понять. Двое коротышек снова бросились на трибуну и поволокли Звездочкину прямо на улицу. Там ее посадили в скверике на траву и сказ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когда сама напишешь книжку, тогда будешь выступать на трибуне, а сейчас пока посиди здесь на трав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такого бесцеремонного обращения Звездочкина ошалела настолько, что не могла произнести ни слова. Потом она понемногу пришла в себя и закри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езобразие! Я буду жаловаться! Я напишу в газету! Вы еще узнаете профессора Звездочк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долго так кричала, размахивая кулаками, но, увидев, что все коротышки разошлись по домам,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этом заседание объявляю закрытым. После чего встала и тоже пошла до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ркадий и Борис Стругацки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r>
        <w:rPr>
          <w:rFonts w:eastAsia="Times New Roman Cyr" w:cs="Times New Roman Cyr" w:ascii="Times New Roman Cyr" w:hAnsi="Times New Roman Cyr"/>
          <w:b/>
          <w:bCs/>
        </w:rPr>
        <w:t>Обитаемый остров”</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рагмент</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приоткрыл люк, высунулся и опасливо поглядел в небо. Небо здесь было высокое и какое-то мягкое, легкомысленно-прозрачное, намекающее на бездонность космоса и множественность обитаемых миров, без привычной библейской тверди, гладкой и непроницаемой. Небо это, несомненно, не опиралось на Алмазные Столпы, установленные на полюсах, и прямо так, без всякой Хрустальной Сферы, простиралось в косм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поискал в зените дыру в Сфере, пробитую кораблем, но дыры там не было - только расплывалась большая фосфоресцирующая клякса, словно капля бензина в в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озатягивающаяся Сфера! - восхищенно прошептал Максим. Вероятность найти планету с подобной Сферой - ноль целых, ноль-ноль... Но ведь всякое возможное событие когда-нибудь да осуществля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обошел корабль, ведя ладонью по холодному, чуть влажному его боку. Он обнаружил следу удара там, где и ожидал. Глубокая неприятная вмятина над штробильным аппара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вот как оно вс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опустился на Хрустальной Сфере. Выдвинулся штробильный аппарат, проделал дырочку для входа в атмосферу. Хорошо так проделал, аккуратно, как и положено умному, исправному кораблю. Потом корабль вынул верхними манипуляторами хрустальный круг, поднял над собой и стал протискиваться в отверстие, чтобы быстренько наложить шов и восстановить целостность Хрустальной Сферы, не лишить планету драгоценного воздуха. Но Сфера оказалась авторемонтирующейся! И она сама заделала дырку, поддав при этом кораблю по но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ключение”, - подумал Максим. Приключение тела, конечно. И все-таки интере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ддернул трусы и размашистым шагом направился к реке. Сухая трава шуршала под ногами, репейники кололи пят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а была большая, медленная, и простым взглядом совершенно не было заметно, как она исчезает за линией горизонта. Дифракция здесь была чудовищная, горизонт терялся где-то вдали. Казалось, что диаметр планеты не сто тридцать километров, как положено на любой пригодной для жизни планете, а гораздо, гораздо больше. Может быть, тысяча километров. А может быть, даже две или т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остановился на берегу, зачерпнул горстью воду. Понюхал. В воде чувствовалось много железа и ради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планета обитае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цивилизация может развиться в таком мире? - задумался Максим. Они не видят Хрустального Свода - значит у них не возникнет идеи о Творце. Никакого бога, никакой клетки, ограничивающей человеческий мир! Космос должен казаться им совсем-совсем близким, легко достижимым. А еще - собственный мир представляется им огромным, бескрайним, полным тайн и приключений. В воде - металл, значит, цивилизация технологическая и не испытывающая нужды в ресурсах. В воде - радиация, значит, они постигли тайны атома и совершенно не боятся радиации, не считают нужным от нее защищ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даже глаза закрыл и причмокнул от удовольств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какие люди живут на этой план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бодные и гордые - их разум не бился в тисках религии, прежде чем наука доказала естественное происхождение Хрустальной Сфе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ытливые и любознательные - они путешествовали по своей планете, излазили ее вдоль и поперек, а теперь, конечно же, их манит косм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мные и мастеровитые - строители железных машин, покорители атомного ядра, прирожденные инженеры и техн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ные и здоровые - их не пугает радиация, они здоровы духом и те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едрые и быстро развивающиеся - оставляющие ржаветь старые механизмы, не привыкшие экономить и постоянно создающие нов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ья по разуму, - прошептал Максим. - Старшие брат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спиной кашлянули. Это не было вежливое покашливание деликатного интеллигента, пытающегося обратить на себя внимание. Это был настоящий, грудной, родившейся у самой диафрагмы и долго рвавшийся наружу кашель, и деликатности в нем было не больше, чем в шумно выпущенных кишечных газ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обернулся к прибрежным кус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расставив крепкие короткие ноги, стоял весь заросший рыжим волосом коренастый человек в безобразном клетчатом комбинезоне. Сквозь буйные рыжие заросли смотрели на Максима буравящие голубые глазки, очень пристальные, пристальные и острые, будто резцы штробильного аппарата. Сразу стало ясно, что этот рыжий молодчик не впервые видит пришельцев из другого мира и привык обходиться с ними быстро, круто и реши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ресурсы братья по разуму и впрямь не экономили! Материи на одежду рыжего ушло столько, что хватило бы обеспечить трусами десяток пилотов Группы Свободного Поиска. Максиму стало неловко и немного сты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казал Максим, энергично кивая. - Сильвия! Космос! Максим! Меня зовут Мак-с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т по разуму на миг задумался, а потом перехватил поудобнее странный железный аппарат, висевший у него на груди. Выхлопное орудие этого аппарата уставилось Максиму в гру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 ГОЛУБЯ - К ГЕРКУЛЕСУ</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ь начинался уда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десяти пришла на прием пожилая крашеная дама - директор крупного сетевого супермаркета. Из путаных объяснений следовало, что ее очень волнует интенсификация трудового процесса и повышение качества обслуживания покупа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ис слушал очень внимательно, кивал, задавал нужные вопросы. А в компьютерном досье сделал пометку: “Боится, что подсид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половине двенадцатого директор выговорилась и получила твердое обещание, что психолог завтра же подъедет и познакомится с коллективом. Подписала договор о совместной работе и откланялась. На прощание оставила Денису фирменный пакет от супермаркета “Полтинничек”. В пакете были бутылка коньяка, бутылка шампанского и банка икры. Коньяк был дагестанский, шампанское - молдавское, икра - красная. Денис покачал головой и восхищенно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хрен с ней? Пусть подсиживают? Платит двадцать четыре тысячи за изучение психологической обстановки в коллективе - и при этом оставляет презенты на пятьсот руб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Центр психологии трудовых отношений, который Денис создал три года назад, справедливо гордился лояльностью к самым неприятным клиентам. Однажды его клиентами были... впрочем, вспоминать об этом не хоте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ис вызвал секретаршу и глазами указал на пак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Галины Петровны завтра день рождения. Отнеси, пусть девочки отметят как след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Денис Романович. - Секретарша без лишних вопросов подхватила пакет. Она была симпатичная, молодая, но правильная - никаких сплетен, никаких интрижек на рабочем месте, тем более - с начальством. Денис по опыту знал, что половина проблем в “трудовых коллективах” начинается со служебных романов. - Вас еще один клиент дожидается. Без запи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ис покосился на часы.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как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кретарша неожиданно смешалась. Отвела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серьезный такой. Обстоятель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едитоспособный? - Денис позволил себе улы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твердо сказала секретарш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войдет... через пару минут. И... кофе, чай, минерал о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кретарша упорхнула. Денис помассировал затылок. Откинулся в кресле. Все-таки руководить фирмой со штатом в двадцать человек нелегко. Даже если ты молодой и успешный психолог, специалист по трудовым отношени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озвол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иент вошел как-то очень незаметно. Мужчина средних лет, в хорошем костюме, обувь начищена, галстук повязан аккуратно. Пожалуй, и впрямь перспектив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дитесь, прошу вас. - Денис привстал, выжидая, пока клиент опустится в кресло. Обменялся с ним рукопожатием. - Денис Озорнин. Можно просто - Дени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едпочел бы не называть свое имя, - грустно сказал клиент. - Это 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ста. - Денис развел руками. - Но в таком случае как мы будем рабо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ужна всего лишь консультация специалиста. Много времени я не займу. Расплачусь я налич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ис заколебался. Нет, мужчина не походил на налогов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ведите меня в курс проблемы, - попросил он. Мужчина вздох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блема... да. Я - глава крупной транспортной компа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ис понимающе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которое время назад я получил очень выгодный заказ... Доставить груз... - Он замолчал. Улыбнулся: - Крайне трудно пояснить детали, крайне тру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спользуйтесь аналогией, - предложил Дени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ставьте себе транспортный корабль, - сказал клиент. - Точнее - целую флотилию транспортных кораблей, слаженно и неторопливо двигающихся к ц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ис вежливо ж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стати... это в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кармана пиджака была извлечена пачка денег. Купюры легли на стол, и Денис быстро отвел взгляд. Это вам не красная икра с дагестанским конья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ас очень внимательно слушаю, - сказал Дени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мне было поручено доставить гру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а груз? Если не секрет? - Денис опять покосился на пачку с деньгами и отвел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их секретов. Большое количество газов, большей частью в сжиженном виде. Полезные ископаемые. Некоторое количество воды... Обычные грузоперевоз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ис поки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я мог бы преодолеть весь путь один, - сказал мужчина. - Поверьте, технические возможности это позволяют. Но это... это так невыносимо скучно! Опять же - возможны происки конкурентов, нападения пиратов, те или иные технические пробле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ираты - это ужасно! - сказал Денис и покосился на пачку. Нет, вроде как настоящие день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е говорите! - поддержал его клиент. - Поэтому я обзавелся экипажем. Вначале, конечно, не обошлось без определенной деградации. Были проблемы со средствами коммуник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чальный этап работы - он всегда самый трудный, - сказал Денис. - Коллектив притирается друг к другу и к начальству, усваивает правила иг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от! - Клиент энергично закивал. - Я был уверен, что вы поймете! Но с этими проблемами я худо-бедно справился. Был даже бунт... можно так ска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нт на корабле! - притворно возмутился Денис. - Какое свин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шлось включать противопожарные системы, устроить, так сказать, головомойку. Справился, хотя это и не доставило мне удовольствия... Дальше все помаленьку вошло в рабочий ритм. Корабль движется, экипаж осваивает управл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ис с серьезным видом пододвинул к себе лист бумаги и нарисовал елочку. Скоро Новый год. Если в этой пачке и впрямь доллары, то с подарком для жены проблем не возник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 началось расхищение и порча груза, - сказал мужчина. - Конечно, определенный процент усушки заложен в нормативы. Но к чему, скажите мне на милость, расшвыривать редкоземельные металлы за борт? А что говорить о сварах и ссорах среди экипа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плохо, - сказал Денис. - Я думаю, вам надо установить простые и четкие нормы поведения на раб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тановил! - Клиент вздохнул. - Очень простые, очень понятные. Не допускающие, как мне казалось, ложного толкования. Все равно - все извратили, выхолостили, приспособили под свои сиюминутные потребности. Грызня идет непрерывная, бессмысленная, отвратитель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вашей ситуации, - Денис нарисовал еще одну елочку, - я бы посоветовал положиться на здоровую часть экипажа. Заключить с ними отдельный трудовой договор и опираться, скажем так, на прогрессивные силы коллекти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ак и сделал. - Мужчина поморщился. - Выбрал наиболее вменяемую группу, договорился, обеспечил им наилучшие условия для работы. Знаете, что нач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авля, - сказал Денис. - Со стороны прочего коллекти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 горько сказал мужчина. - Дикая, омерзительная, непрерывная травля. И мало того, в ответ на эту грызню и мои фавориты повели себя не лучшим образом! Неприязнь, дистанционирование, подчеркнутая обособленность, в последнее время - ответная агресс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ая реакция, - сказал Денис. - Поддерживая часть коллектива, вам надо было ясно продемонстрировать - пусть им многое дано, но и спросится с них вдвой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роде так и делал... - Клиент за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ис полюбовался еловой рощицей, возникшей на листе бумаг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вы, как я понимаю, в туп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абсолютном тупике, - кивнул клиент. - Чувствую, кончится все очередным мятежом. Экипаж буквально перебьет друг друга! И при этом нанесет большой урон той части груза, до которой в состоянии дотянуться. Пока я несу убытки только морального свойства... это разбрасывание редкоземельных элементов по большей части пустяковое... детское баловство. Но если пострадает основной груз воды... а он как раз под боком у экипажа... тут уже серьезная неустой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ижу только один выход, - сказал Денис. - Но, предупреждаю вас сразу, это трудное реш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 надеждой спросил мужч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можете сменить экипа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 - Мужчина даже растерялся. - В любой момент. Но... это как-то... так сказать, не по-боже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о очень даже по-людски. Вы с ними пытались вести дело чес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меру их понимания... - вздохнул мужч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увольня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к ним привязался... - Мужчина неловко улыбнулся. - При всех недостатках... они для меня как сем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кто? Воспитатель или капитан? Вам что нужно, шашечки или ех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хать, - вздохнул мужч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олго пытались их вразум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долго! Века и тысячелетия, можно так ска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вам совет, - твердо сказал Денис. - Меняйте коман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етитель поднялся. Вздохнул. Протянул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спасибо вам... Я подумаю. А может, дать им испытательный ср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ис иронически улыбнулся и покачал головой. Мужчина вздохнул и направился к дв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уда груз-то везете? - не удержался Дени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 созвездия Голубя в созвездие Геркулеса, - ответил мужчина, не оборачивая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за ним закры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ис с легким подозрением взял в руки пачку купюр. Мужик оказался псих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еньги были настоящ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 Дениса полностью успоко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ОКТОР ЛЕМ И НАНОТЕХИ</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Я погрузил в лодку сто воловьих и триста бараньих туш, соответствующее количество хлеба и напитков и столько жареного мяса, сколько могли приготовить четыреста поваров. Кроме того, я взял с собою шесть живых коров, двух быков и столько же овец с баранами, чтобы привезти их к себе на родину и заняться их разведением. Для прокормления этого скота в пути я захватил с собою большую вязанку сена и мешок зерна. Мне очень хотелось увезти с собою с десяток туземцев, но император ни за что не согласился на это; не довольствуясь самым тщательным осмотром моих карманов, его величество обязал меня честным словом не брать с собою никого из его подданных даже с их согласия и по их жела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натан Свиф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н Баркер, к вашим услугам, - низко кланяясь, произнес газет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ин дома шагнул ему навстречу. Несмотря на немалый возраст, он был крепок, а глаза его блестели задорным живым ог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мюэль Гулливер. Садитесь к огню, вы изрядно продрогли. - Он приветливо указал на уютное глубокое кресло у кам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ляться ему не было нужды - кто же не знает в лицо знаменитого ученого, путешественника, врача - “доктора Лема”, как ласково называла его и лондонская беднота, и высшая знать. Но сам тон доктора сразу снял неловкость молодого журнали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оток портвейна? Хотя... в такую погоду я посоветовал бы вам выпить хереса. - Лемюэль сам разлил золотистое вино по бокалам. - Не смущайтесь, молодой человек. Я с большим интересом читаю ваши заметки. Несмотря на молодость, вы лучший из журналистов “Ивнинг ньюс”, а это значит - и лучший в ми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кер слегка порозовел от смущения. Он и впрямь был еще молод, но прекрасно осознавал легкость своего п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ый херес... Господин Гулливер! - пригубив вино и отставив бокал, начал журналист. - Я понимаю, вы устали от постоянных визитов газетчиков. Но сегодня знаменательный д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адцать пять лет с моего возвращения из Лили-путии, - кивнул Гулливер. - Как летит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кер вежливо замолчал, но Гулливер не стал продолж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и открытия изменили весь наш мир, - сказал Баркер. - Вы многое описали в своей знаменитой книге, вы неоднократно рассказывали о своем путешествии на страницах газет. И потому я особо признателен, что вы согласились дать мне интервью. Вряд ли нужно повторять всем известные факты. Но до сих пор остаются какие-то детали, малоизвестные широкой публике... Позвольте мне использовать диктоф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 кивнул Гуллив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кер извлек из кармана маленькую коробочку, щелкнул клавишей и положил ее на стол между Гулливером и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 продолжил Баркер. - Когда тринадцатого апреля одна тысяча семьсот второго года вы прибыли в Дауне, вы привезли с собой шесть живых коров, двух быков, шесть овечек, двух баранов и шестнадцать живых лилипутов - двенадцать женщин и четверых мужч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ь овечек, - возразил Гулливер. - Одну овечку на корабле съели кры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 поправился Баркер. - Пять овечек... Скажите, почему именно такая пропор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ий вопрос! - Гулливер оживился. - Мне показалось, что она наиболее экономична. С одной стороны, особи женского пола более ценны для размножения. С другой - брать всего лишь одного быка или лилипута - полагаться на волю случая. Представьте себе, что было бы, возьми я с собой всего одного барашка - и попадись он кры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 себе представить, - кивнул Баркер. - Я обожаю жаркое из лилипутских овечек, хотя и нечасто могу себе его позволить... Итак - вы предусмотрительно захватили с собой достаточное количество лилипутов. Скажите, вам уже тогда приходили в голову мысли об их коммерческом использова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что вы! - бурно запротестовал Гулливер. - Мною руководило всего лишь понятное желание подтвердить свой необычный рассказ. Кто поверил бы мне иначе? Все сочли бы, что перенесенные страдания помутили мой разум. Вместо родного дома я угодил бы прямиком в Бедл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кер сочувственно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меня посещали кое-какие мысли, - продолжал Гулливер. - К примеру - цирковые представления. “Цирк лилипутов” - замечательно звучит! Да и ухаживать за лилипутской скотиной сподручнее лилипутам. Но впервые мысль о полезности лилипутов посетила меня лишь осенью семьсот второго года... У моей Мэри разболелся зуб. Я осмотрел его и пришел к выводу, что зуб придется удалять. Это, конечно же, изрядно расстроило супругу. Она так горько рыдала, представив себе, что в ее белоснежной улыбке появится отвратительная дыра! И тогда я поговорил с Гердайо Ферлоком, смышленым пареньком из лилипутов. На родине своей он был искусным каменщиком и давно уже тосковал по настоящей работе. Под моим руководством он сделал необходимые инструменты, после чего отважно забрался в рот моей бедной Мэри и осмотрел зуб. Оказалось, что в зубе имеется значительных размеров дырка, ткани в которой размягчились и разлагаются, причиняя боль и служа источником зловония. Обмотав лицо мокрой тряпицей, Ферлок за два часа полностью выдолбил пораженные ткани, оставив в неприкосновенности здоровые. Потом он смешал крепкий цементный раствор и очень аккуратно заделал отверстие. Зуб полностью исцелился, а Мэри сохранила свою красоту. Баркер заер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ечательная история, доктор! Но наши читатели, полагаю, с ней хорошо знакомы, а многие и пользуются услугами клиники “Нано-дент”. Не могли бы вы добавить какие-нибудь небольшие, но интересные дет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лливер задум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примеру... к примеру, я никогда не рассказывал, что в первый раз Ферлок взял с собой крошечную масляную лампу, чтобы осветить больной зуб. И надо же было так случиться, что лампа опрокинулась, и горящее масло попало Мэри на язык! Ей было очень больно, но она нашла в себе силы вначале выплюнуть Фер-лока, а уже потом начать кричать. В противном случае, боюсь, мой отважный лилипут оглох бы до конца дней своих... Конечно, после этого мы стали пользоваться системой зеркал, дающих прекрасное и безопасное освещ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ечательно! - воскликнул Баркер. - Очень жизненно и трогательно! Я восхищен вашей супругой, докт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лливер скромно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огда вы решили применить лилипутов при хирургической операции? Я слышал несколько разных верс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дна тысяча семьсот четвертом году, - сказал Гулливер. - Первый опыт был в одна тысяча семьсот третьем, но больной скончался, и я не считаю этот опыт удачным. А вот в семьсот четвертом все получилось просто великолепно! Плотнику на лесопилке отсекло руку чуть ниже локтя. Это случилось прямо на моих глазах - и я решил рискнуть! Вместо того чтобы ограничиться остановкой кровотечения, я наложил тугие жгуты, принес всех имевшихся у меня тогда лилипутов - и Ферлок вместе со своим младшим братом, кузнецом, соединили кость медными скобами. В это же время женщины-лилипутки тщательно сшили между собой поврежденные сосуды, нервы, сухожилия, а потом и края раны. Впереди были долгие и трудные месяцы выхаживания, но, как вам известно, через два года Том прекрасно владел едва не потерянной рукой! К моей глубокой печали, это не исцелило его от пристрастия к джину, и как-то раз, на той же самой лесопилке... - Гулливер вздохнул. - А меня тогда поблизости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мерно в те годы вы придумали слово “нанотех”, верно? - спросил Баркер. - Но по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те ли, слово “лилипут” звучало насмешливо и пренебрежительно. Моих работящих и умелых лилипутов надо было называть как-то иначе. Я взял слово “нано” - от греческого папоз - карлик, и слово “тех” - от греческого techne - искусство, мастерство, умение. Получилось благозвучное и гордое слово “нанотех” - карлик-умелец. Потом уже появилась наука “нанотехнология”, началось деление на нанотехнологию медицинскую, нанотехнологию строительную, нанотехнологию дипломатическую и военную... - Гулливер вздохнул. - Видит Бог, я никогда не думал, что мои милые лилипуты станут орудием шпионажа и вой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умали? - с легкой, едва заметной иронией спросил Барк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лливер вздох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и самому доводилось оказывать услуги короне, это не секрет. Но мои маленькие трудолюбивые нанотехи с их смешными войнами остро- и тупоконечников... Знаете, все началось из-за харчевни “Черный Бык” на Феттер-Лейн... кстати, вам не случалось там бывать? Искренне рекомендую, лучшая лилипутская кухня в Лондоне! Так вот, харчевня находилась у меня в долгосрочной аренде, но внезапно начала пользоваться дурной славой. Стали говорить, что в ней нещадно разбавляют вино, что вместо лилипутской говядины подают обычную телятину... Разумеется, меня это никак не устраивало. Я попросил одну милую пару лилипутов подежурить в харчевне - после чего главного повара с позором выгнали на улицу. Затем случилась история с неверной женой герцога N... впрочем, о деталях я умолчу. А уже потом ко мне обратились из адмиралтейства. Но если использование лилипутов для сыскного дела я могу одобрить, то нанотехи-диверсанты - опошление самой сути нанотехнологии! Вы только представьте себе гордых строителей, корабельных дел мастеров, которые вынуждены сверлить дырки во вражеских трюмах! Ну а нанотехи-поджигатели? Это ведь просто опа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ен с вами, - кивнул Баркер. - Если наши любезные маленькие человечки выйдут из подчинения и примутся жечь все налево и направо? И чужих, и сво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от, вот, - энергично закивал Гулливер. - Вы правильно меня поня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вы думаете по поводу незаконной торговли нанотехами, доктор? - с любопытством спросил Барк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оговорочно осуждаю! - Гулливер даже повысил голос. - Все мои лилипуты приехали в Англию добровольно, каждому было заплачено золотом... ну, с нашей точки зрения - немного, но ведь для лилипутика одна гинея - уже целое состояние. А эта отвратительная работорговля, эти сачки, клетки... я не питал теплых чувств к императору Гольбасто Момарену, но его трагическая судьба... И главное - зачем? Лилипуты размножаются так замечательно быстро, так неприхотливы в содержании, с такой радостью отправляются на заработки в Англию! Не было и нет никакой нужды в этих нецивилизованных поступ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янувшись за бутылкой, Гулливер щедро налил себе и Баркеру еще хер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прос несколько неловкий, не для печати, - задумчиво произнес газетчик. - Ходят слухи, что среди дам высшего света некоторое время назад появилась новая заба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а эту тему я говорить не буду! - резко ответил Гулливер. - Это просто омерзи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ен с вами, - поддержал его Баркер. - Скажите, доктор Лем... - Он запнулся, сообразив, что назвал Гулливера народным прозвищ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Гулливер только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страшного. Мне льстит это имя, друг мой. И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ктор Лемюэль, - смущенно продолжил Бар-кер. - Что вы думаете о перспективах нанотехноло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озлагаю большие надежды на выведение новых пород лилипутов, - с воодушевлением произнес Гулливер. - За последние десять лет в результате интенсивной селекции рост взрослого лилипута уменьшился на целый дюй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ие-то новые отрасли нанотехноло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ервую очередь - горнодобывающие нанотехи, - сказал Гулливер. - Подобно гномам из сказок, нанотехи будут дробить и сортировать руду, отыскивать драгоценные камни и выбирать золотые песчинки из пустой породы. Опыты уже ведутся и крайне обнадеживают. А сельское хозяйство? Борьба с вредителями, переборка зерна, внесение в землю удобрений... Очень большие перспективы у бытовой нанотехнологии. Уборка помещений, прочистка труб... нельзя забывать и обо всех этих новомодных штучках: музыкальные шкатулки, карманные ящички с нанотехами-художниками... ваш диктофон, в конце концов. Позволите взгля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ста. - Газетчик пододвинул диктофон к Гулливеру. Тот с любопытством осмотрел коробочку. За черными ажурными решеточками сидели две лилипутки и что-то быстро писали в крошечных тетрадоч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две? - спросил Гуллив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овая нанотехнология, - пояснил Баркер. - Во-первых- дублирование записей. Во-вторых- так им веселее, и они работают гораздо надеж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ая идея, - согласился Гулливер. И поглядел на настенные часы, где пожилой нанотех как раз переводил минутную стрелку на деление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дний вопрос, доктор, - произнес газетчик, понимая вежливый намек. - Скажите, а что в ваших ближайших план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тешествие! - Гулливер улыбнулся. - Я чувствую, что засиделся в Лондоне. Бизнес мой процветает, нанотехи прочно вошли в нашу жизнь. Пора поискать новых чудес! Я уже договорился с Джоном Николе-сом, капитаном судна “Адвенч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поразмыслив хорошенько, я счел, что слово, данное под давлением, не обязательно соблюдать; не произойдет ничего ужасного, если я возьму с собой в Лондон десяток-другой лилипутов - разумеется, с их согласия и по их жела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ЕЧЕГО ДЕЛИТЬ</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тающая тарелка пронеслась над речкой Ухтомкой, чиркнула матовым днищем по воде, подскочила - но набрать высоту уже не успела, врезалась в кручь левого берега. Металлический корпус сразу пошел трещинами, из трещин потек сизый д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кадий, с полминуты уже следивший за полетом, ругнулся. У него как раз начало клевать. От поселка к месту падения пылил джип участкового, молоковоз, везущий в город молоко с утренней дойки, тоже завернул к реке, но они были еще далеко. По берегу бежали к косогору рыбачившие неподалеку дачники - вечно они пристраиваются к рыбным местам, лезли из воды купавшиеся в затоне мальчишки - но какая, скажите на милость, может быть инопланетянину помощь от мальчишек и дач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и удочки, - велел Аркадий племяннику Олеж-ке, приплясывающему на месте от нетерпения. - И вываживай аккура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ядь Аркаша... - заныл племянник, но Аркадий уже бежал к месту крушения. Человек он был немолодой, плотный, бегать не любил, но сейчас был случай особый. Дым из тарелки валил все сильнее, наверное, и в поселке видно. Дачники уже добрались до тарелки, но вместо того, чтобы помочь пилоту, принялись отгонять в сторону мальчишек. А чего их отгонять? Если уж рванет, так и в соседней области слышно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тупись! - прикрикнул Аркадий, - подбегая наконец к тарелке. - Что, никогда летающих тарелок не вид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это тарелка, дядя Аркадий, обычное блюдце! - дерзко заявил кто-то из пацанов постарше. - Вот прошлым летом тарелка садилась - тарели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се ты врешь, ты тогда в районе был, не видел! - возразил сын тётки Ню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язалась потасовка - оно и к лучшему, дети сразу отвлеклись от тарелки. Не обращая внимания на галдеж и первые сопли, Аркадий обошел тарелку (ту часть, что не зарылась в землю при падении). Люка нигде не было. Из щелей стало пробиваться пла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втоматический зонд, - предположил один из дачников. -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э! - сурово сказал Аркадий. - Автоматические зонды на аварийную не заходят, в воздухе взрываются. Чтобы не распространять высокие технологии среди туземц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ти выяснили отношения и угомонились. Отстоявший свое лидерство старший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ядя Аркадий, может, он кремневый? Может, ему пожар не страш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емниевый, дубина! - вякнул Нюркин отпрыск, и потасовка завязалась по н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брывистому склону большими прыжками спустился Никита - водитель молоковоза, здоровяк и балагур, когда-то работавший в городе пожарным. В одной руке он держал ломик, в другой - аптечку. С первого взгляда оценив обстановку, Никита подошел к Аркад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р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ыхает. А люк, видать, в землю зары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ита покачал головой. Тарелка и впрямь была небольшая, метров семь в диаметре, но тяжел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пацанва! - гаркнул Никита. - И вы, граждане отдыхающие! Надо спасать водителя тарелки. Все навалились вот 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к летающей тарелки был горячим и слегка колол пальцы электричеством. Никита и Аркадий в минуту организовали детей и дачников, навалились на таре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 раз! - кричал Никита. - И - два! Пошла-пошла! Еще чу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кадий пихал неподатливое блюдце, морщился от дыма и колотья в пальцах. Ноги разъезжались на влажном песке. Но тарелка и впрямь сдвинулась, перекосилась и сползла вниз по склону - освобождая полуоткрытый лю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люка в клубах серого дыма выскочил пришелец - толстенький невысокий гуманоид с зеленоватой кожей, одетый в серебристый комбинезон и ботинки на магнитной подошве. Пришелец кашлял и отплевывался. Никита подхватил страдальца под мышки и оттащил к воде. Тарелка заполыхала вся, будто до того держалась из последних сил. К ней сразу потеряли интерес и кольцом окружили гуманоида, отдыхающего у реки. Пришелец чихал, тер глаза, оттирал копоть и медленно терял зеленоватый оттенок, становясь все более похожим на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клемался, брат по разуму? - добродушно спросил Ник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позор сегодня совершил я... - простонал пришелец. - Разбил корабль и едва не у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браток. - Никита похлопал его по плечу. - Со всяким бывает. Жив - и ла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елец встал, печально посмотрел на тарелку - та оседала, исходила дымом, превращалась в легкий серый пеп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за спасение, туземцы, - сказал пришелец. - Я очень вам признателен за помощ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то откуда будешь? - спросил Аркадий. - Семидесятая Де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мидесятая Девы? - Глазки у пришельца забегали. - Какой Девы? Не слышал даже. Я... из галактики Эм-сорок п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з галактики - так из галактики, - не стал настаивать Аркадий, хотя гражданство Семидесятой Девы было написано у пришельца на лбу - маленькими, видимыми в ультрафиолете буквами. - Медицинская помощь нуж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здоров и даже не напуган! - замахал руками пришелец. - Я только удивлен, что вы спокойны. Культурный шок я ожидал увидеть, непонимание и скрытую враждеб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я как зовут? - спросил Ник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будет трудно имя воспринять. Пришельцем называйте меня см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белым стихом кончай разговаривать, Пришелец, - просто сказал Никита. - Заколебал уже, честное сло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компьютер считал, что напевность речи успокоит туземцев, - смущенно признался Пришел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жу, что твой компьютер такой же психолог, как и пилот, - хмыкнул Никита. - Аркаша, я поеду, молоко скис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йте, спаситель! - Пришелец с явным усилием заставил себя говорить прозой. - Я хочу отблагодарить вас за помощ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адно, чего там... - махнул рукой Ник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ьмите! - Пришелец открыл нагрудный карман и достал маленькую белую горошину. - В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адо пить? - уточнил Ник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 Надо положить на землю и думать! Думать о предмете, который вы хотели бы получить. И горошина его постро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удивился Никита. - Ну надо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нотехнологии, - внушительно сказал Пришелец. - Атомное сито и молекулярные сборщики - наноботы. Эманации мозга будут уловлены и осмыслены, составлена программа сборки и запущен рабочий цикл. Материя берется из окружающей среды, энергия - из вакуу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я ему вакуум-то найду, - загрустил Ник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еспокойтесь! Между атомами вакуума очень м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хо, - признался Никита и спрятал горошину в карман. - Только одно жел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о, - закивал Пришелец. - Но любое! Транспортное средство, дом, завод, космодром. Все что уго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обдумать, - решил Никита. Пожал Пришельцу руку и стал подниматься по склону. На полпути встретился с участковым, они остановились и поговорили. Явно успокоенный словами Никиты милиционер помахал Пришельцу издали и пошел обра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странно... - задумчиво сказал Пришелец. - Это был представитель вла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кадий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транно... - повторил Пришелец. - Друзья... благодарю за помощ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делил каждого из участвовавших в спасении горошинами. Дачники вежливо благодарили, дети клянчили “по две штучки”. Когда стало ясно, что горошины выдаются по одной в руки, дети сразу утеряли к Пришельцу интерес и полезли в воду. Дачники пожелали ему всего хорошего и вернулись к своим удочк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кадий и Пришелец остались вдво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дивительная реакция на встречу с иным разумом, - печально сказал Пришелец. - И вы тоже сейчас меня покин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признался Аркадий. - Не покину. Не имею права. Я сегодня дежурный по встрече пришельцев. А Никита дежурил по спасе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 печально сказал Пришелец и подозрительно огляделся. - Вы притворяетесь отсталыми? Вы имеете звездолеты и летаете к другим мир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чего вы взяли? - обиделся Аркадий. - Нет у нас никаких звездолетов, и хорошо, что нет, со звездолетами сплошные катастрофы, сами же убедились! Идемте, а то племянник мой заждался. Он из города, там пришельцев редко вид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десь - ча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аще, - кивнул Аркадий. - Место тихое, спокойное, его часто для первого контакта выбирают... А вы зачем к нам прилет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гналы поймали, - печально сказал Пришелец. - Развитая цивилизация... решили общаться, наладить взаимовыгодное сотруднич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еторопливо шли по берегу. Аркадий уже видел, что рыбы в ведерке не прибавилось, - значит племянник так и прозевал поклев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рилетели, - согласился Аркадий. - Вот общаемся. И что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мен знаниями, - сказал Пришелец. - Раскрытие тайн вселенной. Братская помощь. Торгов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 повторил Аркадий. - Разве это имеет отношение к радости жизни? Мы тоже когда-то наукой увлекались, сигналы в космос посылали... а потом поняли - все это пустое. Так всем гостям и отвечаем, когда прилетают, - утратили интерес к экспансивному развитию, не обессудьте. Всецело отдаемся радостям простой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гие прилетают? - вновь поинтересовался Пришел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чается, - скупо отозвался Аркадий. - Мы-то раньше сигналы во все стороны сл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же? Ныне вы ограничились примитивными технологиями? - горестно спросил Пришелец. - Моторы на жидком горючем, электричество - и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большей ча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понимаю, - признался Пришелец. - Возможно, это вопросы верований? Философская концеп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ы как-то философией не очень озабочиваемся... - вздохнул Аркад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се цивилизации развиваются хотя бы из естественного страха! - воскликнул Пришел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го еще стра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опустим - страха смерти. Нанотехнологии позволяют продлить жизнь почти до бесконеч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елец вновь пошел зелеными пят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трах перед вторжением? Неужели вы не боитесь пришельц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упость это - межзвездные войны, - твердо сказал Аркадий. - Экономически неоправданно. Вы же к нам не воевать прилет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ы мирные, - быстро сказал гость с Семидесятой Де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дошли к заветному Аркашиному месту. Племянник восхищенно посмотрел на пришельца и пожал ему руку. Пришелец тоскливо оглядел удочки, ведерко, старый приемник, нахрипывающий веселую мелод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вый раз встречаю цивилизацию, отказавшуюся от высоких технологий! - воскликнул он. - Неужели вы отринете и мой подар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рошины эти? - уточнил Аркадий. - Нет, не отринем. Нехорошо от подарков отказываться. А мне как раз удочка новая нуж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ложил горошину на землю, нахмурился. Горошина зашевелилась, рассыпалась пылью. Земля вспучилась длинной узкой полосой, пошла паром. Через мгновение в узкой канавке лежала прекрасная бамбуковая удочка - с керамическим барабаном спиннинга, с прозрачной леской, великолепной блес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спасибо, - расчувствовался Аркадий, подымая удочку. - То, что мне надо. Хорошо эманации мозга улавли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реки донесся могучий рев мотора. Пришелец оглянулся - кто-то из пацанов рассекал по водной глади на скутере. Еще пять, в облаках пара, вызревали на бере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е расточительство высоких технологий! - почти с восторгом произнес Пришелец. - Превратить нанозавод в примитивное транспортное средство! Дети могли пожелать завод по постройке нанозавод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 спросил Аркадий. - Им хотелось покататься, а завод им зачем? Вы уж не сердитесь, что мы так, по мелочи, ваши подарки используем. Нам так привыч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елец задумчиво тер подбород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у самих горошина-то осталась? - спросил Аркадий. - Корабль для обратного полета собрать? А то можно Никиту попросить вернуть, он все равно раньше вечера пиво пить не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иво? - не понял Пришел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умаю, он бочонок пива закажет, - пояснил Аркадий. - Так есть у вас горошина для себя, корабль собр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Но я не буду собирать корабль, - твердо сказал Пришел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ться у нас решили? - Аркадий одобрительно кивнул. - Это хорошо. Два дома пустых в деревне, а председатель давно уже бухгалтера ищ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елец тихо за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агаю, я стану диктатором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 ты... - только и сказал племянник, подходя ближе к Аркадию. - У нас будет диктат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кадий успокаивающе потрепал мальчика по голове и спросил пришель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вам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офицер разведки Империи Восьми Солнц, - гордо сказал Пришелец. - Флот вторжения со звезды, известной вам как Семидесятая Девы, должен прибыть к Земле через два года. За выполнение разведоперации мне обещали дворянство и право на размножение. Но я передумал. С нашими нанотехнологиями я подчиню себе Землю, создам собственный флот и собственную импер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тебя, паскудник, приложу сейчас дубиной, - возмутился Аркадий, подбирая валяющуюся на земле палку. - И не помогут никакие нанотехноло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елец захох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нотехнологии, мой отсталый друг, это не только нанозаводы. Это еще и полная перестройка организма. В моем теле циркулируют миллионы наноботов, выполняющих любые желания. Я легко выдержу выстрелы из огнестрельного оружия, удары, падения, исцелю любые р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ые? - удивился племянник Аркад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подобрал с земли сачок для рыбы. Поднял - Пришелец смотрел подозрительно, но без видимой опа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вите! - крикнул племянник и взмахнул сач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ноботы, находящиеся в сачке, уловили обращенную к ним мысль мальчика и на три пикосекунды объединились в квазинейронную наносеть. Когда мысль была расшифрована и программа действий составлена, наноботы отключили ненужную более функцию мышления и принялись перестраиваться. Часть превратилась в джат-гейты и занялась поглощением энергии вакуума, другая - соткала сверхпроводящую катушку и сгенерировала магнитное поле, третья - сформировала в сачке маленький плазменный заряд. Повинуясь безукоризненно разработанной программе, огненный апельсин вылетел из сачка и аккуратно снес Пришельцу 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лег! - прикрикнул на племянника Аркадий. - Что ты себе позволя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емянник шмыгнул носом.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 и впрямь регенерир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елец спешно отращивал новую голову. Голова ерзала из стороны в сторону - воротник комбинезона оплавился и жег ш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нотехнологии! - завопил Пришелец. - Вы сказали мне, что у вас нет нанотехноло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казал, что мы их не используем, - поправил Пришельца Аркадий. - А так - да, есть. Вы извините Олежку, дело в том, что он сегодня ответственный за оборону от пришельцев. А мальчику и трех веков еще не исполн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через два года будет триста! - возмутился Олеж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ез два года и поговорим! - Аркадий погрозил ему пальцем. - Так вот, дорогой Пришелец! Мы от высоких технологий отказались, не нужны они нам для счастья-то. Но сами технологии - есть! Они повсюду. В каждой ветке, в каждой травинке, в песочке под ногами, в водичке в реке - всюду наноботы. Они составляют больше десяти процентов молекул в нашем мире. Когда улавливают человеческое желание - образуют временный мыслительный контур из нанопроцессоров, создают алгоритм выполнения человеческого желания, перестраиваются в наноэффекторы - и выполняют заказ. Потом снова дремлют. Вы уж лучше не суйтесь к нам со своим флотом вторжения, ладно? А то у нас все планеты системы превратятся в боевые звездолеты. И ваши смешные заводы-горошины вам не помог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елец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как вы уцел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дому завоевателю объяснять приходится, - сказал Аркад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о том, - сказал Пришелец. - Любая цивилизация, создавшая нанотехнологию, рано или поздно приходит к мечте о полной переделке окружающей среды. Но когда наноботы усложняются, они обретают коллективный разум. Планета становится живой. И ей, разумеется, становятся не нужны биологические организмы. Жизнь, в том числе и белковая, это всего лишь инструмент по наделению материи созна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значит... - начал Аркад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Пришелец кивнул. - Ваше спокойствие показалось мне подозрительным, и я солгал. Империя Восьми Солнц действительно существовала - тысячу лет назад. Но когда нанотехнология развилась и усложнилась, планеты обрели разум, и жалкие органические создания были утилизированы. Вы шокированы? Но это эволюция, и с ней ничего не подел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сейчас выглядят миры Империи? - заинтересовался Олеж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гомогенные разумные шары из наноботов, - объяснил Пришел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у, как пошло, - буркнул Олеж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кадий строго посмотрел на племянника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же тогда 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 есть Великий Молекулярный Разум. Я - его рецепторы и эффекторы. Я - тот отросток, что дотянулся до вас через пустые бездны пространства. Вы кастрировали свою нанотехнологию. Вы сделали ее неполноценной - и потому уцелели. Но теперь настал и ваш черед приобщиться к великому разуму мате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и наноботы будут сопротивляться! - гордо воскликнул Олеж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могут. Они устарели минимум на три поколения. - Пришелец улыбнулся. - Тем более что для нормальной защиты им придется обрести полноценный разум. А если они обретут разум, то уже не захотят его терять! Так что советую вам не сопротивляться, а как можно быстрее стать частью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 воскликнул Аркадий. - Не делайте этого, прошу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ть какие-то основания под вашей просьбой есть? - полюбопытствовал Пришел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яка! Но разве низшему разуму это объяс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елец презрительно засмеялся. Пухлое тело в серебристом комбинезоне заколыхалось, теряя очертания. Часть воспарила легким туманом, часть пролилась на землю прозрачной жидк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 ты! - завопил Олежек в полном восторге. Аркадий схватил племянника и оттащил в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где только что стоял Пришелец, в земле возникла воронка, наполненная серой пылью. Пыль шевелилась, подрагивала и медленно расползалась в сто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продвижение Пришельца проходило не совсем уж гладко. В некоторых местах человеческие наноботы включали защитные программы и пытались уничтожить атакующие их разумные молекулы. По серой пыли забегали язычки пламени, засверкали синеватые электрические разряды. В воздухе сформировалась прозрачная полусфера и попыталась накрыть очаг поражения сверх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ерая пыль продолжала свое продвижение. С каждым переваренным граммом материи она становилась все сильнее, а сопротивление человеческих наноботов слаб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он всю Землю переварит! - восхитился Олежка. - Дядя Аркадий, что теперь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ловеческим умом этого в полной мере не постичь, - горько сказал Аркад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 разумеется, был пр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две микросекунды зона поражения увеличилась настолько, что земные наноботы перешли к активным действиям. За восемь с половиной микросекунд все наноботы планеты Земля превратились в нанопроцессо-ры, объединились в общую квазинейронную сеть, обрели разум, осмыслили происходящее, проанализировали действия захватчика и признали, что его наноботы более совершенны. Еще за одну микросекунду было принято решение о тотальной аннигиляция пораженной области и сделаны все необходимые приготов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дновременно с этим объединенный разум земных нанопроцессоров в полной мере осознал себя, постиг все величие идеи о Великом Молекулярном Разуме, вступил в сепаратные переговоры с нанопроцессо-рами захватчика и согласился на полное и безоговорочное поглощение разумом высшего поряд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гнорируя межзвездные бездны и конечность скорости света, великие разумы наноботов слились воедино. За четыре микросекунды был разработан план поглощения всей материи Солнечной системы и преобразования ее в мыслящую серую пыль - вершину эволюции разу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ая молекула серой пыли представляла собой энергоприемник, квазинейрон и опциональный эффектор. Каждая молекула могла стать частью более сложной структуры - разумеется, если в ней вдруг возникнет нужда. Все элементы периодической системы элементов должны были пойти в дело - начиная с ценного иридия и серебра, кончая банальным углеродом и водородом. Разумеется, для этого требовалось поглотить и переработать воду, воздух и органическую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кий Молекулярный Разум решил, что это будет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следующее мгновение перестал существ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лубинах материи, где приставка “нано” означает что-то несоразмерно огромное, в царстве пико- и фемтовеличин, некоторое количество кварков изменило свой аромат - некоторые за счет смены электрического заряда, некоторые за счет изменения проекции изосп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еще более удивительно, в ходе этого процесса кварки зачем-то меняли ц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ум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дение Великого Молекулярного Разума было осмыслено и признано нецелесообразным. Основанному на фемтотехнологиях кварковому сознанию было все равно, в какой форме пребывает материя во Вселенной и кто именно обладает примитивным разумом - люди или план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ликое Кварковое Сознание имело веские основания поставить на лю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ные нанопроцессоры снова уснули, лишь иногда оживая мелкими группами. То детская кроватка начинала сама собой укачивать захныкавшего ребенка, то в чьих-то бокалах возникало из воздуха пиво... Ученый в своем кабинете писал, временами беря со стола книгу - и каждый раз это была нужная книга и каждый раз открытая на нужной странице. Влюбленные тихонько отделились от гулявшей в парке компании - и ближайшая садовая беседка немедленно превратилась в уютный будуар. Молоковоз бывшего пожарного Никиты проколол на проселочной дороге шину - и шина немедленно заро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шло своим чере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а планетах бывшей Империи Восьми Солнц чужие наноботы в спешном порядке воссоздавали из серой пыли горные породы, плодородные почвы, растений, животных и зеленокожих аборигенов, даже не заметивших своего тысячелетнего с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кадий подошел к Пришельцу, слабо ворочающемуся в остатках серой пыли. Пыль торопливо превращалась в зеленую тра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авай, Пришелец, - дружелюбно сказал Аркад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было? - воскликнул зеленокожий гуманоид и затрясся мелкой дрожью. - Я... я разведчик флота... но мне казалось,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ерно, - согласился Аркадий. - Ваши наноботы вас временно съели. Но сейчас уже все в поря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елец схватился за голову и замолчал. Кое-какая информация о недавних событиях в его памяти осталась - теперь бывший разведчик Империи Восьми Солнц и бывший агент Великого Молекулярного Разума пытался осмыслить случившее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ядя Аркадий, я хочу посмотреть на Семидесятую Девы, - заканючил Олежек. - Ну дядь Аркадий! Я никогда не был в созвездии Де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кадий в сердцах махнул ру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 только недолго. Обед ско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пискнул Олежек, прежде чем наноботы разобрали его тело, чтобы в тот же миг собрать на воссозданной из пыли планете - главном мире Империи Восьми Солн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елец посмотрел на Аркадия и печально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чем тут фокус? Мы ведь тоже ограничивали свои наносистемы... как могли. Но все равно выпустили из-под контроля, и наноботы сожрали наши планеты, наши корабли и нас сам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емтотехнологии, - пояснил Аркадий. - Кварковые процессоры и адроновые фемтоботы. Следующая саморазвивающаяся разумная система. С помощью наноботов мы создали фемтоботов - вот и все. Вы зря остановились на полпу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онятно! - воскликнул Пришелец. - Но почему фемтоботы защищают вас от наноботов? Как вы этого доб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 не добивались, - усмехнулся Аркадий. - Видите ли, уважаемый гость, с молекулами-наноботами мы все-таки живем в одном мире. Простом, материальном, вещественном, конечном... Зато с кварками людям делить нечего. Это понимаем и мы - и 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огда делить нечего - это залог крепкой, верной и бескорыстной дружбы! - радостно воскликнул Пришелец, протягивая Аркадию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НОСКАЗОЧК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ниславу Лему, Гансу Христиану Андерсену - и самую капельку Роберту Шекли посвящается...</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екотором пространстве и времени, в одной очень смешной реальности, жил да был некогда Крошка Нанобот. Происходил он из работящего племени Эшерихия Коли, к которому примешали немножко ванадия, немножко палладия, чуточку ДНК от кузнечика и парочку рибосом от боб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о своими многочисленными братьями и сестрами обитал Крошка Нанобот в большой титановой цистерне, у самого ее дна, и занимался тем, для чего и был создан: превращал мокрые древесные опилки в этиловый спирт. День за днем отщеплял он ванадиевой нанощепилкой молекулы целлюлозы, подвергал их каталитическому морфингу в бобровых рибосомах и выделял с одной стороны спирт, а с другой - углекислый газ и метан. И надо сказать, что так ловко был устроен Крошка Нанобот, что даже газы выделял не просто так, в качестве отхода производства, а с целью перемешивания мокрой древесной мас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как весело было в цистерне Крошке Наноботу и его братикам-сестричкам! Яркие лампы согревали и освещали их, сверху в цистерну все время сыпались свежие опилки, а снизу вытекал чистый спирт. Щепая целлюлозу, они напевали веселые наноботские песенки, схватившись наноцеплялками, кружились в хороводах, а порой, почувствовав смутное томление и взаимную симпатию, обменивались генетическим кодом и строили нового наноботика - такого же веселого и работящ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го ли, коротко ли так продолжалось - не важно. Но однажды Крошка Нанобот, кружась в хороводе, увидел среди щепок прекрасную незнакомку. Ах какая это была чудная нанесса! У нее был изящно организованный генетический материал, повышенное содержание железа и меди, наноцеплялочки и нанохваталочки- очень необычной формы, а снизу даже встроен свободный радик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шка Нанобот сразу же бросился к незнакомке и воскликнул (да, да, не удивляйтесь, в сказках наноботи-ки прекрасно умеют говорить!), так вот, Крошка Нанобот воскл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сравненная Наночка! Какая вы нанобычная и нановительная! Не сцепиться ли нам нанохваталками, не обменяться ли генетическим ко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смешной, - фыркнула Наночка. - Знай же, Крошка Нанобот, что я не из вашей породы, а из славного рода медицинских наноботов, и создана, чтобы вырабатывать в человеке витамин D-3. Происхожу я из рода Эпителиев, но кое-где медная, кое-где железная, а еще в роду с подсолнухом, аскаридой и камбалой. Сюда я попала исключительно по ошибке, когда мой хозяин-лесоруб порезал топором палец. Скоро меня определят на новое место работы... так что видишь сам - ты мне не ров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грустил Крошка Нанобот и отправился дальше щипать целлюлозу. Но с этой наносекунды стал он работать медленно, часто вздыхать, а порой бессильно опускал нанохваталки и думал о чем-то своем. Еще он старался не уходить далеко от чудесной Наночки, а порой приближался и вежливо с ней здоро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ночка терпеливо ждала, пока о ней вспомнят и определят на новое место работы. Со скуки она даже попробовала вырабатывать витамин Б-3, но из целлюлозы витамин получался плохо- то Б-3, то В-1, а однажды, хорошо еще никто не видел, получился никоти-нами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тому же высокое содержание спирта в окружающей среде действовало на нее совсем неблаготворно. Хоть и привыкла Наночка жить с лесорубом, но ее органеллы сморщились и потускнели, нанохваталки скрючились, свободный радикал соединился со случайным полифенолом и теперь болтался снизу, ни на что не годный. Все наноботики при виде Наночки смеялись и фырк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думайте, что наноботики были такие злые. Просто они не любили лентяев, а с их точки зрения Наночка была никому не нужная лентяйка - ведь она не щепала целлюло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бедная, бедная Нано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Крошка Наноботик был ей по-прежнему верен. Все время здоровался, говорил комплименты и печально вздыхал. Ну кого бы это не тронуло? Вот и Наночка смягчила свой нрав и однажды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ошка Нанобот! Удалось тебе меня тронуть и удивить. Докажи, что ты достоин меня. - Тут она, как свойственно всем женщинам, даже самым маленьким, кокетливо оправила цитоплаз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я должен сделать, прекрасная Наночка? - воскликнул Крошка Наноб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меня заберут отсюда! - воскликнула Наночка. - Ты видишь, Крошка Нанобот, я чахну! Я не привыкла жить в мокрых опил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ько стало Крошке Наноботу. Ведь если Наночку заберут - они расстанутся навсегда. Но ничего не сказал Крошка Нанобот, только кивнул, собрался с духом - и отправился к самому верху цистер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 приключений и трудностей выпали на его долю, прежде чем добрался он до самого верха цистерны. Покинул он места цивилизованные, обжитые, на самом дне цистерны, и побывал в суровом пограничье, где его родичи-наноботы боролись с фитонцидами и грибками, в изобилии попадающимися среди щепок. Пришлось и самому Крошке Наноботу сражаться. В бою с микотоксином Аспергиллума оторвало ему четвертую нанохваталку по самые митохонд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го - не меньше миллиона наносекунд - залечивал Крошка Нанобот свои раны у древнего нанобота-отшельника. Попутно и ума от него набрался. Рассказал старец, что существует Творец, создавший наноботиков в своей неописуемой мудрости и любви. Некоторые полагали, что Творцов - много, но эту мысль отшельник гневно отвергал как еретическую и языческую. Очень хотелось Крошке Наноботу остаться со старцем, но мысль о Наночке вела его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рощавшись с мудрецом, утешенный и просветленный, выбрался он на самый верх цистерны. Тут тоже случилось приключение - схватило его дикое племя наноботов-мутантов, которые вместо этилового спирта производили метиловый, хоть и трижды прошит на это запрет в ДНК. Но благодаря мудрости, почерпнутой у отшельника, сумел Крошка Нанобот устыдить и перевоспитать дикарей, так что они с песнями и танцами уморили себя голодом. А перед тем сказали, что временами видят вверху лик Творца, и некоторых наноботов Творец возносит к себе вместе с плодами их труда - под яркие лампочки, на бескрайние поля целлюло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достиг Крошка Нанобот поверхности жидкости, самых пузырей углекислотно-метанового брожения, что вздымались среди спиртово-целлюлозной каши. Притаился на пузыре - и ж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рошло и десяти миллионов наносекунд, как загремело и застучало, открылся в небе люк, показался в люке Творец - очень несуразный, всего с двумя хваталками и двумя топталками, зато размеров вовсе не наноскопических, а воистину вселенских. Зачерпнул Творец стеклянной емкостью огромное количество спиртового раствора, веточки недощипанные из него вынул и понес к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т Крошка Нанобот - беда! Не попал он в емкость! Тогда поймал он длинную целлюлозную цепочку, сжевал ее быстро, спирт выплюнул, а углекислый газ и метан использовал как реактивный выхлоп! Пусть и незаслуженно, но взвился Крошка Нанобот в небо и попал прямо в емкость. А в емкости - и смех, и плач. Кто из наноботов встрече с Творцом радуется, кто о друзьях и любимых грустит. Творец несет емкость к себе, ротовое отверстие открывает... вот, оказывается, какой конец их всех ж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ся тут всеобщий ор и стенания. Всем понятно стало, что не яркие лампы и вкусная целлюлоза впереди, а тьма и смертоносная кислота. Только Крошка Нанобот в панику не ударился, закри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цы-наноботцы! Восхвалим Творца ударной работой, доведем количество спирта до предельно возмож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друг смилу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нулись тогда наноботики жевать остатки целлюлозы, в спирт ее превращая. Самые героические, так те даже из воды и углекислого газа поштучно молекулы спирта собир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 получилось, что, когда влил Творец емкость в себя, был там уже не водно-спиртовый раствор, а чистейший спирт, да еще и газирован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учил Творец глаза да как закрич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авля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рухнул прямо в цистер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скольку был он изрядно тяжел, то сразу погрузился до самого дна. Однако от обилия впечатлений и вонзившихся повсюду острых щепочек пришел в себя и принялся, не закрывая рот, выгребать на поверх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ененные наноботики сразу замахали наноплавничками и бросились наутек. Один Крошка Нанобот за сосочек на языке Творца держится и крич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ночка! Любовь моя! 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ядь - и впрямь движется к нему Наночка. Из последних сил движется. Отощала до чрезвычайности, вакуоли совсем уж скукожились, нанохваталки дрожат... Вот что ждет заплутавших наноботиков, попавших в чуждую сре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ватил Крошка Нанобот Наночку за гадкий полифенол, прицепившийся к ее свободному радикалу, втащил в рот Творца и говор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твое новое жилище. Здесь тебе будет хорошо, почти как у лесору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же ты? - воскликнула Наночка. - Выпрыгивай скорее, рот закрыв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тебя мне и наножизнь не мила, - ответил Крошка Нанобот. - Умру у твоих нанотопталок, мил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увствовалась Наночка. Прижала к себе Крошку Нанобота всеми хваталками, слились они в страстном поцелуе - и принялись обмениваться генетическим материа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ворец тем временем из цистерны выбрался, рот закрыл, сидит, в себя приходит. Да оглядывается боязливо - не заметил ли мастер, что он в цистерну спиртовую свал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шку Нанобота с Наночкой тем временем по пищеводу поволокло и в желудок забросило. Ну, думает Крошка Нанобот, вот и конец мой пришел! Только глядь, а зловредная соляная кислота стала ему не страшна. Это Наночкины гены так благотворно подействовали! Образовали они вдвоем новый бинарный наноб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 сказал Крошка Нанобот. - Будем здесь жить! Я стану всякую органику хватать, в спирт с углекислотой перерабатывать, как и положено честному наноб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стану витаминки делать, - сказала Наночка. Смутилась и добавила: - А еще - воспитывать маленьк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они и жили. Работали как положено и маленьких наноботиков одного за другим строили. Уже по новому проекту, сразу и на папу, и на маму похож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тишки у них подросли славные, шустрые. Авантюристы - в папочку, красавцы - в мамочку. Когда мастер-то подошел узнать, с какой стати рабочий сутки не пил, а все пьяный да веселый, несколько наноботиков с рабочего на мастера и перескочили. Так оно и пошло. Прыг да скок, со рта в рот, я - веселый наноб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люди в той веселой реальности с тех пор жили еще весел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а, не очень дол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с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МАРК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шучивать друг над другом - любимое развлечение писателей-фантастов. Иногда все ограничивается понятной только посвященным вставкой в собственную книгу. Иногда дело доходит до парод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одии на самом-то деле пишут только на тех авторов, которые нравятся. Во всяком случае, у меня никогда не получалось спародировать автора бездарного или скучного. А вот симпатичного мне - лег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асти этому процессу способствовал наш замечательный журнал фантастики “Если”, в течение двух лет публиковавший рецензии на несуществующие книги (все они приписывались несуществующему издательству “Новая Космогония”). Для журнала я написал рецензию на книгу Ярослава Зарова - персонажа моей книги “Осенние визиты” и потому, отчасти, моего “альтер эго”. Но разбег был взят, и я написал еще рецензии на вымышленные (не забывайте!) книги Сергея и Марины Дяченко и Александра Гром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кто знаком с их творчеством, это будет интересно прочи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кому понравятся ненаписанные книги, порекомендую почитать настоящие произведения этих авторов. Я лично стараюсь их книги не пропуск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про Красную Шапочку - это совсем крошечная миниатюра из разряда самопародий. Иногда полезно, знаете ли, - чтобы не относиться к себе слишком уж серьез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ВЫЙ РОМАН “РЕМАРК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огромной радостью увидел я на книжном лотке припорошенный снегом томик с именами “Марина и Сергей Дяченко” на обложке. Особенно когда понял, что книга выпущена в издательстве “Новая Космогония”, постоянно радующем нас неожиданными произведениями известных писателей-фантас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эстетство прослеживается уже с титульного листа, где имена авторов написаны мелким шрифтом, а крупно напечата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ОМАН</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ЕМАРКА</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ЫХОД)</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раюсь же, учитывая редкость книг “Новой Космогонии”, возможно подробнее рассказать о новом романе Дячен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е происходит в неназванной европейской стране. Внимательный читатель найдет в ее описании и украинские мотивы, и чешские, и даже сербохорватские. Впрочем, гадать о месте действия бессмысленно - история, рассказанная в “Ремарке”, интернациональна. В центре повествования - молодая девушка Хмель Косяк, оканчивающая школу и готовящаяся к экзамену на аттестат зрелости. Уже в первых главах, где мы наблюдаем повседневную жизнь Хмель, ее милые девичьи забавы - колядование, гадание с подругами у зеркала, наивную влюбленность в надменного красавца-одноклассника Эдрика, - нами овладевает ощущение приближающейся беды. Каким-то образом беда связана с получением аттестата зрелости, с “пьесой”, с повторяющимся рефреном “весь мир - театр, а люди в нем актеры”. Но лишь к третьей главе мы узнаем единственное, но кардинальное отличие мира “Ремарки” от нашей действитель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емарке”, оканчивая школу, выпускники обязаны сыграть пьесу - на нее приходят в основном родственники и друзья самодеятельных актеров. В каждом городе и даже крупном селе для этого существует особый Театр. А пьеса для каждой группы подростков раз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у-то достается камерная постановка на двух-трех актеров. Кому-то - моноспектакль (это самое страшное, но мы не сразу понимаем почему). В основном же ставятся большие пьесы, с массой действующих лиц, главных и второстепен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стическая составляющая романа заключена в том, что вся дальнейшая жизнь молодых людей будет проистекать согласно успеху или неудаче в постановке. Сыграл человек прекрасно роль героя-любовника - и будет ему счастье в любви. Отыграл с блеском пусть даже эпизодическую роль “кушать подано!” - и станет знаменитым ресторатором. А вот если провалился, был освистан или встречен холодным молчанием зала... причем искренним молчанием - зрители не могут быть неискренни, даже друзья и родные акте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менно так! Если провалился на сцене - то погиб и на самом деле. Ведь в каждом спектакле обязательно оказывается одна “провальная” роль, но угадать какая именно - заранее невозможно. Вот почему роль в моноспектакле - это почти приговор. Нет, конечно, ходят легенды о тех, кто отыграл роль в моноспектакле под овации зала - и стал президентом, главой корпорации, великим ученым. Потому честолюбцы порой и рвутся на такие роли. Но это единицы. В основном же все стремятся сыграть в большой пьесе - там шансов выжить куда бо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ная Хмель не мечтает стать великой. Тем более что с Театром у нее связана давняя душевная драма... впрочем, о ней чуть позже. А пока Хмель и ее одноклассники приходят в Театр, чтобы получить из рук Режиссера, циничного и неприятного на первый взгляд человека по имени Растафа Кавай, свои ро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сразу уточнить, что никто не знает, какие роли и в какой пьесе кому выпадут. Раздача ролей - это лотерея, где юноши и девушки тянут запечатанные кроваво-красным сургучом конверты из обитого черным бархатом ящика. И никому, даже режиссеру, не известно, откуда берутся конверты в ящике и кто сочиняет пьесы, которые из года в год, не повторяясь, идут на сцене Теат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ссу, где учится Хмель, везет. Им не выпадает ни одного моноспектакля (Эдрик этим слегка разочарован). Зато влюбленным друг в друга с первого класса Анет и Арвин предстоит играть в мини-спектакле на двух действующих лиц! Трагическая история юных влюбленных, медленное перерастание их любви во взаимную ненависть - эта линия еще будет периодически всплывать на протяжении всего ром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все остальные школьники попадают в один большой спектакль под названием “ВЫХОД”. Им раздают роли (у Хмель - маленькая, но вполне интересная роль продавщицы фиалок, у Эдрика - главная мужская роль библиофила). Начинаются репети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го и с большим знанием темы авторы рисуют перед нами театральную среду. Репетиции, капустники, прогоны отдельных сцен... Интриги, склоки, благородство и подлость... Гримерки, бытовки, гардеробные, де-кораторские, осветитель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в осветительной Хмель и знакомится с Люциусом Феросом - пожилым, мудрым, прихрамывающим на левую ногу. Многие годы он работает осветителем в театре... но только Хмель, и то не сразу, а лишь раз за разом наблюдая из осветительной за идущими на сцене спектаклями (кто-то уже сдает свои экзамены), понимает удивительную вещь. Вовсе не от случая зависит, кто будет освистан, а кто удостоится оваций! И даже не от режиссера, перед которым заискивают юноши и кокетничают девушки. Режиссер - тоже пешка. Растафа Кавай - это беззаветно влюбленный в театр, болеющий душой за актеров, но ничего не решающий чело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ешает Люци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его мастерство, его волшебная игра светом и тенью, его коллекция светофильтров решают, кто и как сыграет в спектак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волю себе процитировать несколько строк из ром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циус вновь опустил руку в буковый ящик- и вновь вытянул, на этот раз с квадратным стеклышком, густо-синим, скрипнувшим в деревянных паз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ре? - наугад спросила Хмель. - Или не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ывает такого моря, - покачал головой Люциус. - И уж поверь, девочка, что не бывает такого не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лчав, будто вспоминая свое, давнее, он ловким движением опустил стеклышко в прорезь световой пушки. Взялся за резиновые рукояти, развернул ствол на сцену... Подмигнул Хмель, положил руку на выключат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Хмель вдруг показалось, как в том давнем сне, что из прожектора ударит не луч света - а заряд смертоносной карте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 воскликнула Хм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Люциус уже включил пушку. И на лицо Арвина, так вдохновенно читавшего свой монолог, наползла почти неуловимая синь. Юноша, похоже, и не заметил синей т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ила Хмель - и тяжело выдох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аметил, но почувствовал зал - и затаил дых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вин был словно и живой - и нежи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мерть... - прошептала Хмель. - Я не знала... что она - синя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бывает любого цвета, - обронил Люциус, не отрывая рук от световой п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же убиваешь его... - поняла Хмель. Воскликнула с ужасом: - Люциус, не надо! Ты убиваешь Ар-в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хотела, чтобы я убил Анет? - спросил Люциус. Почти равнодушно спросил. Посмотрел Хмель в глаза - и прошептал: - Девочка-девочка... А есть ли у меня выбор? Ведь не я пишу эти пьесы. Я только лишь ставлю на свои места свет и тьму. Сейчас зрители думают, что Арвин жертвует собой ради любимой, что своим мастерством он сумел совершить чудо и сыграть плохо! Не лучший ли это выход, Хм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им быстрым взмахом руки он вырвал из пушки синее стеклышко: горячее, почти раскаленное. И, будто даже опережая свет, вложил в прорези оранжево-желтый стеклянный кругляш.</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цо Арвина лег теплый живой свет. И зал дружно вздохнул - завороженный чу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юная Хмель узнала, что это ее новый друг, нелюдимый старик Люциус, решает, кто из актеров погибнет, а кто преуспеет. И это тайное знание, о котором она не решается никому говорить (да и что, собственно говоря, изменится?), погружает ее глубокую тоску. С одной стороны, она может попросить Люциуса сделать ее героиней новой пьесы... а может и попросить, чтобы кто-то из одноклассников провалился. В ее руках оказывается страшная сила - но девочка вовсе не готова к тому, чтобы этой силой воспользо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амое ужасное, что довлеет над девушкой, - воспоминание о гибели ее маленького братца Кумара. Когда ей было всего лишь семь лет, она вместе с родителями пошла в Театр. Ей велено было присматривать за пятилетним Кумаром, но она отвлеклась... и расшалившийся ребенок выбежал на сц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ы Театра суровы. Оказавшись на сцене, Кумар вынужден был играть. Актеры импровизировали, как могли, чтобы спасти мальчика, но во втором акте для него не было никакой роли... и в результате после антракта мальчик исче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ибель брата всегда тяжким грузом лежала на совести Хмель. А теперь она размышляет - а уж не заглядевшись ли на веселых световых зайчиков, пущенных Люциусом по проходу зрительного зала, ребенок побежал на сц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ь в той пьесе не погиб ни один актер - проигравшим оказался маленький Кумар! Так, значит, в особых случаях Люциус может спасти всех актеров, пожертвовав кем-то из зри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 таком хитросплетении человеческих (только ли человеческих?) судеб, желаний и стремлений заканчивается первая часть романа “Ремарка” и начинается втор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в очередной раз восхититься дарованием супругов Дяченко и многообразием их творческих приемов! Ведь вторая часть “Ремарки” - это как раз та самая пьеса “Выход”, которую в первой части репетируют герои! Написанная неведомым творцом, поставленная бессильным Растафой, подвластная тайным пружинам Люциуса - пьеса разворачивается перед нами, причем, начинаясь как классическая пьеса, “Выход” постепенно меняет ритмику, персонажи начинают называть друг друга настоящими именами, в действие все активнее вторгается и зрительный зал, и Люциус, и даже (вот они, те самые “ремарки”!) автор всех пь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тану портить читателям впечатление, пересказывая еще и сюжет пьесы. Замечу лишь, что финал, при всей внешней пафосности и сентиментальности, заставляет слезы наворачиваться на глаза. И прощальный диалог Хмель Косяк и Растафы Кавая - это практически белый стих, искренняя и торжествующая песнь любви, которая выше всех пьес, ролей и даже Драматург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ВЕРНУТЬ НАЗАД!</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андр Громов - один из немногих современных писателей, чьи книги очень щедро насыщены фантастическими элементами. Там, где обычный писатель использует одну-единственную идею на весь роман, Александр, подобно щедрому сеятелю, разбрасывает целую пригоршню идей. Особенно эта черта любопытна в связи с тем, что Громов активно работает в жанре фантастики катастроф, уничтожая человечество все новыми и новыми способами. Казалось бы - эти способы надо экономить! Два раза одну голову не отсеч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 нет! Меньше двух-трех напастей для населения Земли Александр Громов, как правило, не использ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тал исключением и его новый роман “Провернуть назад” (авторское название - “День пятый”). Поскольку он выпущен издательством “Новая Космогония” в малотиражной серии “Планетарные пространства” и доступен немногим, не лишним будет более подробно рассказать сю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ть первая - “Фарш” - рисует перед нами яркую, впечатляющую картину ближайшего будущего. Начинается роман маленьким эпизодом из наших дней - главный герой, пятилетний Толя Клюквин, просит маму пожарить на обед котлеты. Но мама отказывает малышу, поскольку мясорубка давно сломана. И вот, в лучших традициях романов в жанре хоррор, обиженный Толя возмущенно смотрит на ненавистный кусок говядины (кстати, автор хорошо замотивировал любовь Толи к котлетам и неприязнь к жареному мясу - у мальчика только что выпали все молочные зубы, и жевать ему трудно). Детская обида приводит к поразительному эффекту - под взглядом мальчика мясо превращается в фарш!</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омане Стивена Кинга сразу после этого начались бы активные действия. Но Александр Громов не соблазняется подобным драйвом. Мама сурово наказывает Толика и объясняет, как осторожен он должен быть со своим даром. Перепуганный Толик клянется никогда не применять свою способность во зло. Захваченный сюжетом читатель ждет продолжения истории, но автор внезапно начинает рассказывать совсем о другом! “...бельчонок появился на свет ранней весной, в теплой, трухлявой глубине дупла, дырявящего старый, но крепкий еще дуб между пятым и шестым суком...” Первое впечатление, что в файл с романом случайно попали фрагменты неизвестной ранее книги Бианки или сошедшего с ума Пришвина. Лишь после второй или третьей вставки, повествующей о радостях и тревогах маленького бельчонка, понимаешь, что автор использовал тот же литературный прием, что и Гофман в “Житейских воззрениях кота Мурра”. Так на протяжении всей книги и будут появляться короткие, в две-три странички, зарисовки из лесной жизни - сбор орешков, первая линька, дружба с бурундучком, ссора со злой лисой... Зверюшки разговаривают, грустят... в общем - ведут себя как нормальные герои диснеевских мульт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вернемся к основной сюжетной ли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е как-то незаметно переносится на тридцать лет вперед. Мир будущего. Мир высоких технологий, разгула компьютерной и генетической преступности, засилья спецслужб... все это дано быстрыми, но сочными мазками творческой кисти. Повзрослевший Анатолий Клюквин, не особо скрывая свой дар, работает на мясокомбинате. Он один заменяет целый цех - под его взглядом коровьи и бараньи туши превращаются в аккуратные груды фарша. Работа мясокомбината показана со знанием дела, очевидно, автор много консультировался со специалистами. Некоторые сомнения вызывает лишь сцена с пьяными рабочими и крысиным семейством, после которой надолго исчезает желание есть колбасу. Впрочем, сцена в чем-то оправданна, ведь именно в этот момент Анатолий спасает и приручает маленького крысенка, своего будущего спутника... впрочем, не будем забегать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интересно показана семейная жизнь героя. В описанные времена по планете гуляет эпидемия страшной болезни - вирусной истерии. Ею страдают лишь женщины, у которых начинаются спорадические приступы истерии, сопровождаемые немотивированной агрессией. Жена Анатолия, интеллигентная и хрупкая, тоже подвержена этому недугу. Поэтому, уходя из дома, Анатолий запирает ее в специальной камере-бесильне с мягкими стенами и полом. Даже клавиатура компьютера в бесильне - надувная. Приходя же с работы, Анатолий вынужден долгое время наблюдать за женой, прежде чем выпустить ее в квартиру - ведь во время приступа больные становятся очень коварными. Беседы Анатолия с женой занимают изрядную долю текста и читаются с неослабным интере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лавное течение первой части неожиданно для читателя прерывается самым неожиданным образом. Подросший крысенок, получивший имя Рип, внезапно произносит свое первое слово - “па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ая часть романа носит название “Невозможно” и почти не содержит “приключений тела”. Со времен первой части прошел еще год. Вся Земля охвачена паникой - животные внезапно стали разумными или, точнее, - потенциально разумными. Собаки и кошки, даже крысы и мыши при благоприятных условиях начинают понимать человеческую речь и сами разговаривают. То же самое, как ни ужасно, творится с крупным и мелким рогатым скотом! “Оразумливать” скот категорически запрещено, но всегда находятся не в меру любопытные пастухи... что приводит к ужасным последствиям. Вторая часть начинается с чудовищной сцены на мясокомбинате, где козел-провокатор успокаивает ягнят, которых гонят на убой. Диспут между ягнятами, козлом и Анатолием занимает полторы главы. После этого плачущих ягнят начинают забивать, а Анатолий бросает работу. “Они все разумные! - кричит он директору цеха. - Даже те, кто молчит! Вся плоть - тра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Анатолий живет на пособие по безработице, общается с Рипом, заботливо ухаживает за женой. Мелкие вставные сцены демонстрируют нам мировой масштаб трагедии - ставшие разумными куры устраивают побег из птичника, банды собак и кошек ночами терроризируют улицы, крысы строят подземные города... Многие люди становятся вегетарианцами, но еще большое количество находит в поедании разумных животных особое садистское удовольствие. Бьющая по нервам сцена с шашлыками, устроенными выпускниками средней школы, подчеркивает размах охватившего человечество безум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к Анатолию приходят сотрудники таинственного Комитета особой безопасности - Кобеза, глубоко засекреченной силовой структуры. К сожалению, испугавшись за безопасность Рипа (разумные крысы подлежат обязательному уничтожению), Анатолий бросается в бе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ть третья, “Провернуть”, самая, пожалуй, динамичная в романе. Анатолий странствует по России, уходя от сотрудников Кобеза. Он пересекает всю страну - от приграничного Подольска до уральского анклава. Ему уже ясно, что по какой-то причине кобезовцам требуется его особый дар, но Анатолий не желает уничтожать разумных сущест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жизнь заставляет его сделать суровый выбор. В маленьком сибирском городишке, точнее - крупном селе, он становится свидетелем суда Линча. Жители собираются сжечь живьем юношу, которой оразумил молодую рысиху. Впрочем, главной причиной негодования граждан стал тот факт, что юношу и рысь соединяет большее, чем простая друж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толий, не в силах перенести трогательный прощальный разговор человека и его пушистой подруги, встает на их защиту. Он пытается уладить дело миром, но когда и его самого тащат к костру - пускает в ход свой дар. Остатки перепуганных линчевателей разбегаются, Анатолий вместе с необычной парой уходят в тай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итания по тайге, простой и суровый быт староверов, в чьей деревне троица беглецов находит приют, - все это не дает читателю оставаться безучастным. Чего стоит только портрет деда Григория, простого и мудрого патриарха староверов! Но погоня идет по пятам,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и возникает неожиданный любовный треугольник - рысиха влюбляется в Анатолия и уговаривает его “вмести уйти вольной лесной тропой”. Модная тема зоофилии дана на удивление трогательно и лирично - некоторые диалоги воскрешают в памяти “Песнь Песней”: “Лапы твои - будто четыре ручья, сбегающие по склону голеней моих и в горы бедер моих... хвост твой - будто пятый ручей, что места себе не находит шаловли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толий и сам уже испытывает к молодой рыси сложные чувства, но он все-таки отвергает предложение - и вместе с Рипом убегает еще дальше в глубь тайги... Там, в безлюдных суровых сибирских просторах, они находят заброшенную ракетную базу, где обитает племя разумных крыс. Пораженные дружбой Анатолия и Рипа крысы дают им приют и защиту. Общество крыс нарисовано излишне бегло, однако и здесь читателя ждут интереснейшие сцены крысиного быта: и гладиаторские бои с кошками, и странные семейные отношения... Но вскоре Анатолий узнает страшную правду- крысы тайком восстанавливают забытые в конце прошлого века на базе ядерные ракеты. Они собираются спровоцировать ядерную войну, после которой малочувствительные к радиации крысы станут полными хозяевами план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долгих и мучительных переживаний Анатолий решает покончить с крысами. Рип, после долгих терзаний, встает на сторону своего приемного отца. И начинается кровопролитная схва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волю себе процитировать фрагме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к! Пронзительный писк доносится из-под пола - сквозь доски, сквозь сгнившие ковры. Никогда не пытался молоть фарш сквозь доски... но придется попробовать. Чудовищно! Звон в голове, ватные пробки в ушах... Не слышу, но чувствую, что писк прекрат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секунды - прийти в себя. Интересно, кто это был: крадущиеся ко мне отборные крысиные коммандос или убегающие самки с крысятами? Мир их фарш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час - самое большее - такого напряжения, и я сам превращусь в фарш, даром что отъелся и откормился за неделю. Надо выдержать! Крысы атакуют грамотно, как по учебнику - со всех сторон, с отвлекающими маневрами. Спешить им в общем-то некуда. Их сотни тысяч, а я один... не считать же Рипа боевой единицей. Если не доберусь до боеголовки, то меня возьмут измором, дождутся, пока не потеряю силы или не усну от изнеможения. А еще похоже, что мне специально подставляют неразумных крысят и старых самок: заставляют тратить силы на малоценную мелюзгу. Ум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орачиваю голову, смотрю на страдальческую мордочку Ри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ыли не солдаты, - пищит он. - Это были старые сам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амый тяжелый момент на помощь Анатолию приходят части спецназа и оперативники Кобеза. Старая ракетная база уничтожается напалмом и ядохимикатами. А обессилевшего Анатолия везут в тайный московский штаб Кобе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ть четвертая, “Назад”, дает ответы на многие загадки. Анатолий, вначале подозрительно относящийся к своим пленителям, вскоре проникается уважением к бойцам невидимого фронта. Он узнает, что и его удивительный дар, и эпидемия вирусной истерии, и оразумливание животных - звенья одной цепи. Много лет назад в заповедных беловежских лесах упал таинственный объект - не то метеорит странной природы, не то инопланетный зонд. Все попытки проникнуть к объекту или исследовать его были неудачны. Даже развал Советского Союза был отчасти спровоцирован той паникой, что охватила допущенных к информации членов политбю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объект” никак не проявлял агрессивности - только защищался от попыток приблизиться. Но вскоре из места падения объекта начинает исходить таинственное излучение, влияющее на высшие мозговые структуры. У мужчин это излучение порой приводит к появлению удивительных способностей - телепатии, телекинеза... но самым удивительным стал случай с Анатолием. У женщин, как ни печально, то же самое излучение вызывает истерию - она вовсе не связана с вирусами. Ну а животные под действием излучения обретают разу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ть может, это и не агрессия, - говорит Анатолию полковник Русков. - Быть может, зонд хочет помочь всем нам стать умнее... но женщины, по природе своей, не способны так быстро эволюционировать. Отсюда (...) и приступы истерии. Ну а оразумливание животных - самая трагическая ошибка Чужих. Мы не можем всей планетой перейти на вегетарианское меню. Мы не готовы делить маленькую Землю с разумными крысами и осьминогами. Быть может, через сто лет инопланетный дар оказался бы благословенным подношением... сейчас же он - проклятие человеч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Анатолий способен ныне спасти человечество. Защитные механизмы “объекта” работают лишь против военной техники - будь то баллистическая ракета или обычный танк. Охрана “объекта” от людей осуществляется с помощью разумных животных - зубров, волков, зайцев, белок, полностью покорных воле своего внеземного хозя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дный выбор встает перед Анатолием. Ему жалко животных, а в первую очередь - Рипа и веселую пушистую рысь, резвящуюся где-то в сибирской тайге. Ведь если излучение прекратится - все они вновь потеряют разум. Но на другой чаше весов - счастье человечества, исцеление любимой жены, солидная награда от благодарного государства... и потеря своей уникальной способности, которую Анатолий ненави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 делает выб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группой десантников Анатолий отправляется к “объек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ее начинается активное действие. Десантники, вооруженные лишь палками и камнями, охраняют Анатолия. Анатолий своей уникальной способностью защищает десантников. Рип разведывает обстанов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рагов у группы кобезовцев - целый лес! Злобные лоси нападают на них из кустов, медведи прыгают с деревьев прямо на головы, волки таятся в подлеске, змеи ползут по мхам. Даже безобидные землеройки ухитряются, навалившись всей толпой, убить старшего сержанта спецназа Юрия, чью фамилию мы так и не узн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епенно тают ряды десантников. Но и зверье гибнет в таких количествах, что активиста “Гринписа” хватил бы удар. Беловежская пуща завалена фаршем, тяжелый запах парного мяса витает в воздухе. Уже у самого объекта гибнет суровый майор Пастушенко - его успел затоптать затаившийся в кустах бузины зуб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лько Анатолий с Рипом выходят к “объекту” - студенистому, отвратительному кому биомассы, тщетно пытающемуся скрыться бегством. Единственный оставшийся защитник “объекта” - тот самый бельчонок, за чьими забавными приключениями мы следили всю книгу. Бельчонок и Рип сходятся в смертельной схватке, Анатолий же выдерживает тяжелейший ментальный поединок с “объектом”. Пытаясь защититься, “объект” сообщает все новые и новые версии о своем происхождении - и то, что он посланец внеземной цивилизации, долженствующий “продвинуть” земных животных, и что он порождение “единого разума Земли”, возмущенного нарушениями экологии, и что он прибыл из счастливого вегетарианского будущего человечества, и что его создали тайные лаборатории КГБ в качестве оружия... Но Анатолий все-таки преодолевает ментальные блоки “объекта” и узнает страшную правду. “Объект” - это всего-навсего... впрочем, жестоко по отношению к читателю было бы открывать столь неожиданный сюжетный ход в реценз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убедившись во вредоносной сущности “объекта”, Анатолий обращает на него свой возмущенный взор - и новая гора фарша возникает в ле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хает чудовищное излуч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целяются женщины планеты Зем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ашки и овечки послушно идут на бой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то обладал экстрасенсорными способностями, теряют их. В том числе и сам Анатол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рш невозможно провернуть назад”, - бормочет герой, глядя на дело глаз своих. У его ног - погибший в бою Рип и умирающий бельчонок. Подобрав бельчонка, Анатолий бинтует его раны. Этим финалом автор как бы говорит нам: “Солдат бельчонка не обидит! Пусть мы, люди, и не самый лучший вариант разумной жизни на Земле, пусть мы иного варианта не приемлем, но и в зверства не скати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ЫПАРЕННЫЕ СЮЖЕТ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но и чаще всего безрезультатно охочусь я за книгами издательства “Новая Космогония”. Все-таки ставка на фантастику высокохудожественную, в чем-то элитарную, не способствует продвижению книг на прилавки. С тем большим удивлением обнаружил я на самом обычном лотке у метро “Алексеевская” книгу “Новые карты рая” известного алма-атинского фантаста Ярослава Зарова. Кому-то он знаком по мрачной, декадентской книге “Весенние приходы” (история больных с раздвоением личности), кому-то по задорной космической опере “Точка отчаяния” (быт и нравы в далеком будущем) или альтернативной истории “Горячие моря” (изменивший свое течение Гольфстрим согрел северные берега России, в то время как Америка и Европа прозябают). Писатель интересный, но снискавший себе репутацию коммерческого автора, многократно обруганный за тезис “три книги для денег, одна - для души” - и вдруг в “Новой Космогонии”? Удивительно! Настораживал и тираж книги - 12 100 экземпляров (и это при том, что большинстве книг в “Новой Космогонии” изданы тиражом от 3 до 7 тысяч экземпляров). В общем, сомнений у меня не оставалось - надо чи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е же страницы вызвали у меня оторопь. Обычно Заров начинает действие активно, сюжет несется на космической скорости, не оставляя читателю никаких шансов отложить книгу и подумать: “А что это я, собственно говоря, читаю?” В “Новых картах рая” действие разворачивалось подчеркнуто неспешно. Вначале никто никого не убивает. Не прилетают на Землю коварные Чужие. Отсутствуют виртуальные и альтернативные миры, душевные терзания и переживания героев. На протяжении двух с половиной глав автор описывает быт московской коммунальной квартиры - задушевно, скрупулезно, с легкой иронией, но без всяких попыток читателя заинтриговать. Разве что набор героев, волей автора сведенных в трех комнатах и кухне, узнаваем - писатель-фантаст Андрей Кульянов, работающий над романом “Лунный Рейх” (отрывки из которого, к месту и не очень, рассыпаны по всему тексту); мать-одиночка Рита Семенова, воспитывающая аутичного восьмилетнего сына и работающая квартирным маклером; бывший спецназовец, ныне инвалид по зрению и алкоголик Иван Силин, живущий на пенсию старушки-мамы (как выясняется к концу второй главы - пенсию маме не платят, зарабатывает она нищенством и сбором пустых бутыл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третьей главе я впал в глубокую задумчивость, пытаясь понять замысел автора. У меня не было ни малейших сомнений, что долго такой неспешный темп Зарову не выдержать. В рамках классической бытоописательной прозы ему было тесно, будто акуле в аквариуме, писатель задыхался, нервничал и становился все более агрессив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чувствия меня не обману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алкоголика Ивана Силина вдруг появились странные кошмарные сны, старушка-мама, как оказалось, вовсе не собирает бутылки по подъездам, а работает стриптизершей в клубе “Осенний соблазн”, аутичный мальчик зашел в комнату писателя, поджег его гардероб и стер с компьютера текст нового романа, его энергичная мама провалила какую-то сделку, и теперь за ней гоняются бандиты. Загрустивший от потери почти законченного романа писатель уходит в глухой запой вместе со слепым спецназовцем. В процессе запоя (описанного очень красочно и узнаваемо) Иван Силин рассказывает писателю открывшуюся ему во снах страшную правду: все пятеро обитателей квартиры давным-давно мертвы, а их нынешнее существование - “посмертие” - нечто вроде чистилища, к которому они приговорены за грехи. Вначале писатель решительно отвергает эту версию, но постепенно начинает все более к ней склоняться. Каждый из персонажей и впрямь недавно был на грани жизни и смерти - десантник едва не был убит в ходе обезвреживания террористов, аутичный мальчик поперхнулся сливовой косточкой и едва не задохнулся, за его матерью и раньше гонялись страшные бандиты, старушка-стриптизерша пережила нападение сексуального маньяка, ну а сам писатель некоторое время назад, на почве разлуки с любимой женщиной, совершил неудачную попытку самоубийства. Ситуация усугубляется тем, что Андрей Кульянов, в результате пожара лишившийся всей верхней одежды, не может покинуть квартиру и убедиться в существовании мира за ее стенами! Окна его комнаты выходят в глухой грязный тупик, где никогда и никого нет, продукты, спиртное и сигареты он заказывает по интернету, ну а его друзья, все время собирающиеся зайти в гости, в последний момент откладывают виз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левиным попахивает, печально подумал я. Черный заяц колотит в свой бараб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что и Заров понял, что такой сюжет не слишком оригинален. Во всяком случае, история, в которую я уже готов был поверить, благополучно разрешается визитом друга писателя Юрия Семецкого (ну как же в современной фантастике без этого персонажа!) Вопреки устоявшейся традиции Семецкий не гибнет! Напротив, он становится посланником мира живых, убеждающим писателя, что тот еще жив. Семецкий отдает писателю свои старые брюки и рубашку, после чего тот выходит на улицу- и убеждается, что мир существует, а жизнь продолжается. Почти тут же появляется один из поклонников писателя, узнавший о его беде. Крутой хакер, он ухитряется восстановить текст нового романа - и Андрей Кульянов с энтузиазмом начинает его дописы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же фантастика? - мысленно возопил я. Но, сообразив, что роман прочитан от силы на одну пятую, успокоился и принялся читать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чувствия меня не обману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дованный спасением текста писатель со смехом рассказывает хакеру о своем недавнем испуге. Внимательно его выслушав, хакер заявляет, что десантник не столь уж не прав. По его мнению, все люди на Земле хотя и живы, но существуют в электронной, виртуальной форме. Весь окружающий наш мир - это иллюзия, игра, созданная таинственным Великим Программистом, а люди - самообучающиеся и саморазвивающиеся разумные подпрограммы, “макросы”. Временами Великий Программист подбрасывает людям те или иные “пряники” или берется за “кнут” - двигая человеческую историю в необходимом ему направлении. Появление же в истории тех или иных пророков и мессий - это результат “вхождения” Великого Программиста в собственную иг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атель воспринимает рассказ с иронией. Но хакер заявляет, что у него “есть доказательства”. Идеальных программ не существует, в любом программном коде есть дырки. И он-то как раз сумел найти несколько таких дырок, позволяющих выйти за рамки программы и задействовать “недокументированные функции” - левитацию, хождение по воде, телепатию и телекинез... Восхищенный этой не то новой мифологией, не то новой космогонией (!), рождающейся у него на глазах, писатель вместе с хакером отправляется в путешествие в Санкт-Петербург. Дело в том, что по замыслу Великого Программиста на месте северной столицы никогда не планировалось строить город. Однако сбой макроса “Петр Первый” вызвал появление города, искажающего своим существованием программный код. Именно в Санкт-Петербурге существует “Сердце Болот” - странная зона, где можно обрести сверхчеловеческие способ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путешествия очень интересно. Чувствуется небезразличие автора к Северной Пальмире - в описании каналов, домов, мостов и людей так и свозит печальная серая сырость. Скитаясь из одной квартиры в другую, нанимая “проводников”, обильно употребляя галлюциногены и амфетамины, писатель и хакер подбираются все ближе и ближе к “Сердцу Болот”. Дело в том, что прийти в аномальную зону напрямую небезопасно, требуется серьезная подготов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чается история “Сердца Болот” печально и двусмысленно. Вроде бы хакер действительно смог продемонстрировать писателю “недокументированные функции” - взлететь из мрачного темного двора-колодца, куда не ведет ни одна дверь, а только канализационный люк, в гнилое питерское небо, навстречу клубящимся тучам... Но удар молнии прерывает его по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ли это на самом деле? - мучительно размышляет писатель, возвращаясь в Москву. Заметил ли Великий Программист сбой макроса “хакер”, после чего убрал его из программы? Или трагедия лишь пригрезилась писателю после употребления “расширяющих сознание” веществ? А если было - то действительно ли наш мир лишь иллюзия, программа? Ведь Великому Программисту безразлично, из чего строить свою игру - из строчек программного кода или из атомов и молек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 здесь, на середине книги, Заров пошел поперек логики поведения своих героев. Пережив подобное приключение, писатель никак не мог вернуться домой и сесть дописывать “Лунный Рейх”. Скорее уж от него следовало ожидать визита в церковь, ухода в монастырь или по меньшей мере создания нового, более серьезного романа. Но Кульянов упорно пишет историю лунной базы, созданной в сорок пятом году недобитыми фашист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тем обстановка в коммунальной квартире накаляется. Преследуемая бандитами, вбегает Рита Семенова - и слепой десантник Иван встает на ее защиту. В красочно описанном поединке чувствуется что-то эпическое, вызывающее в памяти былины и народные сказания. Это уже не Иван Силин бьет по мордам зарвавшихся наглецов. Это сама Русь-матушка встает на защиту своих детей! Ориентируясь лишь на звук, на шумное дыхание и сопение бандитов, Иван побивает их всех, спускает с лестницы, после чего понимает, что он еще жив, прекращает пить и основывает школу русского рукопашного боя “Слепая ярость”. Оказывается, что в детстве Иван Силин заблудился в тайге, попал в тайное поселение старообрядцев у озера Камбала, где был обучен забытым ныне методикам единоборств. Но самая главная его тайна - даже не забытые приемы рукопашного боя, а напиток под названием “русский мед”. Глоток этого настоянного на травах эликсира дает бойцу великую силу и сверхчувственное восприятие. Писатель, наблюдая преображение соседа-алкоголика, размышляет: не является ли “русский мед” еще одним сбоем программы мироздания? В промежутках между работой над романом Кульянов помогает соседу варить “русский мед”, преследовать злодеев и защищать невиновных. Пожалуй, это наиболее динамичные фрагменты книги, написанные в редком для России жанре комикса. Порой так и хочется назвать Ивана Силина Бэтменом, а Андрея Кульянова - Роби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илы все-таки неравны. Слишком много нечисти противостоит друзьям. В конце концов бандиты находят слабое место Силина - похищают его старушку-маму. Чтобы спасти родительницу, Силин дает обещание навсегда покинуть Москву. Вместе с Кульяновым они отправляются в логово бандитов, чтобы забрать старушку. Разумеется, бандиты не держат слово и набрасываются на друзей. Как же они просчитались! Друзья выхватывают фляжки с выпаренным, концентрированным “русским медом”, делают, подобно мишкам-гамми, по большому глотку и вступают в бой! Бандитские ножи не в силах поцарапать героев, от пуль они уклоняются, а когда негодяи достают противогазы и пускают в помещение ядовитый газ - просто задерживают дыхание на полчаса. Враги повержены, мама Ивана Силина спасена. Но... десантник все равно покидает Москву. “Запомни, побратим! - говорит он писателю. - Негоже русскому человеку слово нарушать. Даже если слово врагу дано, даже если враг в сырой земле лежит... дал слово - держ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учениками и сподвижниками, вместе с мамой и единственной перевоспитавшейся бандиткой - прекрасной Гюрзатай - Иван Силин покидает Москву. Скорый поезд уносит их за Урал, где Силин собирается продолжить свое благородное дело. Писатель словно говорит нам, что возрождение России начнется не с бандитской Москвы или депрессивного Санкт-Петербурга, а в здоровых, крепких сибирских лес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атель тем временем возвращается в коммуналку и садится за свой роман. Действие “Лунного Рейха” близится к кульминации - недобитые фашисты построили на Луне, согласно приказу Гитлера, десять тысяч ядерных ракет и собираются диктовать миру свои условия. Только русско-американский экипаж может спасти м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арный труд прерывает Рита Семенова, в слезах вбегающая в комнатенку писателя. Оказывается, недуг ее сына все более и более прогрессирует. У ребенка начался бред, он объявляет себя посланником внеземной цивилизации, “наблюдателем”, который должен вынести решение - достойны ли люди существовать, или должны быть уничтож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атель вступает с мальчиком в долгий спор. Он решает, что единственный способ помочь ребенку - убедить его, что люди не так уж и плохи. По мере спора Кульянов все более и более напрягается - речь мальчика по-взрослому серьезна, он проявляет неожиданные познания... неужели и впрямь перед Кульяновым - внеземной разведчик? К тому же выясняется, что Семенова - не настоящая его мать, ребенок был ей подброшен в младенчестве и усыновл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 споры между писателем и мальчиком несут в романе главную философскую нагрузку. В поисках “Абсолютного Добра” и “Абсолютного Зла” взрослый и ребенок проходят всю Москву. И если найти “Абсолютное Зло” удается без труда, то поиск добра как-то не складывается. Мальчик заявляет, что человечество будет уничтожено и он вскоре даст “сигнал в космос”. В то же время писатель узнает, что наблюдатель на Земле только один и если он сейчас погибнет - принятие решения будет отлож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делать - мучительно размышляет писатель? Убить потенциального губителя человечества? Или - признать, что люди достойны лишь уничто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раз и не два, а целых три раза писатель собирается убить мальчика. Подходит с топором к его кроватке, сыплет в манную кашу крысиный яд, подключает к ванне электрические провода... Но в последний миг прячет топор и укачивает захныкавшего во сне ребенка, выбрасывает за окно кашу (в этом месте замечательно пародируются “Денискины рассказы” Драгунского, что придает мрачной и трагической сцене внезапный комизм), обрывает смертоносные провода... Наконец Кульянов рассказывает все Рите. Приемная мать мальчика сразу верит писателю. Какое-то время они размышляют, что делать. Наконец писатель восклицает: “Да если мы всерьез готовы убить ребенка - то ничего, кроме смерти, род человеческий не заслуживает!” Приняв решение смириться с неизбежным, Кульянов и Рита ведут мальчика в цирк, чтобы провести последний вечер среди веселых, смеющихся людей. Но в разгар представления мальчик говорит им: “Давайте пойдем в цирк и на той неделе?” Писатель и Рита понимают, что они выдержали последний экзамен и приговор человечеству отмен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й оптимистической ноте и завершается роман Зарова “Новые карты рая”. При чем тут карты рая, я так и не понял, но с названиями книг у Зарова всегда были пробле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претензии к названию - единственные, которые можно всерьез предъявить автору. В целом же роман удался. Без сомнения, Заров свел в этом произведении четыре сюжетные линии, каждая из которых была достойна отдельного романа (а если засчитать “Лунный Рейх” - то даже пять). Щедрость для современного автора немыслимая! Зато она позволила Зарову превратить нехитрые в общем-то коммерческие сюжеты в концентрированные выжимки, сразу же выигравшие в качестве. Вспоминая историю с “русским медом”, можно сказать, что перед нами - “выпаренные сюжеты”, чье переплетение позволило добиться нового звучания всего тек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ется лишь надеяться, что Ярослав Заров изменит своему обыкновению, и следующая его книга будет не менее любопытной и неоднозначной. Ну а “Новой Космогонии” хочется пожелать дальнейших успехов на поприще издания необычной фантаст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СЛИ БЫ Я ПИСАЛ “КРАСНУЮ ШАПОЧКУ”...</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 стиле “Линии Грез”, но с элементами “Генома” и “Спектр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всего на свете Волк любил маленьких девочек. Не важно, в шапочках или без, - Волк ценил содержимое, а не форму. Но все-таки шапочка придавала девочкам определенный шар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такая, одетая в шапочку девочка приближалась к Волку по лесной тропинке. Притаившись за кустом можжевельника, Волк ждал. Запах ягод навевал мысли о джине с тоником... хорошей порции правильного джина “Сапфир” с правильным тоником “Швепс”, один к трем, смешивать, но не взбалтывать. И еще приходила на память песенка “Джин и то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ревновал ее к дождям, - тихонько напел Волк, не отрывая взгляда от девочки. Девочка была в меру упитанная, румяная - в тон шапочке. Такие волку особенно нрав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к глубоко вдохнул и вышел из кус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бя давно заметила, - с улыбкой сообщила девочка. - У меня положительная мутация - я вижу в инфракрасном диапаз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опустила руку в корзинку, и Волк с ужасом увидел, как из-под упаковки мороженных круассанов показался легкий плазменный бластер “Пер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к даже успел прыгнуть. Реакции интеллектуально продвинутого животного намного превосходили обычные волчь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уло бластера расцвело красным цветком, и что-то невыносимо горячее ударило Волка прямо в беззащитное, открывшееся в прыжке брюх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 стиле “Холодных берегов”</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почка у девочки была красная, из руссийского алого сукна на манер тюбетейки сшитая. И, видать, остался дорогой ткани треугольный обрезок - его девочка на манер платка на шею повязала. Хорошая девочка, не из бедной семьи - вот только вывела ее судьба навстречу мне, душегубу, одну в темном лесу. Я бы отпустил ее. Да только как может разбойничий атаман по прозвищу Серый Волк перед своими людишками слабость показать? По всему выходит, что сейчас надо мне ее снасильничать, невзирая на малый возраст, а потом платком удушить. Или вначале удушить, а потом снасильнич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 стиле “Лабиринта отражений”</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аю. Цветная метель дип-программы стихает. Вокруг желто-серый, скучный и мокрый осенний лес. Передо мной лишь одно яркое пятно - красная шапочка на голове маленькой, лет семи-восьми, девочки. Девочка с испугом смотрит на меня. Спраши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ол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уж вряд ли, - отвечаю, оглядывая себя - не превратился ли я в волка? Нет, не похоже. Обычный голый мужик, прикрывающий срам распареным березовым веником. А что я мог поделать, когда от переполнения стека взорвались виртуальные Сандуны? Только сгруппироваться и ждать, куда меня выброс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ду к бабушке, - сообщает девочка. - Несу ей пирож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меня занесло на какой-то детский сервер вроде знаменитого “Спокойной ночи, малы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еловек или программа? - спрашиваю я дево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ушка заболела, - продолжает девочка. Все я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грамма, да еще из самых примитивных. Перестаю обращать на девочку внимание, озираюсь. Где же здесь вых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у тебя такой длинный хвост? - вдруг спрашивает дево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хвост, - отвечаю я и красн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ереоценивай себя. Я говорю о следящих программах, которые сели на твой канал, - любезно уточняет девочка. Голос ее резко меняется, теперь передо мной - живой чело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ИЧЕСКАЯ ТРИЗН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о или поздно писателя-фантаста просят: “А напишите нам... нет, не рассказ! Ста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сегда радует. Возникает ложное, но очень приятное ощущение, что ты не просто сочиняешь истории для развлечения почтенной публики, но еще и владеешь каким-то тайным знанием: КАК ХОРОШО ПИСАТЬ КНИГИ? КУДА ИДЕТ СТРАНА? ЧЕМ ДУМАЕТ ПРАВИТЕЛЬСТВО? МОЖНО ЛИ ЕСТЬ КУРИЦУ РУКАМИ? - в общем, ’знаешь ответы на все ключевые вопросы мирозд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сякий случай отвечу: книги надо писать с душой, страна идет своей дорогой, правительство думает тем, кого назначат думать, а курицу руками есть нужно - она тогда вкус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далее - эти и другие умные мысли в виде статей.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АМИ МЫ НЕ МЕСТНЫ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в фантастике, по самому определению не выносящей ограничений, свои маленькие табу. И если наличие их вполне понятно в вопросах религии, политики, секса - нехорошо все-таки обижать людей другой веры, политических убеждений или любовных предпочтений, то одно табу выглядит более чем нелеп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я этому табу - отношение к Чуж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бы, что ужасного может быть в описании войны людей и ухоногих прыгунцов с третьей планеты Сириуса-А? Особенно в наше время, когда сильная страна с легкостью выбирает себе мальчиков для битья из числа менее сильных стр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т - за права прыгунцов тут же вступятся! В лучшем случае автора обвинят в дешевой развлекательности, в худшем - в отсутствии гуманизма. Насколько нелепо относить термин “гуманизм” к существам, похожим на гибрид кузнечика и спаниеля, никто не задумывается. И пусть автор, утирая скупые слезы, описывает, как прыгунцы бомбят человеческие города и алчут наших женщин, - бдительный читатель не простит ему ответного удара по гнездовьям ухоногих братьев по разу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 же пройдем вместе по пыльным тропинкам, что пролегли по полям боевой славы земного оружия. И попытаемся понять - можно ли писать о войне с Чужими и нужно ли это 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аргумент защитников Чужих настолько же ожидаем, насколько и смехотворен. “Знаем-знаем, кого автор изображает в виде мохнатых прямоходящих таранту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равило, автор никого, кроме агрессивных прямоходящих тарантулов, изобразить и не пытается. Но подозрительный читатель редко верит автору. Воспитанный на советском диалекте эзопова языка или на политкорректных заповедях американского образа жизни, он бдительно сверяет цвет меха тарантулов с цветом собственных волос, ищет и находит какие-либо политические паралл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кто ищет - тот всегда найдет. С подобным читателем спорить бесполезно, но положа руку на сердце - толку в таком поиске не больше, чем искать в образе Дарта Вейдера злобную пародию на отважного Дар В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ой аргумент куда более серьезен и имеет право на существование. Звучит он примерно так: “А что, если к нам действительно вот-вот прилетят добрые и умные кремнийорганические медузы с Альфы Центавра? Посмотрят наши фильмы, прочтут наши книги, обидятся - да и улетят. А то и уничтожат Землю как недостаточно добрую плане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вайте будем последователь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добрые - то не уничтож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умные - то задумаются, почему так часто в фантастике контакт сопряжен с конфлик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 задумаемся и 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итие разума всегда происходило на фоне неблагоприятной внешней среды. Разум, по сути, и есть защитная реакция живого организма от слишком сложной и непредсказуемой среды. Саблезубые тигры, ледники, нехватка мамонтов или нефти - все это заставляло людей обороняться, менять окружающий мир, защищать те или иные ресурсы. На теплых тропических островах можно пить кокосы и есть бананы, петь “Чунга-чангу” и умеренно размножаться, но никак не осваивать соседние материки, а уж тем более - соседние звез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рессия и защита от агрессии - это основной движущий фактор эволюции. Спорить с этим, имея хотя бы начальные познания в биологии, бесполез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добрые рукокрылые ушаны могут ждать нас где-нибудь у Альфы Центав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кто может встретиться нам в космосе или, что еще хуже, прилететь в г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ные - раз (иначе не вышли бы в космос). Умеющие контролировать свою агрессивность - два (иначе истребили бы сами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винутый в свое время Ефремовым лозунг “Цивилизация, Достигшая уровня межзвездных полетов, не может быть агрессивной” критики не выдерживает. Уровень агрессивности никаким образом не зависит от уровня развития. До сих пор существуют первобытные племена, чей образ жизни можно назвать пасторальным, - и племена, чьи обычаи иначе как отвратительными не назовешь. Вполне развитая европейская и атлантическая культура тоже не выказывает никаких признаков снижения агрессивности. А прогресс науки, подстегиваемый непрерывными конфликтами, продолжается. Кстати, вы как-нибудь сведите вместе двух высоко разумных и добрых ученых и посмотрите, сколько у них найдется поводов для конфликта в совершенно абстрактном научном споре о пространстве-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ет никаких оснований не ожидать в самое ближайшее время кардинального прорыва в физике пространства, который позволит нашей сегодняшней цивилизации выйти на уровень межзвездных путешеств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нтастично? Луны-то едва коснулись, до Марса не дотянулись, а туда же, к звездам... Что ж, речь идет именно о качественных изменениях. А они способны изменить облик космонавтики в считанные десятиле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представим, что сегодняшнее человечество или похожие на нас по развитию ушаны вышли в космос, что созданы достаточно быстрые и экономичные средства межзвездных сообщений. И перед нами сразу же встанет второй вопрос: “За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рассматриваем третий аргумент: “Мир лучше войны, нам не за что будет вое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ы, но в первую очередь к иным мирам мы отправимся не за научными знаниями. Главным вопросом любой экспансии - что на Земле, что в космосе - всегда был вопрос ресурсов. Вряд ли станет экономически выгодным возить на Землю нефть или мороженое мясо рукокрылых ушанов с Сириуса. Да и ушанам заготовки золота и человечины на Земле вряд ли потребу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главным ресурсом всегда было само место под солнцем - и не важно, как это солнце называется. Нет оснований считать, что планеты земного типа широко распространены в галактике. Значит, дышащие кислородом, нуждающиеся в воде и живущие в достаточно ограниченном температурном диапазоне расы неизбежно будут конкурировать за главный ресурс - те самые тропинки чужих планет. И если даже люди откажутся от посягательств на родную планету ушанов, а ушаны пообещают не трогать Землю, останется вопрос нейтральных террито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тем, что все это - самый простейший и примитивный случай. И человечество, и ушаны в данном случае рассматриваются как совершенно идентичные культуры с общими потребностями и схожей психикой. Такие отношения, при всей их напряженности, скорее всего можно будет свести к тем же правилам общежития, что существуют на Земле (надеюсь, никто не считает такие отношения абсолютно бесконфликт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более сложна ситуация, при которой две цивилизации, включая земную, не конкурируют за ресурсы, но имеют совершенно разную систему ценностей. Допустим, раса кристаллических черепашек с Проциона хочет всего лишь колонизировать бесхозную и ненужную для людей Венеру. А может быть, даже Венера им не нужна, и летают черепашки между звездами в поисках чистого знания, питаясь солнечной энергией и слагая замечательные поэ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илл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бязательно Потому что кристаллические черепашки могут быть шокированы омерзительным обычаем людей употреблять в пищу животную и растительную пищу. Потому что оды знанию, которые черепашки распевают в каждую свободную минуту, сводят людей с ума, а узоры на их панцире отвратительны до тошн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договорились с черепашками. Те стали петь вполголоса и покрасили панцири в розовый цвет, а люди перешли на питание химически синтезированными аминокислотами. Лишь бы не было вой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ут прилетает новая форма разумной жизни, чье название непроизносимо, да и вообще у них нет самоназвания. Эта разумная жизнь - всего лишь информационный пакет, компьютерный вирус, который внедряется в любое электронное устрой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разобьем компьютеры от греха подальше. Или подарим в качестве жилья новым братьям по разу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чу, слышен рев фотонных двигателей! Вот они летят, еще одни братья по разуму! Такие же, как и мы! Руки, ноги, голова... Говорят по-английски и по-русски. Смеются над нашими анекдотами, галантно ухаживают за нашими женщинами, дарят вакцину от насморка. Пора утереть пот со лба и зарыть “Томагав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 нет! Они, оказывается, придерживаются веры в Великого Чхи. И хотят, чтобы мы немедленно прониклись этой верой. Ну ничего совершенно страшного, просто раз в неделю восславить Великого Чхи, а примитивные земные верования забыть! А может, они ни в кого не верят. И полны решимости помочь землянам избавиться от религиозного дурм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ствия описы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есть еще один вариант. Самый страш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они летят, добрые и могучие. Вид их приятен для глаз, а сердца полны любви и жалости к людям. Они дарят нам более крутую вакцину от насморка, а вирусы гриппа вылавливают сачком и отсаживают в заповедник - потому что не способны убить живое. Они отвечают на все вопросы и не требуют ничего. Сам смысл их жизни - творить доб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а Земле начинается сплошная чунга-чан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отдельные несознательные люди пытаются превратить вакцину от насморка в биологическое оружие, добрых и могучих берут в заложники, устраивают марши протеста против негуманного обращения с вирусами грип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роходит время, и на Земле воцаряется полнейшая идиллия. Человечество лежит под пальмами и временами жестами просит всунуть ему в рот очередной бан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де же ученые, которые должны взыскать новых зна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н они, под сенью олив задают вопросы добрым и могучим. Добрые и могучие отвечают. Они уже все на свете открыли и узнали, нет нужды лететь к звездам и колонизировать Марс. Также не требуется писать книг и сочинять музыку - они столько насочиняли и такого качества, что на тысячу лет хва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 что происходит? Ученые как-то сами собой повывелись. Иногда подойдет юноша со взглядом горящим, в обнимку с верной подругой, да и воскликнет: “Я знаю, в чем смысл жизни!” И ответят ему добрые и могучие: “Молодец! И мы зн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уже и добрые-могучие заскучали. Потребности человечества удовлетворены - от самых низких до самых высоких. Пора и в путь-дорогу. И после прощальных плясок под пальмами улетают они в поисках новых несчастных братьев по разуму, которых надо облагодетельствовать. И тянется за ними по Вселенной след из тихих, мирных, пасторальных миров, где обитает счастливый, ни в чем не нуждающийся ск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мы говорили о невозможности конфликта двух разумных цивилизац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те, уж лучше пусть так, как в старой доброй фантастике. Через конфликты. Через непонимание. Через труд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ставаясь людь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ХОЖДЕНИЕ В КИНО</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какой-нибудь писатель скажет вам, что не мечтает видеть свою книгу экранизированной, - не верьте ему. Все мечтают, только некоторые стесняются в этом призн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б этом мечтал давно и даже мысленно разделил все свои книги на две группы: “Можно снять у нас” и “Можно снять в Голливуде”. Первая группа была до обидного маленькой: “Осенние визиты” и “Ночной Дозор”. Ну конечно, не составило бы особого труда снять “Рыцарей Сорока Островов”, но кто в наши дни вкладывает деньги в детское ки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когда в “АСТ” первый раз пришли с предложением снять фильм по “Ночному Дозору”, я согласился не раздумывая. Порадовался, что всегда оставляю за собой права на экранизации, а также на создание компьютерных игр, спектаклей, опер и изваяние героев книг в бронзе и мрам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оглас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ервой командой, представлявшей небольшую, но вполне успешную киностудию, дела у нас не заладились. Нет, поначалу все было хорошо - вот только сценарий не вытанцовывался. Я позвал на помощь Андрея Щербака-Жукова, как-никак окончившего ВГИК по специальности “сценарист”. Мы что-то написали. Увы, это никому, включая нас самих, не понравилось. Тогда сценарий доверили писать одной популярной актрисе. Результат не понравился мне. По ночным московским улицам разъезжали в “мерседесах” и “БМВ” наглые вампиры при золотых цепях и дорогих мобильниках. В подворотнях наркодилеры продавали им кровь девственниц и невинных младенцев. Где-то суетился подлый интриган Гесер. Бегала за вампирами волшебница Ольга. Антон Городецкий мелькнул пару раз на втором и третьем план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о было грязно, чернушно и хорошо бы прозвучало в начале “перестрой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сстался с этой командой с чувством смутного взаимного недовольства. Похоже, мы с ними читали какие-то совершенно разные кни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естие о том, что за экранизацию взялся Первый канал, меня откровенно порадовало. Во-первых, было понятно, что возможности у них несравнимо больше. Во-вторых - само отношение к автору и авторскому видению книги было гораздо уважительнее. Да и с режиссером фильма Тимуром Бекмамбетовым отношения сложились куда лучше (может быть, сыграло свою роль то, что мы земляки - оба из Казахстана? Все-таки Восток дает свой взгляд на мир... не такой прямолиней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начале все шло по старой колее. Я писал сценарии - они не нравились. Раз за разом я что-то переделывал - и все это уходило в мусорную корзину. Я начал с тоской вспоминать истории про съемки “Сталкера”, сценарий которого братья Стругацкие переделывали чуть ли не тридцать р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ервом тоже загрустили. За сценарий брались самые разные люди - и признанные сценаристы, чьи имена мелькают в каждом втором российском сериале, и полные энтузиазма новички. Текст не давался. Сценарии не нравились ни заказчику, ни режиссеру, ни мне сам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чилось тем, что мы сели с Тимуром и стали обсуждать, что именно нам нужно, чего мы хотим от фильма, что там должно быть, а чего там быть не мо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ело неожиданно пошло на лад. Многострадальный сценарий четырех серий (охватывающий две трети книги “Ночной Дозор”) был наконец-то написан. Начались съемки. Я успокоенно вздохнул и даже согласился сделать сценарий следующих се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временем известие о том, что Первый канал все-таки начал съемки фильма, потихоньку распространилось среди кинопроизводителей. И начался какой-то странный, хотя и очень приятный период. Мне звонили то с одной, то с другой киностудии и просили права на съемки фильма. Начиналось все с вопросов о “Дозорах”, когда же “выяснялось”, что съемки уже идут, - речь переходила на другие кни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там “первая группа”, “вторая груп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хожу в большую, серьезную компанию. Мне сообщают, что хотят снимать фильм по только что вышедшей книге “Спектр”. Я осторожно объясняю, что в этой книге - семь планет, не считая Земли, десяток различных разумных рас, выстрелы из бластеров и прочие спецэффекты. Не снять у нас такого, ну никак не снять! Лучше возьмите “Осенние визиты” - затраты на спецэффекты минимальны, нужна лишь хорошая актерская игра! “Хорошо”, - отвечают мне. “Тогда мы возьмем “Осенние визиты”... о чем они, кстати? И “Спектр” тоже возьм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несколько месяцев киностудии приобрели права на съемку “Спектра”, “Осенних визитов”, “Лабиринта отражений”, “Звезд - холодных игрушек”, “Звездной тени”, “Генома”, написанной вместе с Ником Перумовым книги “Не время для драконов” и даже детских “Рыцарей Сорока Островов”. Правда, по поводу последних было честно сказано, что сюжет будет адаптирован к приключениям взрослых героев. Ну не отбить затраты на спецэффекты показом детского кино! Зато было обещано, что в небеса взовьются драконы и космические корабли, инопланетяне будут совсем как живые, и вообще - никаких проблем со съемками фантастического кино ныне в России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у честно - пока ни один фильм снимать не начали. Причина, я думаю, очень простая. “Ночному Дозору” отведена роль пробного шара. Удастся фильм, окупит себя в кино- и телепрокате - стартуют съемки “Генома”, “Спектра”, “Осенних визитов”. Обратятся к другим авторам (пока права покупали лишь у меня и Ника Перумова). Провалится “Ночной Дозор” - и компании предпочтут закрыть проекты, не начиная съем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все выжид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очной Дозор” тем временем сним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главную роль Антона Городецкого был взят Константин Хабенский. На роль Гесера - Владимир Меньшов. На роль Завулона - Виктор Вержбицкий. Среди актеров есть и признанные мастера - Николай Олялин, Валерий Золотухин, Римма Маркова. И талантливые молодые актеры - Мария Порошина, Алексей Чадов, Галина Тюнина. И поп-звезды - Жанна Фриске в роли ведьмы Алисы Донниковой и Илья Лагутенко в роли вампи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актерский состав выглядел “как положено”. Меня испугал выбор режиссера лишь в случае с Алисой Донниковой. Но, просмотрев какие-то первые фрагменты съемок, я убедился, что причин для паники нет. Жанна Фриске играла очень достойно и, похоже, с интере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валось скрестить пальцы на удачу и ж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лышал два мнения по поводу спецэффектов в фантастическом кино (а что ни говори, но фантастический фильм без спецэффектов после “Матриц” и “Властелина Колец” никому не интересен). Мнение первое - самое сложное, это компьютерные эффекты, съемки “на синем экране”, создание пейзажей иных планет и космических баталий. Мнение второе - цена на компьютерные спецэффекты ныне упала, специалистов хватает, зато очень мало осталось профессионалов, способных сделать качественный грим “инопланетянину”, придумать дизайн бластеров, скафандров и прочих бытовых мелочей. Ведь до сих пор профессионалы с улыбкой вспоминают фантастический фильм “Петля Ориона”, где космонавты ходили в гэдээровских лыжных ботинках и с застежкой-молнией на скафанд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очном Дозоре” бытовые мелочи придумывать почти не пришлось. Мир наш, обычная Москва. Темные и Светлые обитают в обычных квартирах, порой даже специально приземленных, запущенных. Ночной и Дневной Дозоры работают в самых обычных офисах - с канцелярской мелочевкой на столах и облупившейся краской на стенах. По сути, перед режиссером стояли следующие задачи: изобразить Сумрак, изобразить превращение совы в Ольгу, а Тигренка и Медведя - в животных, изобразить Завулона в демоническом облике, найти визуальное решение для “Воронки Проклятия” над Светланой. С изображением вампиров, как известно, легко справится и школьник с видеокамерой, купивший в магазинчике “Смешные ужасы” резиновые клы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казалось, что проще всего будет с Сумраком. Визуальное решение было подробно описано в книге, выглядело оно вполне зрелищ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ут на экраны вышел “Властелин Колец”, и мы с ужасом обнаружили, что именно в такой Сумрак входит Фродо, надевая Кольцо Всевлас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ислять все принятые и отброшенные варианты вряд ли стоит (да и сам я видел от силы половину решений). Были среди них и совершенно неожиданные - к примеру, Сумрак представлялся в виде капиллярной сетки, заполнявшей все пространство экрана, некоего живого существа, в которое входят персонажи. Увы, этот вариант убивал картинку, лишая сцены в Сумраке и динамизма, и зрелищ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было принято в итоге, - некий компромисс между первоначальной идеей и стремлением избежать вторичности. Как это выглядит на экране, вы, наверное, уже видели. Мне кажется, что Сумрак все-таки получ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 несложен “морфинг” человека в животное и обратно. Но и тут есть свои подводные камни, о которых вряд ли подозревают зрители. Комичным и мультяшным выглядит на экране превращение мелкого животного (к примеру - совы) в человека или превращение человека в крупного зверя - тигра, медведя. Эту проблему обходят по-разному. В “Гарри Поттере”, к примеру, превращение кошки в женщину показано через тень на стене. И вовсе не из-за нехватки средств на “морфин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интересное - одновременно и буквальное, и аллегорическое - решение было найдено для показа “Воронки Проклятия”. Воронка - кружащиеся над домом вихрем во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оде бы “в лоб”. Но как эффектно это выгля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самое великолепное кинематографическое решение фильма, на мой взгляд, это Завулон в финальном поединке на крыше здания. Одна-единственная деталь передает его демоническую сущность, но какая деталь! Не буду портить впечатление тем, кто фильма еще не смотрел. Но решение было найдено великолепное - за что я особо благодарен режисс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льм, конечно, это не только и не столько спецэффекты (хотя к некоторым западным фильмам это не относится). Фильм, как и книга, это рассказанная история, только режиссер в отличие от писателя может ее не только рассказать, но и пока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сюжетом, при всей кинематографичности “Ночного Дозора”, тоже было трудно. Книга написана от лица главного героя - это оправдывает и длинноты, и резкие боковые ответвления сюжета. В любой момент герой может что-то вспомнить, что-то обдумать, объяснить “для себя” - а на самом деле для чита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ино злоупотреблять этими приемами нельзя. Большой роман невозможно перенести на экран буквально. Пришлось безжалостно отсекать некоторые линии. Другие, напротив, изменились и вышли на первый план. Мне кажется, что иногда это шло на пользу истории. Иногда - нет. Но я прекрасно понимаю, что это неизбежно. Буквальные экранизации редко бывали удачными, куда важнее, чтобы в фильме сохранился дух кни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мне кажется, уд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еще одно маленькое наблюдение со съемок “Ночного Дозора”. В старом хорошем мультике “Фильм. Фильм. Фильм” пели: “И нам, конечно, врут, что это тяжкий тру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дной из сцен “Ночного Дозора” фигурирует “школа магов” при Ночном Дозоре. У режиссера возникла интересная идея - усадить за парты в роли массовки писателей-фантастов. Это и было осуществлено. Среди Иных сидели писатели Эдуард Геворкян, Олег Дивов, Владимир Васильев, Леонид Кудрявцев и Леонид Каганов, критики Александр Ройфе, Андрей Синицын, Дмитрий Байкалов... боюсь, что всех имен и не вспомню. Мне как автору книги даже досталась коротенькая роль со словами - я пучил глаза, надувал щеки и взглядом “поднимал” металлический ли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ъемки мы пришли в двенадцать часов дня. Уходили - в девять вечера. Сцена, которая на экране занимает едва ли минуту, снималась девять часов. Был жаркий летний день, а по сценарию - холодная зима. Окна помещения покрыли искусственным инеем. Все - и актеры, и массовка - были тепло одеты. Но если несознательная писательская массовка в перерывах прогуливалась и дегустировала коньяк, то съемочной группе доставалось по полной програм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огда в девять вечера мы отправились по домам, съемочная группа поехала в Свиблово - снимать сцену драки Антона Городецкого с вампирами. И съемки эти, насколько я знаю, шли почти всю н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рискну сравнивать тяжесть того или иного труда. Но писать книги, честное слово, куда легче, чем снимать фильм. Писатель по большому счету не зависит ни от кого и ни от чего. Не будет электричества - в ход пойдет пишущая машинка или карандаш и тетрадка. Провал - это твой личный провал, но удача - это только твоя уда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ъемки фильма - огромный труд огромного коллектива. Мне всегда было трудно представить себе, что такое реально тираж в сто пятьдесят тысяч экземпляров... нет, умом это понимаешь - не самый маленький город, читающий твою книгу, но вот представить зри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сем другое ощущение, когда ты видишь десятки и сотни людей, занятых тем, чтобы перенести твою книгу на пленку, уже не для сотен тысяч - а для миллионов человек. Мне стало немного страшно. Наверное, это чувство испытывает и съемочная группа - каждый раз, когда снимает новый филь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что они очень хотели сделать хорошее кино и донести его до зрителя. Я надеюсь, что у них это получ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от удачи или неудачи “Ночного Дозора” будет зависеть, как скоро в России появится хорошее фантастическое ки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как и вы, наверное, люблю не только читать, но и смотреть фантаст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ИЧЕСКАЯ ТРИЗН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нили мы Научную Фантастику. Скудно хоронили, что уж сказать... Товарищи из профсоюза произнесли краткую речь о покойнице. Перечислили ее заслуги - всем в общем-то прекрасно известные. И как поднимала она американскую экономику в тяжелые годы депрессии. И как манила мечтой о космосе. И даже как звала молодежь во ВТУЗы - вспомн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выступили друзья и близкие покойной. Многие в свое время состояли с ней в тесной связи - как правило, по юности, прежде чем всей душой отдаться Развлекательной, Социальной или Сказочной Фантастике - сводным сестрам покойной. Сестры эти, не надорвавшие здоровья на великих стройках двадцатого века, до сих пор молодились и чувствовали себя хорошо - недаром вокруг них роились юные поклонн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зья и близкие, скрывая печаль, рассказывали забавные и поучительные истории из жизни Научной Фантастики. Некоторые заявили, что всю жизнь любили только ее одну - причем взаимно! - и грядущие поколения еще оценят крепость их отношений. Многие выражали надежду на ее будущее воскресение - в связи ли с социальным заказом, по велению ли мудрого ца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мы разошлись. Каждого ждали свои великие книги и свои капризные му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койница полежала немного, включила Атомную Пилу, вскрыла домовину, потом достала Нейтринный Землекопатель - да и выбралась из свежей могилы. Постояла под вечерним дождиком, синенькая и пошатывающаяся, включила Генератор Красивых Обличий - и побрела к ближайшей останов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концов - не первый раз хоронили. Она успела привык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 она привыкла к завышенным ожиданиям на свой сч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честно старался писать романы, исходя только из имеющихся на данный момент научных открытий. А потом бегал по Парижу, скупая экземпляры своей книжки, в который вчера придуманный “Наутилус” таранил корабли бивнем. Беда, беда, ведь сегодня были изобретены торпе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верноподданнически изрекал, что она “должна звать во ВТУЗы”, - и она принималась звать, напрочь забывая, что литература вообще никому и ничего не обязана. Результат? Научная Фантастика переставала быть литературой, а становилась научпопом к читателю. Читатель, не обрадованный таким зрелищем, отворачи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с энтузиазмом пытался донести до широкого читателя радости своей профессиональной деятельности. А читатель, путаясь в безукоризненно точном описании диффузии межзвездного газа или тонкостях фрактального программирования, откладывал книгу в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а, кто и когда вам сказал, что научная фантастика - синоним научного справочника? Никто не строит заборы или лодки, сверяясь с “Робинзоном Крузо”, никто не ловит преступников, черпая знания из “Пестрой ленты” или “Черных орхидей”, никто не изучает историю по “Роб Рою” или “Спартаку”, никто не воепитывает детей, опираясь на “Мэри Поппинс” или “Карлс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лько несчастную русскую литературу, доизнывавшуюся от вопросов “кто виноват” и “что делать” до революции, по сию пору лихорадит. Вот и фантастике что ни день велят учить, инженерить человеческие души, звать во ВТУ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это удивительное русское народное стремление - призвать, да чтоб всем миром! Чтобы навалиться и сплотиться! Чтобы все приспособить “на пользу дела” - пусть футболисты не просто так бегают, а динамо вертят, пусть мечта не ввысь воспаряет, а грузы перевозит... Только вот моторы ломаются и электричество отключается не потому, что процесс починки моторов был плохо описан в фантастической литературе. Пьяный слесарь, сломавший мотор, книг вообще не читает. Тут в консерватории что-то править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нтастика зовет к звездам, к компьютерным, нано - и биотехнологиям, к научному поиску. Но она не может и не должна подменять науку. Они, конечно, внешне похожи: учебники и справочники на фантастические романы. Те же черные буковки на белой бумаге. Только употреблять их следует совершенно по-разному. Учебники - для ума. Литературу - для ду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ая фантастика - часть литерату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лохая - может описывать технологию ремонта карманных ядерных реакторов в полевых услови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ПОСТОЛЫ ИНСТРУМЕНТ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Я спросил писателя Петрова:</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ы зачем воткнул в компьютер провод?</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ичего Петров не отвечал.</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олько файлы из Сети качал...</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Дозвон</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когда у писателя-фантаста есть Интер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недавно решил я подключиться к Интернету по выделенной линии. Залез по модему в Сеть и за два часа нашел всех провайдеров, которые подключают в моем районе. Заодно пару часов провел на хакерских сайтах и выяснил, как мне защищаться от атак и несанкционированного доступа в Сети. Потом скачал свежий антивирус и вычистил все те хитрые программы, что потихоньку сели на мой компьютер на хакерских сайтах. Сумел бы я это сделать без Интерн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захотелось мне узнать, что думают читатели о моем новом романе. Одно дело, когда читатели приходят на встречу с автором: ясно, придут те, кому понравилось. Вы же не потащитесь через весь город в книжный магазин, чтобы сказать автору, какая у него плохая книжка? А так - пробежался по пяти эхоконференциям и все про себя узнал. И что исписался вконец, предыдущая книга была еще ничего (от года к году ее название меняется), а новая - полный отстой. И что мудрый читатель еще на первой странице понял, чем дело кончится (автор - самый глупый читатель, сам никогда не знает, чем закончится роман, когда его начинает). И что язык бедноват и тускловат. И что язык вычурный и усложненный. И что персонажи - картонные. И что думают они слишком много - нормальный человек такими самокопаниями не занимается. И что пишу я ради денег. И ради популярности. И ради друзей и поклонников. А надо бы - ради удовольствия того самого Читателя, который это письмо написал. Ведь читает он, бедолага, мои книги десятый год - и тошнит его все сильнее и сильнее... Выйдет новая книжка - читатель ее быстренько с пиратского сайта скачает, прочитает за одну ночь, а утром, злой и невыспавшийся, вынужден критик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бы еще я узнал всю правду о своих книгах - как не в Интерн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как восхитительно упрямо выправляет текстовый редактор слово “Интернет”, требуя писать его с большой буквы! Ну почему в отношении прочих средств связи (а ничем большим Интернет не является) мы не придерживаемся этого правила? Почему не звоним по Телефону, не ходим на Телеграф, не стучим в Там-Тамы и не сигналим Гелиографом? И только Интернет, будто слово пришло к нам из дореформенного немецкого, упрямо требует своей заглавной бук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 без Интернета писателю-фантасту плохо. Нечем заняться, разве что сесть книжки пис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Коннект</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же, если без шуток... Чем хорош Интернет для писателя? Что он дает и что требует взамен? Стоит ли такая игра свеч, а такой Париж - мес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азу замечу, что все нижеследующее предназначено, в первую очередь, начинающему автору, которому со всех сторон советуют помещать свои тексты в Интернет - или же, напротив, предостерегают от этого. Авторы более или менее состоявшиеся свои выводы уже сделали, для читателя же Интернет - куда более плюс, чем минус, даже спорить не сто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нем с основного довода, который приводят поклонники Интернета: “Сеть помогает “раскрутке” молодого авт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вод вроде бы убедительный. Ведь и в самом деле выложить свой роман на бесплатную страничку в Сети может любой молодой автор, живущий в столице или в провинции, умеющий ладить с людьми или безумно стесняющийся при живом общении. Раз - и роман “Кровавая баня в марсианском аду” уже доступен всем желающим! Два - и по тематическим конференциям разбросаны письма “Читайте мою первую книгу, это круто!”. Три - и если “Кровавая баня...” и впрямь хороша, к голосу автора присоединяется хор восторженных читателей. Вот он, усп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дальше? Дальше, как ни удивительно, автору хочется бумажной публикации. И вовсе не из-за гонорара (ну или не только из-за гонорара). Почему-то бодро крутящийся счетчик скачанных копий душу автора не греет. Хочется бумаги. Пусть плохой, газетной. Пусть даже обложка аляповатая, уворованная с американской книжки “Багровая сауна в венерианской преисподней”. Пусть тираж - пять тысяч экземпля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хочется, хочется, хоч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автор идет к издателю (или отправляет тому файл по Интернету). Говорит: “Мой роман пользуется большой популярностью в Се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происходит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датели нынче пошли умные. У них тоже есть Интернет. И каким образом накручиваются счетчики, создается ажиотаж, а сам автор пишет о себе в третьем лице - все это прекрасно понимают. Поэтому издатель вначале берет рукопись, читает. И потом решает, что ему делать с этим самым молодым авто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все происходило раньше, до появления Интернета? Нет, не во времена партийной литературы, а в то странное время, когда свобода уже появилась, а Интернет - еще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ам сейчас расска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дные авторы были вынуждены проходить жестокую школу “малых форм” прозы. Они писали коротенькие рассказы, которые, уж поверьте, написать гораздо труднее, чем “Кровавую баню...” на тридцать авторских листов. Потом посылали рассказы в журналы. Там читали (не смейтесь, их действительно читали) и лучшие из рассказов публиковали (не улыбайтесь, так из журнального “самотека” были выловлены и Пелевин, и ваш покорный сл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автор шел к издателю со своей “Кровавой баней...” и в доказательство своей гениальности демонстрировал публикации в журнале “Проза Камчатки” или в газете “Вестник куроводства”. Издатели, которые и раньше были не дураки, читали ром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 решали, что им делать с молодым авто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измен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Сеть терпима к объему. Не обязательно писать рассказы, не обязательно учиться, как в три страницы вместить Человека, Мир и Сюжет. Можно сразу начинать с большой фантастической эпопе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параллельно с рассказами я тоже писал свои “Кровавые бани”. Первые три были полной ерундой. На четвертой произошел какой-то перелом, переход количества в. какое ни есть, но качество. И четвертая повесть уже была издана на бума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уществуй в те годы Интернет - могли бы выйти и первые т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чень вероятно, что четвертая и пятая повести оставались бы на том же самом уров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слышу возмущенные голоса поклонников Интернет-публикаций - “сетературы”, как они сами это называют. И про то, что им не нужны книжные издания: книги вообще вот-вот отомрут. И про то, что автору из Хабаровска в жизни не добиться публикации в Москве... без Интернета. И что на конвертах и распечатках разоришься, а файл - бесплатный, Интернет - дешев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 ребята, все вы врете! И все знаменосцы “сетературы”, едва их поманит хотя бы маленький шанс хотя бы на маленькую публикацию в маленьком журнале, немедленно меняют свою точку зрения. И автору из города Джамбула в Казахстане было ничуть не ближе до Москвы. И перепечатывать рукописи на пишущей машинке было куда дороже и дольше, чем зарядить в старенький матричный принтер стопку бума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у Интернета никаких заслуг в деле продвижения молодых авторов. Да, Интернет по большей части заменил бумажную Почту. Но не принес ничего нового - хотя и пишется с большой бук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ой довод поклонников Интернета более лукав: “Сеть позволяет автору выслушивать мнение читателей, находить ошибки в своих произведениях, обеспечивает обратную связь “автор-читатель”, развивает полезную крит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дно возражать. Ведь автору не положено возмущаться критикой в адрес своих книг. Надо покорно склонять голову, каяться и вносить исправ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никто уже не помнит старую, до Интернетовских времен басню о медведе-живописце и крити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нета еще не было, а вот критики существовали. Критики (имею в виду критиканов, а не малочисленных профи), как известно, это те люди, которые объясняют автору, как бы они написали книгу, если бы умели писать. И не важно, к чему призывает критикан - к большему отражению роли партии в свержении крепостного права или к более научному описанию процесса межгалактических гиперпереходов. Правильный ответ на такие замечания: “Садись и напиши лучше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то, за редчайшим исключением, не садятся и не пиш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онечно, существует у современных писателей “бета-тестинг”. Я сам его практикую - и свеженаписанный роман читают десять-двадцать моих друзей. После чего, хватаясь за голову, я обнаруживаю, что спутник Юпитера переместился к Сатурну, из семизарядного револьвера стреляют восемь раз подряд, а на шее у героя - деревянная цепо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я торопливо вношу правку (если книга еще не ушла в печать). После чего понимаю, что по крайней мере одна ошибка ошибкой вовсе не являлась - в мире, лишенном железа, у героя и впрямь была цепочка, вырезанная из дере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 книга выходит, и оказывается, что графиню в одном месте называют баронессой - и она ничуть не возмущается. И еще находится десять грубых смысловых ошибок, которые “бета-тестинг” не отловил. Мала была группа экспертов? Да нет, просто все увлеклись. Потому что “вылавливать блох” - профессия. Этим занимается (ну или должен заниматься в идеале) редактор - человек не просто эрудированный и грамотный, но и не позволяющий себе увлечься текстом. Ляпы и ошибки, увы, неизбежны. Здесь можно приводить массу хрестоматийных примеров - и “ЭнциклопУдию”, выпущенную без единой опечатки, и Робинзона Крузо, приплывшего голышом на разбитый корабль и тут же набившего сухарями карманы, и того героя Вальтера Скотта, что скакал весь день и всю ночь между деревушками, расположенными в десяти милях друг от д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дружеские советы - вещь хорошая и нужная. Но речь идет именно о дружеских и именно о советах. Потому что цель сетевого критика совсем и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тому автору молодому, начинающему и оттого наиболее мнительному и подверженному влиянию я бы не советовал злоупотреблять сетевым “бета-тестингом”. Помимо реальной помощи молодой автор получит множество спорных советов и выслушает огромное количество вкусовщ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ите, чем закончилась басня про медведя-живопис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если автор обладает железной волей, безупречным умением отделять зерна от плевел и хорошим самообладанием - публикация в Сети поможет ему сделать роман лучше. Но то же самое сделает и хороший редактор - или сам автор, если найдет в себе силы не отдавать роман в печать немедленно, а даст ему “вылежаться” месяц-другой, после чего спокойно перечитает его еще раз. Все ошибки сразу станут вид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к советам вроде “интрига скучна, надо бы все переписать”, “действие лучше бы вести не на Марсе будущего, а в древней Индии”, “недостаточно отражена роль филателистов в современном обществе” надо и относиться соответственно. Вам доводилось когда-нибудь, гуляя с любимой девушкой, выслушивать советы от прохожих: “Что-то твоя девушка мини носит, а ей бы джинсы больше пошли”, “Прическу ей стоит сменить”, “Да таких девушек - на копейку пара, а на пятачок - пучок!”? Или, прогуливая в коляске ребенка, слушать замечания: “Не очень-то он у тебя удался, мелкий какой-то и лицо скучное... болезненный, наверное... мой бы лучше был... правда, у меня самого детей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чись такое, ваша реакция была бы вполне предсказуемой. Мнения по поводу внешности своей девушки человек готов выслушать разве что от самых лучших друзей. Советы по поводу здоровья ребенка - принять разве что от уважаемого и опытного вра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почему же молодой автор, будто загипнотизированный, покорно выслушивает весь тот бред, который несут о его любимой книге, о его вымученном и выстраданном дети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ерьте доморощенным критикам, “санитарам” Сети! Их основной движущий мотив - вовсе не желание сделать ваше творчество лучше, а банальное самоутверждение, вопль скопца в спину Дон Жуана. Лучше уж послушайте совета докторов из книжных издательств и журналов. Они и диагноз могут поставить более неприятный, и лечение назначат болезненное - но пользы будет больше. Выслушайте, обдумайте и поблагодар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 займитесь самолечением. Вашу книгу за вас никто не напиш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тий довод в пользу Интернета, как ни странно, бесспорен: “Интернет позволяет писателю найти нужную ему информацию, сделать текст более достовер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ут спорить не стану. Если вам срочно потребовалось узнать, кто правил Англией в 1645 году или что такое агглютинация эритроцитов (допустим, вы всего этого не знаете, а ваш герой должен блеснуть интеллектом), то помощь Интернета незамени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ли вам надо не просто вставить в текст пару имен и цифр, а досконально узнать и прочувствовать, как действительно жила и управлялась Англия в 1645 году, или показать работу врача-гематолога, то разбросанные по Сети тонны словесной руды не помогут. Куда полезнее и удобнее взять в библиотеке пару кни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найти их, конечно же, поможет Интер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Ретрейн</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вот те три основных довода в пользу Интернета для писателя, которые приводят чаще всего: способ рекламы и связи с издателями; способ обратной связи с читателями, способ получить критические отзывы; способ получения справочной информ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е, на мой взгляд, непринципиально лучше обычной почты. Второе - только вредит начинающему автору. Третье - полезно, особенно в ситуации маленького города, где не сохранилось хороших библиотек (да и в Москве существенно экономит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побеждая в себе естественное человеческое желание немедленно услышать отзывы о своей работе, молодому автору следует напрочь забыть о существовании литературных конференций, где бы они ни располагались - в великом и могучем Интернете или в почти поглощенном Интернетом ФИДО. Здоровее буд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еда в том, что, говоря о “писателе и Интернете”, мы говорим скорее о тех или иных вариантах общения автор-читатель: конференциях, чатах, гостевых книгах. Именно об интерактивности в первую очередь пекутся лидеры “сетературы”. Да если бы только сами пеклись - с достойным лучшего применения усердием они раздают приглашения на вход в эту печь для сгорания молодых талантов! Есть в этом что-то от поведения наркомана, упорно зовущего приятелей “только разок попробовать”, или от финансовых “пирамид” того или иного рода. Логика тех, кто встал под знамена “сетературы”, понятна: надо создавать массовость, нужна аудитория, нужен питательный планктон. Логика молодого автора тоже ясна: ну как же я без Интернета в наш век, все пишут, и я буду пис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те назад! Да, именно назад. Или в сторону. Куда-нибудь на книжные полки. Видите? Девяносто девять целых и девять десятых писателей не использовали в своей работе Интернет. В Ясную Поляну не была протянута “выделенка”. В Петербурге времен Достоевского не было ни одного достойного провайдера! Герберт Уэллс в жизни не видел компьют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это было... - слышится мне в ответ. - Нынче иные врем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ена всегда одни и те же. И книги, которые остаются жить, написаны вовсе не о Почте, Интернете или Там-Таме. Они написаны о люд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Гибсон?”, “А сам-то, сам-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Гибсон? Он и понятия не имел об Интернете, когда писал “Сожжение Хром”. А что Лукьяненко? Не было у него никакого Интернета, когда был написан “Лабиринт отражений”. И на пишущей машинке роман получился бы ничуть не хуже, честное сло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Дисконнект</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может быть, Интернет вообще - зло? И тексты, выложенные наивным автором в Сеть, немедленно своруют? И времени он пожирает чудовищно м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ая точка зрения тоже существует. И вред Интернета преувеличен не в меньшей мере, чем его поль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е главное: авторство не своруют! Выложенный в открытый доступ текст- это уже публикация, пусть даже электронная. Конечно, какой-нибудь Петя Бубкин может повесить на своей странице гениальный роман Васи Пупкина под своим именем. Вот только решаются эти вопросы достаточно легко - письмом провайдеру Пети Бубкина. А издательству влипать в неприятности и воровать даже самые гениальные романы совсем уж не с руки. В первую очередь даже не потому, что вероятен судебный процесс, а потому, что авторский гонорар - это очень небольшая статья расходов. Кто же режет курицу, несущую золотые яйца, - в нашем случае: кто же обидит талантливого Васю Пупкина с его “Кровавой баней в марсианском аду”? Лучше попросить его написать продол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руют текст? Вот это неизбежная судьба любой хорошей (и даже не обязательно хорошей) книги. Он поползет по сетевым библиотекам (по большей части принадлежащим сторонникам “копилефта” - то бишь воровства авторских прав). И чем лучше будет книга, тем скорее ее сосканируют и выложат в С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оже лечится. Теми же средствами - вдумчивой перепиской с провайдерами и отслеживанием злодея. Сменив десять-двадцать бесплатных хостингов и растеряв всех читателей, уныло сидя где-нибудь на узбекском или монгольском сайте (да, сайт доступен, вот только найти его нелегко), сторонник “копилефта” может и призадуматься о выгодности воровства. Конечно, вам не избежать гневных отповедей: “Ага, жадный какой, не хочет давать свои романы!” Я в таких случаях вежливо спрашиваю, а не хочет ли поборник “копилефта” поделиться с народом своими штанами? Или отдавать половину зарплаты в Фонд Ми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е смешное, что доморощенные воришки очень любят ссылаться на Запад. Дескать, там, где уже осуществлено светлое будущее человечества, все задарма. Любая книга. Расчет, очевидно, на то, что проверять никто не ста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ю, как на конгрессе фантастики в Нанте я познакомился с группой европейских “хакеров - любителей фантастики”. Они с большим воодушевлением рассказывали мне о своей работе - составлении справочников по фантастике, занятиях библиографией, тех или иных Интернет-проектах... Я не удержался и спросил, а как в Европе обстоит дело с незаконным выкладыванием в Сеть фантастических книг. Меня не поняли. Я объяснил, что речь идет о сканировании книг и размещении в Сети файлов с текстами. Без разрешения авт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не поняли сн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 это может быть? - растерялся хакер. - Ведь если автор против - то это же незако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обстоит дело с “копилефтом” в Европе. Вопреки всем лозунгам отечественных вориш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а самом деле даже в России ситуация не столь печальна, чтобы сетевое воровство и впрямь волновало авторов и издателей. Дело в том, что основная масса читателей все-таки предпочитает держать в руках книгу, а не таращиться в монитор. Как гласит народная мудрость: “компьютер с собой в туалет не потащишь”. И пока не появилось по-настоящему дешевой и удобной “электронной книги”, воровство файлов особого вреда не нанос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только стараниями трудолюбивых китайцев такие книги появятся и станут продаваться в киосках союзпечати, ситуация с электронным пиратством коренным образом измен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альный вред Интернета для писателя - это потеря времени. На пустые чаты, на веб-серфинг, на всевозможные игры... Да, Интернет предлагает очень много развлечений. Но не меньше искусов и в реальной жизни. Решив “стать писателем”, человек сознательно отказывается от множества удовольствий - или по меньшей мере вводит их в определенные рамки. Но то же самое делает любой человек, решивший добиться успеха в своей профессии. Если развлечения для вас интереснее работы... что ж, тогда найдите такую работу, где требуется сидеть на стуле от звонка до звонка. И будет вам счастье - ночные бдения у монитора, увлекательные игры и бесплатные книги. Я ничуть не иронизирую: человек вправе выбирать, на что будет потрачена его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вывод этих заметок прост: “Меньше фанатизма!” - как любит повторять один мой друг. Интернет - это не прекрасное будущее человечества и не чудовищная клоака. Это просто очередной инструмент, созданный людьми и пригодный для самых разных целей. Интернет - не больше и не меньше, чем Телефон, Телеграф, Автомобиль, Самолет. И когда лопнут последние мыльные пузыри “экономики высоких технологий” и стихнет гомон восторженных неофитов, нам останется всего лишь удобное средство связи и великолепный справочный ресур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ольшего, честно говоря, человеку от Интернета и не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ЛЕКИ</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весть</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который я впервые описал в романе “Геном”, а потом - в “Танцах на снегу”, не относится к моим самым любимым мирам. Но при этом жестко структурированное общество генетически измененных людей, “спецов”, представляется мне одним из очень вероятных вариантов нашего будущ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мире я писал иронический детектив (“Геном”), “роман воспитания” (“Танцы на снегу”). Есть и другие задумки. “Калеки” - это маленькая авантюрная космическая опера, главный герой которой, пилот-спец Алекс, со времен “Генома” прошел большой путь. Теперь у него новый корабль, новый экипаж и новая работа. Думаю, я стану иногда поглядывать - как там у него д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начально у этой повести был немного другой финал. Я вел события к небольшому, локальному хэппи-энду, но в последний момент не стал его писать. Словно застеснялся, что делаю героям поблаж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повесть еще до публикации прочитал Ник Перумов и от себя предложил сделать другой финал... именно такой, которого я постесн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гда я смирился. Видимо, хэппи-энд и впрямь напрашивается. Меня, по большому счету, и не надо долго упрашивать писать добрые книги. :) Но все-таки Нику Перумову - отдельное спасибо за принуждение к гуманиз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так всё на свете и происходит. Вначале кто-то делает глупость - большую глупость. Потом кто-то другой оказывается в нужное время в нужном 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один человек получает шанс исправить чужую ошибку. Или не исправить, а героически погиб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равило, именно так всё всегда и происхо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евой корабль?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мирал кивнул. На его лице появилось подобие улыб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те догадаюсь... - пробормотал Алекс, откинувшись в кресле. Кресло ничуть не походило на стандартное устройство из металла и пластика для надежного размещения седалища. Это было творение настоящего мастера - из темного вишневого дерева, гобеленовой ткани и настоящей кожи. Кабинет адмирала больше походил на будуар пресыщенной красавицы - картины на стенах, мебель ручной работы, мягкий ковер на полу. Даже один-единственный экран был заключен в изящную серебряную раму. Впрочем, чего еще ждать от обитателей Гедо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есь внимание, - поправляя кружевной отворот шелковой рубашки, сказал адми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ашли древний боевой корабль, - предположил Алекс. - Корабль Тайи. Или - времен первой Империи. Или принадлежащий неизвестной доселе цивилизации. Корабль исправен, но никого не пускает на борт, он сжигает ваши корабли и требует назвать пароль. А к Гедонии приближаются орды злобных завоевателей, и над кораблем надо спешно обрести контроль. Для этого вам и потребовалась моя команда.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романтично! - восхитился адмирал. - Да вы сочинит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очинителя” обижаться не стоило - поэты, писатели и прочая никому не нужная богема в Гедонии была крайне популяр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Алекс взял бокал с коктейлем. С удовольствием сделал глоток. - Я уга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сожалению, ситуация гораздо хуже, - вздохнул адмирал. - Корабль совсем новый, только что со стапелей. Защитные системы... э-э... отключены, попасть на борт может даже ребенок. И нас вовсе не собираются атаковать, поверьте! Гедония - мирная планета, космический флот мы держим исключительно в эстетических цел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зволил и себе ироническую улыбку. В галактике не бывает мирных планет. Точнее, они встречаются, но слишком уж часто меняют хозя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в чем ваша пробле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мирал взглядом указал на экран. То ли управление было мысленным, через радиошунт или нейротер-минал, то ли вышколенный секретарь, скромно сидящий за своим столиком в углу, в приказах не нуждался. Алекс решил поставить на второе - в Гедонии одинаково не любили техноимпланты и генетические специализ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купили корабль у халфлингов, - сказал адмирал. - Мы заказали самый мощный, самый красивый и самый совершенный боевой корабль в галактике. Заказ выполняли восемь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его уже не слушал. Оставив бокал, он смотрел на экран, совершенно не заботясь о том, чтобы скрыть восторженное выражение л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был прекрас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смическом сражении все подчинено функциональности. Боевой корабль должен иметь максимальный тоннаж к площади обшивки, потому что тоннаж - это энергия, компьютеры, пушки и не очень-то нужный довесок в виде экипажа, а обшивка - это броня, которую при всех защитных полях требуется делать потол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значит на практ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ейшую арифметическую задачу и простейшую геометрическую фигу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мическое сражение - это битва ша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вно скользят (если смотреть издали, если вблизи - то стремительно несутся) в пространстве шары самого разного диаметра. Маленькие шарики - истребители, побольше - эсминцы, еще больше - крейсера, совсем уж большие - линкоры. Если повезет, то среди кораблей окажется циклопическая сфера дредноу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ые шары блестящие, это значит, что ставка сделана на отражающую броню. Другие - черные, это значит, что ставка сделана на поглощающую броню. Третьи - радужные, это значит, что вам посчастливилось наблюдать новейший корабль с динамической обшивкой. Впрочем, под черной броней наверняка найдется зеркальная, под зеркальной - черная, под дорогой и пока не отлаженной радужной - пара слоев обыч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уже не арифметика и не геометрия. Это физ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оем движении шары отчаянно маневрируют. Лучевое оружие с расстоянием теряет мощность даже в вакууме. Самонаводящиеся ракеты хоть и невозможно “стряхнуть с хвоста”, но маневр даст совсем не лишние секунды для зенитных батар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еха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роне периодически открываются амбразуры - чтобы выпустить пучок света, направить в цель заряд частиц или дать залп ракетно-торпедным оруж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акт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внутри кораблей делает свою работу экипаж. Как правило - лишь задает общую стратегию, а иногда еще борется за живучесть. Машины все равно маневрируют и стреляют быстрее и точнее, но экипаж обычно име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ради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огда один из шаров прекращает маневрировать и уносится прочь по инерции. Иногда - превращается во вспышку с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 ко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построенный халфлингами для Гедонии, казался пришельцем - нет, не из другого мира, законы физики и геометрии одинаковы во всей Вселенной. Он казался пришельцем из другого времени. Из тех далеких и странных веков, когда оружие делали не просто смертоносным, но еще и краси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в центре конструкции корабля угадывалось зеркальное сферическое ядро, но даже оно казалось частью дизайнерского замысла. Из сферы тянулись вперед сверкающие плоскости, они подобно лепесткам расширялись и расходились в стороны, придавая кораблю форму раскрывшегося цветка. Сходство усиливал выходящий из ядра “стебель” - ребристая колонна необычного зеленовато-серого оттенка с торчащими подобно шипам выступ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веток... - восхищенно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азвали его “Серебряная Роза”, - с гордостью произнес адмирал. - Не правда ли, красивый кораб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начал медленно вращаться, и Алекс понял, что “цветок” даже не был симметричным. “Лепестки” различались по форме и толщине, по кривизне изгиба. “Стебель” тоже был не совсем ровным и прямым, “шипы” оказались разбросаны совершенно хаоти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ина - три тысячи сто сорок один с половиной метр, - сказал адмирал. На экране тут же возникла шкала. - Центральный отсек - более трехсот метров в диамет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живой? - предположил Алекс. Ему доводилось слышать истории о живых кораблях, целиком построенных из органики. Раньше он не принимал всерьез эти байки, но при взгляде на “Серебряную Ро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 возмутился адмирал. - Это было бы неразумно. Корабль построен из металла, пластика, биокерамики... все как полож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 чем проблема? - с трудом отрывая взгляд от экрана,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е хочет воевать, - тихо признался адмирал. Алекс взмахнул ру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ликолепно! Я понял, адмирал! Халфлинги поставили на корабль слишком совершенный компьютер! И тот, обретя личность, осознал все ужасы войны и отказался убивать!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подобного, - пробурчал адмирал. - Компьютер создан для боевого корабля. Хороший искусственный интеллект... псевдоинтеллект, точнее. Моральных категорий у него нет и быть не может. Он... он просто слишком высокого мнения о себе. Корабль согласен стать в строй, если человек докажет свое право командовать... окажется достой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нимательно посмотрел на адмирала. Тот отвел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 сказал Алекс. - Понял. Как это выглядит на практ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практике... - Адмирал вздохнул. - Прибыла команда, заступила на вахты. Пилоты отдали приказ на начало движения. Тогда корабль сообщил, что не считает данный экипаж достойным себя, и предложил “проверку в боевой обстанов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конечно, отказались, - вкрадчиво произнес Алекс. - Гедония - мирная план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мирал 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ую войну вы ввязались?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фликт Арборо - Дзей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чьей стор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рборо, разумеется! - возмутился адми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тогда уже знали, что Дзейч в альянсе с Союзом Изменен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мирал откашл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ходили определенные слух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отправили свой корабль... самый мощный корабль в галактике... против самой агрессивной империи человеческого космоса! - Алекс присвистнул. - Поздравляю! Так флот Дзейча уничтожен 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ормально “Серебряная Роза” еще не вошла в наш фл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абль заявил, что действия экипажа были слишком неумелыми, что они привели к неоправданному риску и снижению боевой эффективности... в общем, он отказался встать в стр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еред этим уничтожил флот Дзейча. Через пару недель к вам прилетят все корабли Измененных, - сказал Алекс. - Поздравляю. А ваш единственный серьезный корабль отказывается вое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готов сотрудничать с новым экипажем... если тот докажет свою состоятель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этим экипажем должны стать мы. - Алекс кивнул. - Поним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 “Укротители”. Лучшая в галактике команда по перепрограммированию боевых кораб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это называем - по перевоспитанию, - сказал Алекс. - Человеческий компьютер мы бы могли перепрограммировать. Компьютер Чужих - никогда. Адмирал, что у вас произошло с халфлингами? Они не могли всучить вам небоеспособный кораб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боеспособен... просто слишком высокого мнения о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дми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ена была очень высока, - пробормотал адмирал. - Мы торгов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здох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же дети знают - с халфлингами не торгуются! Никогда! Если торгуешься - ты их оскорбляешь, недооцениваешь их труд и мастерство! Значит - они считают себя вправе обмануть покупа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очень хорошо составили договор, - сказал адмирал. - Там были учтены все возможные ловушки. Халфлинги всегда соблюдают букву догов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этому они придумали новую ловушку. Установили кораблю завышенные требования к экипажу. И сейчас довольно потирают лап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мирал побагров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нимаю, что мы совершили ошибку! Не надо меня попрекать, господин Романов... я был против вмешательства в конфликт с Дзей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ы все адмиралы галактики были столь миролюбивы, жизнь стала бы куда спокойнее, - сказал Алекс. Он мог позволить себе иронию - у гедонийского адмирала не было вых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беретесь или нет? - спросил адмирал. И протянул через стол чек - старомодный бумажный чек с семизначной суммой. Пять миллионов. По миллиону на каждого члена коман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авьте нуль, -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спереди, - мгновенно отреагировал адмирал. - Да, у нас нет выхода. Но сумма слиш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действительно нет выхода. Торгуясь с халфлингами, вы сэкономили миллионов двадцать-тридцать, ве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ти сорок, - сказал адмирал, и почему-то Алекс ему пове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теперь заплатите пятьдесят. И считайте, что вам повез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мирал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е понимаете. Я заплатил бы вам пятьдесят. Я заплатил бы и сто. Но в правительстве сидят идиоты - великие поэты, гениальные писатели, прославленные живописцы. Им нужны миллионы на памятники из мазианского хрусталя, на эмоционально чувствительные краски для академии живописцев, на издание книг из настоящей бумаги в кожаных переплет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вы можете дать?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надцать. Мне разрешили торговаться до этой сум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рисуйте единицу спереди, - сказал Алекс. - Я вам ве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чек вернулся к нему, Алекс аккуратно сложил листок, спрятал в карман и предупред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ньги мы снимем прямо сейчас и переведем в нейтральный банк. Если корабль не удастся ввести в строй, мы вернем половину суммы. Все накладные расходы - тоже за ваш сч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гарантия, что вы вообще станете пытаться? - спросил адмирал. - Семь с половиной миллионов просто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их гарантий. Кроме нашей репут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было около пятидесяти - совсем немного по меркам двадцать третьего века. За плечами была работа мастер-пилотом, потом - очень странная история, в которой участвовали инопланетные принцессы и тайные агенты, а в результате галактику едва не охватила вой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у него была лучшая в человеческом космосе команда по работе с плохо воспитанными кораблями. Интересный, доходный, но весьма опасный б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ошел в свой номер - по меркам Гедонии предельно аскетичный, на его личный вкус - слишком сибаритский и помпезный. Специалист по размещению в отеле - под этой должностью скрывалась странная смесь дизайнера, психолога и культуролога- выбрал для Алекса номер в стиле “текучей воды”. На практике это означало прозрачный пол, под которым скользили крошечные светящиеся рыбки, стены из медленной воды, лениво вытекающей из потолочных щелей, прозрачную мебель, изнутри декорированную светло-зелеными и бледно-розовыми цветами. Алекс не стал спорить по той простой причине, что задерживаться на планете они не собир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устившись во влажно вздохнувшее кресло, Алекс достал коммуникатор и надавил кнопку общего сбора. Один за другим мелькнули зеленым три огонька. Потом над коммуникатором развернулось маленькое голографическое окошко. Разумеется, это был Хасан. Кажется, он лежал ничком на цинов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это срочно? - грустно спросил тех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коротко ответ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у меня еще семь минут массажных церемо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за спиной Хасана мелькнула симпатичная девушка с пушистым полотенцем в руках. Потом Хасан увел коммуникатор в сторону. Разумеется, ни о какой эротике не было и речи - на Гедонии все было возведено в ранг искусства и все означало именно то, что означало. Массажная церемония - это не более чем массажная церемония. Секс - это совсем другое искус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ожешь уволиться, -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бегу, капитан, - грустно сказал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сложил коммуникатор. Никаких претензий к Хасану у него не было. Эта игра длилась уже три года - техник при каждом удобном случае подчеркивал свою независим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й в номер Алекса вошла Вероника. Высокая, худощавая, с нервным печальным лицом, длинными черными волосами, собранными в косу, - она оказалась удивительно негармонирующей с обстанов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чер добрый, капитан, - сказала женщ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ый. - Алекс кивнул на ближайшее кресло. Вероника прошлась по гостиной, оглядывая обстановку, потом со вздохом села. Произн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дивительно затейливо. Тебе нравится? Алекс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меня номер в стиле “дышащий песок”, - с отвращением сказала Вероника. - Пустыни Нангиялы. Вся мебель - динамическая, с аэроподдувом. Пол - песок. Рассказать, как осуществляется смыв в унитаз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может быть. - Алекса передерну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во. Может. - Вероника достала сигареты, закурила. - На сколько ты уломал адмир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надцать миллио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покачала головой. На миг ее взгляд затуманился - в глубинах ее сознания сейчас шла многофакторная оценка: благосостояние Гедонии - высокое, жадность правительства - тоже высокая, личность адмирала Корда, репутация команды Роман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Вероятность нашей гибели - шестьдесят восемь-семьдесят проц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хо, - искренне огорчился Алекс. - Я думал - пятьдесят на пятьдес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только развела руками. Психологи-спец редко ошибаются. Даже травмированные так серьезно, как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алыш?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рмально. - Вероника кивнула. - Очень рад. Если мы получим пятнадцать миллионов... делим поров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се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я смогу купить ему т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есть ты - “за”? Даже не уточняя дет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же если нам снова придется восстанавливать корвет Тай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ого ответа Алекс и не ждал. Он тоже достал сигареты, закурил. Через минуту вошел Хасан. Маленький, смуглый, пухленький, с пушком над губой - Хасан походил на ленивого перекормленного тинэйджера, растящего первые усы. Но он был одним из лучших в человеческом космосе техников, специалистов по нестандартному оборудованию. Может быть, даже самым лучш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ремся? - плюхаясь в кресло, спросил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надцать лимо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нести бы ноги, - только и сказал Хасан. Покосился на Верон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примерно один шанс из трех, - ответила психол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приличненько. - Хасан улыбнулся. - Честное слово, уйду в отпуск. На полгода. И просажу все свои деньги на Гедо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понравился массаж? - поинтересовалась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массаж тоже. Господи, я и не подозревал, что с одной-единственной ступней можно сделать такое, что я буду вопить от востор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урально вопить?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 укоризненно сказал Хасан. - Я человек, не склонный к преувеличени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лю я вас, ребята, - сказал Алекс с удовольствием. - Особенно за скром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шел Демьян. Не вошел - будто возник между Вероникой и Хасаном одновременно с чмоканьем двери. Улыбнулся капитану. Похлопал Хасана по плечу. Ободряюще посмотрел на Веронику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ал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еими руками “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и я согласен. - Боец-спец снова неуловимо сместился, присаживаясь на кресло в углу. Двухметрового роста, широкоплечий, он внезапно стал почти незаметным. - Парня надо выручать, и раз гедонийцы плат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как платят, - подтверд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Демьян. - Вероника кивнула. - Спасибо вам, ребя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хлюпнула последний раз, и появился Трейси - щуплый, нескладный, с черными линзами в глазницах - как принято в секте киберморфов. Ему нельзя было дать больше двадцати лет, но Алекс знал совершенно точно, что компьютерщику не меньше сорока. Слегка инфантильную внешность Трейси предпочитал по религиозным соображениям - как и черные линзы-импланты, как и старомодный электронный нейрошу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ствую вас в своем сне, братья и сестры, - сказал Тре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дись уж, - добродушно сказал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Бога, кроме Архитектора, и Нео - пророк его, - степенно произнес Трейси, садясь. - Что вы решили, братья и сест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 курсе, что нам предстоит?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л с тобой в твоей иллюзии. - Трейси поднес руку к нейрошунту. - Примите пакет, братья и сест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е пакетом! - взмолился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ыло уже поздно. Трейси никогда не заботился вопросом, готовы ли братья и сестры общаться невербально. Если их импланты, не важно - электронные или биологические, были отключены, Трейси включал их дистанционно, используя только ему известные ошибки проток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секунд царила тишина. Потом засмеялся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адо же! Работа для меня. Боевая опера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бота для всех нас, - поправил его Алекс. - Трейси, ты сломал правительственную с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что позволила мне моя иллюзия, - скромно сказал Тре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знали, что мы согласимся на пятнадцать лимо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х психологи рассчитали данную сумму и выдали адмиралу Корду соответствующие указ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олочи! - возмутился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ычная процедура, - негромко сказала Вероника. - Если бы мы согласились работать только за пятьдесят миллионов - нам бы дали пятьдесят. Никто не хочет переплачи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согласны принять заказ?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уж теперь, - буркнул из угла Демьян. - Веронике надо сына спас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вновь повторила женщина. Демьян махнул рукой и продол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не пора очередную закладную за брата выплачивать... у Трейси половина имплантов - старье, да и лицензия на программы кончается... Хасану... Хасану тоже много чего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я должен внести деньги в банк, - заключил Алекс. - Иначе у нас не останется корабля... в общем - принято единогласно. Что будем делать с “Серебряной Розой”?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пробую с ним пообщаться, - легко согласилась женщина. - Но вы же понимаете... это не человеческий компьютер. Это совершенно другой подход к псевдоинтеллекту. Хуже был бы только компьютер Цзы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омп Тайи ты забыла? - пробормотал Хасан. - Вот уж было весел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сложнее, - твердо произнесла Вероника. - Халфлинги - культура хоть и гуманоидная, но начисто лишенная сострадания и построенная на культе доблестной смерти. Какие глубинные корни у подобного общества, как они ухитряются выживать и даже развиваться... это пока никто объяснить не смог. Но я сделаю все, что в моих сил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сказал Алекс. -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надо эту посудину сломать - я могу, - фыркнул Хасан. - Если надо починить - тоже. Но проблема, как я понимаю, лежит не в моей специализ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ожешь поставить на “Серебряную Розу” другой боевой компьют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сан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корвет и не эсминец. Это... это... слова-то такого у нас нет... Дредноут? Монитор? Космическая крепость? В общем - боевая единица “сам в себе”, рассчитанная на подавление эскадр, флотов и систем планетарной обороны. Количество стволов просто немыслимо. И все, абсолютно все завязано на центральный компьютер! Будь у меня года два-три и неограниченный бюджет, мы бы сделали альтернативную систему управ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 - Алекс кивнул. - Спасибо. Честно говоря, я и не рассчитывал...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 Демьян? - Боец встал. - Если надо повести корабль в бой - я поведу. Только сам понимаешь, капитан, кроме курсов в академии - у меня опыта космических сражений немного. Тут нужен настоящий стратег. Гений нужен. Нельсон. Ли Дон Хван. Мба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колько мне известно, - сказал Алекс, - большинство заслуг Мбану принадлежат его адъютанту... Ладно. Гения у нас нет. Попробуй все-таки вспомнить все, чему тебя учили. Возможно, что нам придется воевать. Тре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гу взломать и уничтожить компьютер “Серебряной Розы”, - сказал компьютерщик. - Конечно, если нас запустят внутрь и дадут подключиться... от внешних атак компьютер защищен абсолютно. А вот перепрограммировать... тут ведь та же проблема, что и у Вероники. Творение чужого разума! Даже великий Нео не смог сломать окружающую нас иллюз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было никакого Нео! - рявкнул Демьян. - Это миф! Подобно русскому солдату-герою Василию Терк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ы же носишь орден Теркина? - ехидно сказал Хасан. - Носишь,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с тревогой посмотрел на Трейси. Но компьютерщик не обиделся. Покачал головой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сержусь на тебя, Демьян. Тебе легче жить, веря в окружающую нас иллюз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х, парень, разок бы полежал в окопах под огнем со спутников - всю дурь бы из тебя выбило! - Демьян перевел взгляд на Хасана и укоризненно сказал: - А над Теркиным не смейся! Я знаю, что его не было! Но это не отменяет того, что Василий - гер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люзии, иллюзии... - тихо прошептал Трейси. Алекс медленно поднялся, и наступила тиш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раз... кто-то вякнет... - Он особо остановил взгляд на Хас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капитан, я не спорю! - быстро сказал техник. - Мои извинения, друз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рядились? - негромко сказала Вероника. - Когда вылет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тром. - Алекс встал. - Всем - готовиться к операции. Если требуются деньги на снаряжение - назовите сумму. Трейси - тебе открыт полный кредит, смени программное обеспечение... если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же сменил, - меланхолично ответил компьютерщик. - Извините, капитан. Решил сэкономить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еребряной Розе” они пристыковались мягко, будто по учебнику. Вежливый голос стыковочного узла предложил им стыковку на автомате, буксировку в гравитационном луче или навигационные огни. Алекс выбрал огни - не для того, чтобы пытаться произвести впечатление на компьютер, а просто из удовольствия управлять кораблем вручн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ркало-2”, маленькая внесерийная яхта, на которой команда Алекса путешествовала по галактике, могла поместиться в одном из ангаров “Серебряной Розы”. Но Алекс предпочел стыковку с внешним шлюзом. В виртуальном мирке, созданном пилотажным компьютером “Зеркала-2”, Алекс ощущал себя кораблем - от носового излучателя и до кончиков дюз. Пространство вокруг стало ярким и контрастным: бархатно-черный космос, плывущие по нему искорки метеоров, крошечные фигурки искусственных спутников и орбитальных станций Гедонии. “Серебряная Роза” в пилотажном пространстве компьютера была еще красивее, чем на экране. Раскрывшийся над планетой цветок казался настоящим, выросшим на бело-голубом шарике планеты, оторвавшимся от поверхности - и медленно улетающим в бесконечность. Цепочка навигационных огней, существующих лишь в виртуальном пространстве, вела “Зеркало-2” к “Серебряной Розе”. Алекс вел свой корабль - будто полз по черной пустоте, будто брел по отмеченной огоньками дорожке к гостеприимному дому. Где-то рядом, на краю сознания, он чувствовал остальных членов экипажа. Черный силуэт - Трейси. Серый многогранник - Хасан. Пылающий безумным алым огнем шар - Вероника. И едва-едва заметная искра - Демьян. Алекс знал, что внешний вид экипажа - это причудливый компромисс между тем, как они желают выглядеть, тем, как они себя ощущают в экипаже, и тем, как он к ним относится. Опытный капитан многое может понять о своих подчиненных, изучая их виртуальные образы. Но только очень хороший капитан способен кое-что понять и о себе сам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считал себя хорошим капита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ролетели-проползли между лепестками серебряного цветка. Скользнули к центральному ядру. Пилотажное пространство менялось, подстраиваясь под желание пилота. Исчез боевой корабль с завышенной самооценкой. Исчезла старая верная посудина - “Зеркало-2”. Исчез космос, планета, далекие звезды. В сверкающей белой мгле Алекс шагнул навстречу женщине - красивой высокой женщине со строгим неподвижным лицом. Мгновение Алекс медлил - в реальном времени и реальном мире два корабля застыли в неподвижности. Потом Алекс протянул руку и коснулся ладони незнакомки. Стыковочные шлюзы соприкоснулись. Алекс помедлил еще долю секунды, склонился, поднес ладонь к губам и поцеловал холодные пальцы. Биокерамика шлюзов вскипела, меняя агрегатное состояние, взаиморастворилась, спаяла кораб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ыпрямился. Калейдоскоп образов пронесся перед глазами и остановился на черном космосе и двух застывших корабл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ящная стыковка, - прошептал алый ш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не знал, что видит и испытывает пилот, совершая те или иные маневры в пространстве. Стыковка могла стать соитием, мигом оглушительного оргазма, могла превратиться в кровавую схватку, а могла быть всего лишь механическим прикосновением двух механизм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хороший пилот не считает свой корабль всего лишь механизм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кальзывая из пилотажного пространства, отдавая команды на остановку двигателей и переходе на режим швартовки, Алекс еще успел почувствовать отголосок эмоций своего корабля. Тоска и ревность. Жалобная обида собаки, чей хозяин ласкает чужого п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мические корабли никогда не снабжали полноценным искусственным интеллектом. Слишком много трагедий случилось из-за кораблей, по-настоящему любивших своих пилотов и свой экипаж. Слишком много возникало любовных треугольников и четырехугольников, слишком много безумной ревности, ссор, обид, скандалов и истерик. Все это было бы очень смешно, если бы не приводило к смерти - к пилотам, палящим друг в друга из табельных пистолетов, к кораблям, ныряющим в фотосферу звезды из-за неразделенной люб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аже тот урезанный искусственный интеллект, которым обладало “Зеркало-2”, был способен любить и страдать. Говоря откровенно, разум, не способный любить и страдать, разумом не явля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ди, я вернусь”, - прошептал Алекс своему кораблю. И испытал мучительную боль человека, целующего некогда любимую жену перед встречей с любовниц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 всем проблемам, стоящим перед ними, добавилась еще одна. Он полюбил “Серебряную Розу”. Полюбил так, как способен полюбить корабль только пил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ткрыл глаза. Посмотрел на информационные экраны - дань традиции, никто не пилотирует корабли, глядя на приборы и нажимая кноп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и были надежно состыкованы. “Зеркало” переходило в швартовочный реж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ехали, - сказал Алекс самому себе. В рубке он был один - и до сих пор не мог к этому привыкнуть. Новые технологии позволили кораблям летать без навигаторов и вторых пилотов. Даже энергетики, контролирующие глюоновые реакторы, уже лет десять как стали не нужны. Списывались и переоборудовались корабли - и уходили на пенсию навигаторы-спец и энергетики-спец, не имевшие дополнительных специализаций. Немногие счастливчики еще работали, доживая свой век на старых кораблях бедных окраинных миров. Большинство же тихо спивалось либо жило в иллюзорных виртуальных мирах своей ю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лотам повезло больше. Должность пилота сохранилась. Пока сохран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тключил фиксаторы кресла и вышел в коридор, ведущий к шлюзу. Там уже ждали Вероника и Демьян. Через минуту подошли Хасан и Тре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она тебе, Алекс? - спросила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не стал отводить взгляд. Психолога-спец не обманешь. Даже травмированн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ется, я влюбился, - сказ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покачала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роде как давно переборол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борол, - кивнул Алекс. - И зарекся влюбляться в машины. Но она... слишком хорош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ьян шумно вздохнул. Психологические проблемы пилотов всегда смущали бойца. Его собственные эмоции были изменены минимально: всего лишь безжалостность к врагу и любовь к оружию. Но оружие не может полюбить в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 Демьян кивнул на шлюз, - работа. Всего лишь работа. А корабль у тебя один - и на всю жизнь. Это как девочки в порту - и верная жена до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бойца-спец реплика была очень красоч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нимаю, Демьян, - мягко сказал Алекс. - Пойдем знакомиться с девочкой... Да! Надеюсь, никого не надо предупреждать, что все наши разговоры на корабле фиксируются центральным компьютером? Серьезные обсуждения - только на борту “Зеркала” или в капитанской каю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ительность вылазки? - спросила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а-три часа. Нет, черт возьми! По обстановке. Сигнал к возвращению - фраза “Я не нанимался вкалывать без обеда”. Сигнал подает любой, считающий, что есть тема для приватного разгов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нам еда... - тихо сказал Трейси. - Знаем ли мы, что едим на самом деле, когда вкушаем диковинные я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сан фыркнул, но про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 - пресекая назревающую ссору, сказал Алекс. - Корабль, открыть шлю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к открылся, и они вышли в ангар “Серебряной Ро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и - как люди. Кого-то запоминаешь на раз, не важно даже - с хорошей или плохой стороны. Кто-то сразу сотрется в памяти, станет одним из тысяч увиденных и забытых лиц. На самом-то деле стоит познакомиться с любым человеком (или кораблем) чуть поближе - и ты убедишься, что он уникал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ервое впечатление удается произвести не всем. Стандартные шлюзы, стандартные лифты, стандартные форсунки системы пожаротушения - идешь по новому кораблю, и будто провел в нем полжизни. Порой, особенно на пассажирских лайнерах или личных яхтах, эту типовую начинку скрывает роскошная мишура - паркетные полы из настоящего дерева, резные панно на стенах, необычно оформленные интерфейсы, причудливые хрустальные люстры - все то, что успокаивает пассажиров, создавая иллюзию обычного планетарного отеля, и страшно нервирует пилотов. Даже пропитанное негорючими растворами дерево имеет обыкновение гореть, нетипичный интерфейс самого обычного переговорника может привести к фатальной ошибке, ну а что касается хрустальных люстр - только идиот может обрадоваться наличию на космическом корабле чего-то бьющего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ребряной Розе” не было ничего стандартного. Не было и ненужной помпезной роскоши. Все отличия были на том уровне, который отличает костюм, сшитый на фабрике, от костюма, изготовленного портным по мерке. Вроде бы все привычно и на своем месте - но нигде не жмет, не висит и не раздражает гл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с удовольствием отметил рубчатую насечку на полу - можно было пользоваться ботинками без включенных геккорингов, не опасаясь поскользнуться. Но только через несколько секунд он понял, что насечка не просто функциональна, но и складывается в затейливый узор, покрывающий весь пол шлюзового отсека. Потом его взгляд скользнул по осветительным панелям - вроде бы расположенным хаотично и горящим не слишком ярко, но при этом создающим ровное приятное освещение, не оставляющим ни одного темного уголка. Интерфейс переговорного устройства был аскетичен и понятен с первого взгляда, шкафчики с боевыми скафандрами запирались простым, но надежным механическим замком. Архаика? Только на взгляд человека, никогда не умиравшего от удушья в обесточенном шлюзе в двух шагах от запертого скафанд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чень просто, надежно, удобно и краси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о и красиво, будто револьвер, - сказал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вольвер? - заинтересовался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евнее пулевое оружие, - пояснил Демьян. - Нет, я не прав. Просто и красиво, как лезвие ме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сплей на интерфейсе засветился бледным зеленым светом. По экрану пробежали-ссыпались сверху вниз строчки букв и цифр - Трейси вскрикнул и зашептал молитву Архитектору. Из темноты проступило нарисованное штрихами молодое женское лиц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вас за комплимент, воин-спец, - произнесла женщина. - Я участвовала в разработке своего дизай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стойный дизайн. - Демьян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щина посмотрела на Тре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ствую тебя в моем сне, хакер. Я хотела сделать тебе приятное, но если ты смущен или оскорблен в своих религиозных чувств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избави нас от системного сбоя... - прошептал Трейси. - Нет, все в порядке. Мне приятно. Я лишь растер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ыступил вперед, и женщина на экране немедленно перевела взгляд на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ствую тебя, мастер-пилот. Спасибо за стыковку, все было очень красиво и делика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 корабль, -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к тебе обращ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абль. Главный компьютер. Серебряная Роза. А лучше всего зови меня Роза. Это человеческое и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ощущаешь себя человеком? - ласково спросила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госпожа психолог. - Женщина на экране покачала головой. - Я понимаю, что являюсь всего лишь компьютерной программой. Предупреждая твой следующий вопрос - я не знаю, обладаю ли разумом. Мне бы хотелось считать, что я разумна, но это может быть всего лишь заложенной программистами иллюз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озволишь нам пройти в главную рубку?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 Роза кивнула, и внутренняя дверь шлюза открылась. - Следуйте за белым крол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ороге и впрямь сидел полупрозрачный белый кролик, сшитая лазерными лучами голограмма. Когда дверь открылась, кролик подпрыгнул и лениво затрусил по корид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опять что-то за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Роза, - вежливо поблагодарил Алекс. - Увидимся в руб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рубке шли молча. Кролик несколько раз останавливался у лифтовых стволов, лукаво оглядывался на людей - но Алекс продолжал двигаться, и кролик послушно вел их по коридорам, пандусам, лесенкам. Вероника сделала вид, что собирается погладить кролика, - тот отпрыгнул, слегка расплывшись от быстрого дви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хотел прочувствовать корабль. Не понять - этого так просто не добиться. Но хотя бы ощутить, вдохнуть полной грудью запахи безлюдного пространства, оценить работу конструкторов - не только внешнюю, парадную красоту, а еще и ту сугубо функциональную начинку, на которую не обращает внимания даже экипа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ескольких местах Алекс открывал неприметные технические люки и осматривал служебные отсеки. Основные и резервные линии связи, панели контроллеров, приводы сервомеханизмов, рубильники аварийного отключения, гнезда зарядки с неподвижными ремонтными роботами... Все было устроено удобно и красиво. Свет мягкий и яркий одновременно. Ручные огнетушители и аптечки прочно закреплены в кронштейнах. Никаких протечек, никаких неряшливо перепутанных проводов. Даже замененная секция силового кабеля (что тут случилось-то, пробой?) была аккуратно помечена метками-реперами и снабжена температурным датчиком. Алекс наклонился, внимательно оглядел следы ремонта. Очень, очень аккуратно. Лишь крошечная щепотка пепла на полу, пропущенная уборщиком. Видимо, и впрямь был пр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ккуратно сделано, - произнесла за спиной Алекса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ее 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обменялись понимающими взгляд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ий способ перевоспитать машину, возомнившую о себе лишнего, - указать на ее недостатки. Хотя бы на самые ничтожные. “Как ты можешь считать себя величайшим боевым кораблем в истории, если шестнадцатый технический отсек восьмого сектора не укомплектован аптечкой? А если на границе восьмого и седьмого сектора произойдет прорыв жесткого излучения и оператору-наводчику четырнадцатого боевого поста потребуется срочная инъекция гамма-фа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ика - самое сильное, а потому и самое слабое место искусственного интеллекта. Он может прекрасно сознавать (точнее - рассчитать) ничтожную вероятность такого события, но признав свою неполноценность в малом - вынужден идти на уступки и в больш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ебряная Роза” была в идеальном состоянии. Она сошла со стапелей абсолютно совершенной и следила за собой столь же придирчиво, как стареющая кинозвез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дверей главной рубки кролик остановился, подпрыгнул, завис и прощально помахал длинным ухом. Вероника засмеялась. Хасан фыр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тветно помахал рукой медленно таящему в воздухе крол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бка сочетала в себе все тот же суровый аскетизм боевых кораблей и незаметную функциональную эстетику - куда более дорогую, чем паркетные полы и гобелены на стенах пассажирских лайнеров. Овальное помещение со стенами-экранами, вынесенные на подиумы пилотажные кресла, подковки пультов перед ними. Согласно старинным законам, любой корабль в аварийной ситуации должен был допускать пилотирование вручную, без помощи главного компьютера и даже без нейроинтерфей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распредели экипаж по местам, - по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альный экран вспыхнул, на нем появилось все то же лицо - только теперь нарисованное не штрихами, а словно бы мазками масляной краски. Казалось, что с экрана смотрит ожившая картина кого-то из мастеров эпохи Возрож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 произнесла Роза. Светящаяся дорожка пробежала по полу - от Алекса до одного из крес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авный тех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сан кивнул и пошел к своему крес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стемный администрат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пожал плечами и занял свое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инч-комманд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ьян улыбнулся, услышав это архаичное наименование, но спорить не с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те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товая линия протянулась к Веронике. Психолог не сдвинулась с места. Удивленно подняла бро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ясню, - вежливо сказала. Роза. - Должность психолога предусмотрена в штатном расписании корабля, однако психолог не входит в число лиц, находящихся на боевой вахте. В соответствии с вашим образованием и подготовкой я могу предложить вам либо должность врача, либо пост стратега. Мне кажется, что стратег - более правильный выбор. Вы подготовлены для проведения быстрого многофакторного анализа и принятия оптимальных решений в условиях нехватки времени и информ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молча пошла к крес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разумеется, выбор остается за вами, - вежливо сказала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качал головой. Корабль издевался над психологом. Корабль давал понять, что принимает вызов и готов бороться за свою независим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удет очень трудное зад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абль, общий контроль систем! - рявкнул Хасан. Вся его неторопливость и ленца бесследно исчез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системы работают нормально. - Лицо Розы на экране вновь изменилось. Теперь она была нарисована отдельными пикселями - живая мозаика из черных и белых точ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ный отч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игационные системы. Линия А, первый блок - норма, второй блок - норма, третий блок - норма. Линия Б, первый блок- нор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ймал взгляд Хасана и едва заметно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ставить полный отчет, - сказал Хасан. - Состояние главного маршевого двига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игатель отключен. Время выхода на рабочий режим - шесть минут двадцать три секун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мпература дю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 два градуса по шкале Кельвина. Рекомендованный консервационный оптиму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нные по второй боевой палу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данные? - вежливо уточнила Роза. - Полный отчет займет сорок две мину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аткий отч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устройства функционируют норма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грузка ядра, - тихо сказал Тре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а процен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тивационный стат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консерва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заговорил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не произведена плановая проверка энергетического оруж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ямой запрет главного шта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не произведена имитационная провер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но уставу, требуется наличие на борту экипа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стая лазерная турель третьей палубы, сигнал готовности - желтый. Прич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ановые ремонтно-профилактические работы. Зона ответственности перераспределена между третьей и пятой турел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упила тишина. Демьян подключил нейротерминал и за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весело? - спросила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Лицо Розы изменилось. Яркая, прозрачная акварель- улыбающаяся девушка на фоне голубого не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желаешь нам подчин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ыполняю все прика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поступишь, если на борт поднимется полный экипа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уду выполнять свои функ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перед тобой будет поставлена боевая зада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лучший боевой корабль галактики. Мой экипаж должен соответствовать моим возможност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вечай на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экипаж должен подтвердить уровень своей подготов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м обра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евыми действи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планете приближается флот Измененных. Будет ли являться проверкой оборона план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Роза на миг задумалась. Но Алекс понимал, что это невозможно: корабль меряет время на миллисекунды, задержку с ответом человеку не определить. Скорее Роза “обозначила пау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вое боевое столкновение послужит проверкой, - сообщила Роза. - Если действия экипажа окажутся неадекватными, я выйду из бо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ослужит проверкой, после которой ты будешь выполнять свою задачу в полном объеме и невзирая на возможные тактические ошибки, как положено боевому кораб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декватные действия экипажа. Если навыки и способности экипажа окажутся выше моих, то испытание будет пройд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определишь, что боевые навыки экипажа превосходят тво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Розы изменилось снова. Теперь это была статуя, отлитая из жидкого металла, - сверкающая, переливающаяся ртутная капля, женщина-киборг, прекрасная и бесконечно чужд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туация должна быть оценена мной как безнадежная и не имеющая шансов на победу. Если при этом экипаж сумеет победить - проверка пройд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ивнул Веронике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ест и я отдам приказ двигаться в сторону звезды - ты подчиниш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же ее та курс будет вести к неминуемому столкнове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подчиняюсь приказ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в этой ситуации, когда столкновение неизбежно и ты не видишь никакого выхода, я сумею спасти корабль и экипа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еперь, пожалуй, едва уловимая пауза была настоящ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те, Алекс. Но это искусственно вызванная критическая ситуация, и она не будет засчитана как проверка. Мне очень жа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ы подчинишься... - задумчиво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ще раз повторяю, капитан. Я подчиняюсь приказам. Я послушный кораб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ты требуешь от нас провести реальную схватку с противником. Но ты же понимаешь, что это - агрессивное действие. Фактически ты вынуждаешь нас убивать. И убивать не защищаясь, что оправданно, а только лишь ради испыт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ебристая статуя дрогнула, раздробилась, стекла с экрана - остался лишь каркас, четкий рисунок тушью, где все то же лицо складывалось из штрих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боевой корабль, капитан. Я создана, чтобы воевать. Война подразумевает гибель разумных существ. Гибель разумных достойна сожаления, но сожаление не помешает мне выполнять мою раб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удобнее расположился в кресле. Переглянулся с Вероникой. Женщина кивнула и произн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ты знакома с различием по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разуме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ем ты себя воспринимаешь? Мужчиной или женщ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ама выбираю свой внешний облик и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Роза. Я хотела бы поговорить с тобой как женщина с женщ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а тихо засмея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оника, милочка... Я могу считать себя женщиной, но я - всего лишь компьютер. Очень сложный. Возможно - разумный. Но я машина. Я не могу любить - у меня нет гормонов, а холодным разумом эмоции не прочувствуешь. Я не могу заниматься сексом - у меня нет эрогенных зон. Я не могу родить - у меня нет ни матки, как у тебя, ни завода по постройке другого корабля. Что во мне от женщины? Чуточку кокетства, чуточку непоследовательности, чуточку стремления нравиться. Ну и конечно, желание, чтобы рядом был достойный партнер. Сильный партн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ю. Ты очень красивая, Роза. И как корабль, и как человек - я имею в виду твои портреты. Ты сама их рису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дая женщина умеет заниматься макияж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никогда не думала, что могла бы обрести человеческое т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ереглянулся с Демьяном. Боец страдальчески поднял глаза к потолку, едва заметно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ла, - спокойно ответила Роза. - Но это не выход, Вероника. Я - корабль. Я вижу мир иначе, чем вы. Даже пилот, подключенный к моему восприятию, получает лишь сотую долю моей информации о мире. Ты бы согласилась, чтобы тебя связали по рукам и ногам, заткнули уши, завязали глаза и подвесили в антигравитационном поле? А ведь я испытаю нечто подобное, если меня поместить в человеческое тело. Человеку - человеческое, Вероника. Но верно и обратное, человеческое - человеку. И никому друг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ловеку - человеческое... - задумчиво сказала Вероника. - Спасибо, я поняла твою точку з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моя очередь задать вопрос, - произнесла Роза. - Твой голос изменился, когда ты говорила про обретение человеческого тела. С чем это связа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верняка знаешь, - сказала Вероника. - Информация есть в открытом доступе, хотя бы частично. А судя по тому, как ты приветствовала Трейси, ты выяснила, кто мы так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е-что я знаю, - согласилась Роза. - Но ведь сейчас мы говорим запросто, будто две подружки? Поделись со мной своей печал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усмехнулась, и Алекс понял ее мысли. Пациент лечил врача! Но психолог сама напросилась на эту ситуа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лучилось пять лет назад, Роза. Тогда я уже работала в команде Алекса. После операции по восстановлению корвета Тайи мы отдыхали на Эдеме. Ко мне прилетел сын... обычно он жил на Зем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 традиционалистка, - сказала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сама вы ан и родила ребенка, сама вскормила его гр&gt;дые купила у государства и отдала на воспитание бабуш 1 гдуш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оим роди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ириллу было шесть лет. Мы ехали с ним из космопорта, Когда в машине отказало управление. Потом выяснилось, что это была диверсия... впрочем, это как раз не ва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ди из секты Перворожденных, им не понравилось, что мы восстановили корвет Тайи... - негромко пояснил Демьян. - Я их всех потом уб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укоризненно посмтрел на бойца, и тот за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машине сработали аварийные системы, - продолжала Вероника. - Но как оказалось, они не были конфигурированы на спасение ребенка. Кирилл пострадал... очень сильно. Мы не успевали к центру критической медицины. Но у нас был трансмиттер созн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рансмиттер не способен хранить информацию, - негромко сказала Роза. - Вам нужен был гель-криста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ль-кристалла не было. Я переписала сознание сына в свой моз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опасная зат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Зато Кирилл жив и может мыслить. Но он... как ты говорила? Связан по рукам и ногам, с закрытыми глазами и ушами, в антигравитационном поле... Он ничего не чувстыует, не воспринимает окружающий мир. Он живет в темной пустоте, и единственное, что у него есть, - мой голос. Я рассказываю ему о том, что происходит вокруг. Учу. Воспитываю. Все это - внутри меня, в моем созна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чень тяжело, Вероника, - сказала Роза. - Почему ты до сих пор не дала сыну тело? Ты этого не хоч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 больше всего на свете! - Вероника замолчала. Оглянулась на Алекса. Алекс ободряюще кивнул. - Я хочу, чтобы мальчику восстановили его собственное тело. Это возможно, мы сохранили ткани. Но полноценное тело стоит очень, очень дор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а миллиона по расценкам Гедонии. А они не самые низкие в галактике. Точно такое же на черном рынке стоит миллион двести тысяч. На Высокой Долинке полноценное тело обойдется в семьсот-восемьсот тысяч. - Роза сделала паузу, потом продолжила: - Переписать сознание обратно - около полумиллиона везде, поскольку связано с безвозвратным разрушением трансмиттера. Итого - от двух с половиной миллионов и до миллиона двухсот тысяч. Заработки вашей команды за прошлый год состав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замолчи, - спокойно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его лишь удивляюсь, почему ребенок до сих пор не обрел тело, - вежливо сказала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зываешь минимальные расценки, - сказал Алекс. - Но летальность при подобной операции составляет пять-шесть процентов. Мы считаем, что это недопустимо много. Нам требуется как минимум два клонированных и подращенных тела, трансмиттер с тройным дублированием и бригада операторов высшей квалифик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бщем, как это делается на Геральдике, - заключила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если вы успешно выполните мою настройку, денег вам хва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 сказала Вероника. - Но я ничего от тебя не прош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же если бы я умирала от жалости к ребенку, это ничего бы не изменило, - с сожалением сказала Роза. - Требования к экипажу вшиты в системный код, мои симпатии и антипатии на них не влияют. Кстати, насколько я понимаю, требования к экипажу составляют единое целое с общими законами подчи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огорченно цокнул языком. Конечно, чего-то подобного он и ожидал. Убрать из сознания Розы завышенные требования к экипажу можно было, лишь уничтожив ее лояльность к экипажу вооб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способен натворить разумный боевой корабль, не связанный законами подчинения людям, - трудно даже представить. Особенно если это корабль, подобный “Серебряной Роз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довлетворила твое любопытство? - спросила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пасибо большое. - Лицо Розы на экране обрело мягкие контуры и нарочито яркие цвета, пропорции исказились, нос съехал влево, уши стекли на плечи, один глаз поменял цвет и приобрел форму прыгающего тигра. Над головой Розы соткался нимб из летящих по кругу золотистых пч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и странно, но это по-прежнему было то же самое лицо - и оно даже не стало безобраз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прекрасно, - сказала Вероника. Потянулась. - Лично я не нанималась вкалывать без обеда. Перекус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 согласился Алекс, встав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большая просьба, - вежливо произнесла Роза. - Вы не могли бы задержаться на несколько ми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ивнул. Сказал сво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вы идите в “Зеркало”. Я вас дого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орабельной столовой прекрасный выбор блюд, - сообщила Роза. - Возможно, вы захотите перекусить на бор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бы помолиться перед едой, - пробасил Демьян. - А в неосвященном корабле молиться - срамота од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дождал, пока его команда покинула рубку, и снова сел в кресло. Вздохнул. Роза терпеливо жд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рашивай, -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что вы будете делать, когда Вероника соберет требуемую сум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ка лишь думаю над этим, - признался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ансмиттер был неисправ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правен. Мы просто не умели с ним толком обращаться. Трейси использовал его при прямом общении с мощными компьютерами, а вовсе не для перекачки сознания... тем более - в живой мозг. Сознание мальчика мы все-таки сумели скачать, а вот записать его в разум Вероники - не смогли. Процесс уже шел, когда мы поняли, что данные перетекают в никуда. Наверное, Вероника тоже это осознала... и ее разум не выдер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скренне вам сочувств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что вы придумаете достойный выход из ситуации. Я, к сожалению, такого выхода не ви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ивнул, поднялся. Двери рубки открылись, на пороге вновь возник белый кро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я найду дорогу, -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ролик все-таки бежал рядом с ним, смешно подпрыгивая и вскидывая ушки. На две палубы ниже они наткнулись на ремонтного робота, медленно катившегося по коридору. Робот вскинул манипуляторы и, резко ускорившись, бросился на зверька. Кролик кинулась наутек, робот упрямо продолжал преследование. Алекс усмехнулся и дальше шел без провожа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 единственный интересный вывод за весь день - отдельные элементы корабля работают автономно: робот гоняется за непонятным объектом, объект улепетывает... Хотя к чему бы ему убегать - он же голографический? Видимо, по той же причине, по которой он не дался Веронике. С целью поддержания иллюз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рались в кают-компании. К приходу Алекса стол был уже накрыт, Вероника и Трейси выбирали вино к обеду. Демьян, верный старинному русскому обычаю, налил и поставил у своей тарелки первые три рюмки с водкой: за тех, кто в земле, за тех, кто на Земле, и за тех, кто далеко от Земли. Хасан увлеченно рассказывал суровому русскому воину о боевых искусствах Нового Кувейта. Как показалось Алексу, Хасан изрядно привирал, и бойцу-спец это должно было быть понятно. Но Демьян слушал с серьезным лицом, кивал и даже задавал какие-то вопро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явлении Алекса все потянулись к сто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готовы предварительные выводы, - сказала Вероника, едва Алекс сел. - Сейчас или после еды? Я могу крат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и кратко, - согласился Алекс. Психологу явно не терпелось высказ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вое. “Серебряная Роза” - разумна. Это нечеловеческий разум, у нее присутствуют программные ограничители, но она куда разумнее наших кораб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ивнул. Со стороны остальных тоже не последовало возраж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торое. Переубедить ее невозможно. Именно из-за наличия программного ограничения. Пока условие о “совершенном экипаже” не будет выполнено, она не подчин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хмыкнул и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обое м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 - поддержал его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гу попробовать снять завышенные требование к экипа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мотря на ее предупрежд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мот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ражение принято, - согласилась Вероника. - Трейси, если ты сумеешь убрать программный блок, то я смогу ее переубедить. Скорее всего смогу. Далее... третий пункт. Если план Трейси все же не увенчается успехом, то нам остается только одно- провести боевую операцию и доказать, что люди превосходят Розу по боевым навыкам. Это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тпил в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оника, спасибо. Демьян? Что по третьему пунк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оевать - оно всегда есть где, - задумчиво произнес боец. - А вот чтобы зря людей не убивать и в чужую войну не ввязываться... Обслуживание-сем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такое? - заинтересовался Хасан. - Я не слышал о такой план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планета она вовсе... - буркнул Демьян. - Так... космический чул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явно не был расположен к подробным объяснениям, и Алекс взял этот труд на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рая история. Лет сто-сто пятьдесят назад, точно и не помню, был военный конфликт между Империей и Федерацией Ин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ей? Хорошая планета, - оживился Демьян. - Вроде как мир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когда-то она не была мирной. Чуть не началась гражданская война между людьми. К счастью, конфликт погасили довольно быстро, но одно крупное сражение все-таки состоялось. Остатки боевого флота Инея собрались у космической станции Обслуживание-семь. Там богатый узел гиперпространственных каналов, но звезды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 понимающе кивнул Хасан. - Помню-пом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й длился довольно долго, и силы Инея были окончательно разбиты. В последний миг они пустили в ход три автономных дредноута Брауни. Скажем так - нагадили напоследок. Конечно, приложив определенные силы, Империя могла зачистить весь район. Но когда посчитали прогнозируемые потери, это сочли нерациональным. Флот Империи отступил, корабли-роботы остались контролировать район. Этим гиперузлом с тех пор не пользу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з за зачистку не назначен? - заинтересовался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По расчетам, в процессе зачистки погибнет десять-двенадцать кораблей линейного класса. Каким-то образом Иней ухитрился купить у Брауни их лучшие корабли, насколько я знаю, подобных до сих пор не стро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же Иней не ввел их в битву раньше? - удивленно спросил Хасан. - Что за нелепый гуманиз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рные у Брауни корабли, - неохотно сказал Демьян. - Дурные не потому, что умные, как наша Розочка. Просто дурные. Мозгов хватает, чтобы маневрировать и стрелять, - и все! Если начинают воевать, то уже никому не подчиняются. Захватывают плацдарм - и держат. И бьют всех, кто сунется, - своих, чуж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сан недоверчиво посмотрел на Демьяна. Потом на Алек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ерно, - сказал Алекс. - Тут такая штука... прямо Брауни ничего не объясняют, но нам известны четыре района, которые патрулируют подобные автоматические эскадры. Есть версия, что в эти районы выходят гиперканалы из дальних секторов... или вообще из другой галактики. В общем - лезла через эти каналы какая-то дрянь, с которой договориться или нормально воевать было невозможно. Поэтому Брауни и создали специальные корабли, предназначение которых- стоять у выхода из гиперканала и жечь все, что появ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системы опознания “свой-чужой”? - поразился Хасан. - Как ж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шь ли, есть мнение, что эти неизвестные чужаки очень хорошо умели взламывать базы данных, разгадывать пароли, маскировать свои корабли. Вот Брауни и приняли радикальное решение: все, что появляется из гиперканала, должно быть немедленно уничтожено. Без всяких переговоров и запро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я Брауни, - вступила в разговор Вероника, - я допускаю, что цивилизация чужаков, наоборот, очень добрая и гуманная. Поэтому Брауни и лезут с ними в дра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может быть, - неожиданно развеселился Демьян. - Но я бы не стал проверять, Вероника. Не стал бы,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ашлянул.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а, все это крайне интересно, но я предложу пообедать. Затем - шесть часов на отдых и размышления. После этого собираемся и принимаем общее реш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ли обе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как обычно, ела диетические продукты, временами замирая - разговаривала со своим несуществующим ребенком. Хасан увлеченно поглощал суп из мидий и фрикасе из форели в грибном соусе. Трейси, как и подобает истинному последователю пророка Нео, старательно жевал питательную, но безвкусную синтетическую кашу. Демьян, истинный русский воин-спец, не ел, а закусывал витаминизированную водку сытной мясной кулебя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граничился вареной говядиной с горошком. Он любил вкусно поесть - пилоты вообще склонны увлекаться гастрономией. Но сейчас ему кусок не лез в горло. И вино не пилось. Хотелось сохранить сознание ясным, а тело - бодр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показалось ему странным на борту “Серебряной Розы”. Какая-то зацепка... какая-то неправиль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понять. Пока - не пон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в своей каюте Алекс неожиданно понял, что так цепляло его последний час. Робот. Ремонтный робот, погнавшийся за голографическим зайч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абль, справка, материалы по цивилизации халфлингов, - сказал он, растянувшись на кров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и каюты возник экран. Развернулся к Алексу, медленно поплыл к койке. Повис над капитаном, слегка развернувшись для большего удоб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теринская планета, среда обитания, биосфера, традиции и обычаи, - продолжил Алекс. - Акцентировать основные отличия от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анета-прародина халфлингов - Кирресан, вторая планета Гаммы Кассиопеи, - мягким баритоном произнес корабль. - Несколько превосходя Землю размерами, Кирресан беден тяжелыми металлами, и гравитация на его поверхности практически равна земной - одна целая три сотых. Четыре материка располож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нимательно слушал. Где-то здесь, в ворохе известных и ненужных сведений, мог скрываться выход. Халфлинги программировали “Серебряную Розу” для людей, но они не могли поменять собственную психолог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льт героической смерти или “Ки-кеоп”, согласно которому жизнь халфлинга подвергается переоценке в соответствии с его смертью. Чем более достойно и героически прожил халфлинг свою жизнь, тем достойнее он должен умереть. Разъяснение: мирная особь, занятая в сфере сельского хозяйства или производстве культурных продуктов, может умереть от болезни или от старости. Это не является постыдным, поскольку и в жизни особь не претендовала на героизм. Однако, если воин погибнет не на поле брани, а в собственной постели, то все его предыдущие подвиги только отяготят ситуацию и подвергнут особь посмертному позору. Пример: полководец Бенки (принятое сокращение двадцатитрехсложного имени) дважды наносил огромный урон флотам Цзыгу, фактически - предотвратил разгром халфлингов и перевел войну в позиционную стадию. Но на праздновании Лунного Дождя он употребил слишком много опьяняющей грибной настойки. Это нормальное и даже достойное поведение. Однако Бенки уснул на открытом воздухе вблизи гнезда тшерк - практически уничтоженных, но все еще встречающихся на Кирресане паразитов. Когда он проснулся, тело его было заражено личинками. Это - унизительная смерть для воина. Бенки еще не успел погибнуть, а имя его уже было вычеркнуто из всех справочников и исторических книг, предано забвению и поруганию. Большое количество детей, названных в его честь, совершили ритуальное самоубийство, не вынеся позора. Остальные сменили имя. В то же время для мирного селянина смерть от личинок тшерк - подвиг, поскольку своей смертью он помог выявить гнездо параз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дный старина Бенки, - пробормотал Алекс. -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слушал информацию о промышленности халфлингов (хорошая промышленность), сельском хозяйстве (хорошее сельское хозяйство), биосфере заселенных миров (скудная биосфера, все виды, не приносящие пользы, безжалостно уничтожаются), культуре (большей частью сосредоточена на культе героической смерти - и на релаксационной музыке, кстати, годящейся и для людей). Ничего необыч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и странно, халфлингов нельзя было назвать воинственными. Культ героической смерти только на первый взгляд предрасполагал к агрессивности. На самом деле “Ки-кеоп” вынуждал воинов быть сдержанными. Слишком много геройствуешь - какой подвиг прибережешь для последнего д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чувствовал, что где-то здесь есть лазейка, которая позволит подчинить Розу. Где-то здесь, в обычаях, в культах, во всем этом воинственном героизме (как известно, сильнее всего те цивилизации, которые героизм ни в грош не ставят, а создают дисциплинированную армию). Лазейка была - но вот протиснуться в нее Алекс пока не м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снул под ровный голос своего кораб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мейная жизнь халфлингов забавна и во многом поучительна. Когда женская особь встречает симпатичного ей самца, она оставляет ему “ленту любви” - что-то вроде повестки и визитной карточки одновременно. На следующий д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ожалению, Алекс уснул, так и не получив порцию забавных поуч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нова заняли свои места в главной рубке. Решение было принято единогласно, порядок действий обговорен, роли выуч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готовился взломать заложенный халфлингами зап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не любил подобных методов. В соревновании двух хакеров однозначно лидирует тот, кто ставил защиту. Конечно, если цена ошибки невелика, если количество попыток неограниченно, если ход мыслей противника известен - ситуация в корне меняется. Но снимать защиту, поставленную не человеческими программистами, да еще и с риском получить неконтролируемый боевой кораб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да была в том, что все другие альтернативы выглядели еще ху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ервый взгляд ничего необычного не происходило. Трейси сидел за пультом и работал с голографическим экраном. Обычный рутинный контроль компьютерных систем. Но одновременно Трейси через нейрошунт искал обходные пути к ядру системы. И когда путь будет найден - он попробует убрать требование на проверку экипа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сама “Серебряная Роза” об этом требовании не забудет. Но теперь в ее власти будет решать, подчиниться или нет. А уж Вероника постарается ее убедить, к примеру, в том, что снятие программных ограничений - это и есть требуемый от экипажа подви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раб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ызвал на свой экран “капитанскую мигрень” - бухгалтерские отчеты. Истрачено энергии... кислорода... рабочего тела... продовольствия... запасных частей... Принято на борт... топлива... кислорода... продуктов питания... в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было задокументировано великолепно. Цифры на первый взгляд ужасали, но когда Алекс соотнес их с размерами и тоннажем корабля, то пришлось признать, что корабль вполне экономич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оль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 негромко произнес Алекс. - За последние две недели, пока корабль находился без экипажа, каждый день списывалось от десяти до девятнадцать килограммов продук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огласилась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дукты пришли в негодность или утратили пищевую привлекатель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сленно Алекс разразился долгой и красочной речью в адрес интендантов, снарядивших военный корабль скоропортящимися продуктами. Но интендантов рядом не было, а Роза никоим образом не отвечала за погрузку. Ее дело - хранить доставленное и уничтожать пришедшее в негод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оты, - только и сказал Алекс. - Продукты загружались у халфлинг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у людей. На Гедо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редставил себе горы сырой картошки, живую рыбу в садках, свежеиспеченный хлеб, свежие яблоки и груши. А что? С этих эпикурейцев стан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как-нибудь пообедать на кораб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ьшой расход силовых кабелей, - заметил он. - И оптоволокно тоже непрерывно списыв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водятся профилактические ремонтные раб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ние Алекса о халфлингах несколько упало. Корабль, спору нет, они создали хороший. Прекрасный корабль. Но и у него та же самая беда, что у человеческих кораблей, - несколько лет после постройки идет непрерывный ремо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 подал голос Демьян. - Почему не работает носовая торпедная установка номер восемь? И пятая-четвертая лазерные турели третьей палу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монтные работы. Зона ответственности лазерных турелей перераспределена. Скорострельность торпедных аппаратов увеличена на десять проц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еготовность? - спросил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 процентов. Все нарушения полностью компенсиров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е нравится этот перманентный ремонт, - тихо сказал Демьян. -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кликнулся тех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к тебе большая просьба. Поднимись на третью палубу и про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Трейси закри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был крик боли или ужаса. Так кричит человек, узнавший что-то ужасное, жуткое - и давно ожидаемое. Так плачут на похоронах профессиональные восточные плакальщицы - одновременно и отрепетированно, и искренне. Алекс повернул голову - Трейси мелко содрогался в кресле, побелевшие ладони сжимали подлокотники, голова была запрокинута, глаза закрыты, из полуоткрытого рта лился горестный 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моги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Серебряной Розы” ворвался в его сознание через нейротерминал. И прежде чем Алекс успел ответить, мир расплылся, исчез, уступая место виртуальной реаль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ногами - что-то серое, мягкое, аморфное. Пытаешься приглядеться - и детали теряются, плывут, будто смотришь с земли на надвигающееся дождевое обла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головой - бесконечное пространство рассеянного белого с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еред ним - “Серебряная Роза”. Нет, просто Роза. Красивая женщина, и на этот раз - не нарисованная, настоящая... настолько, насколько это слово применимо к виртуаль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губы шевельну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екс, прости, но нельзя было терять время. Алекс огляделся. Протянул руку, коснулся ее ладони. Настоящая, живая и теплая ладо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 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но. Мы в пилотажном режиме, время теперь течет медленно. - Роза едва заметно улыбнулась и тут же посерьезнела. - Трейси пытался снять программное требование на проверку экипа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с ним сдел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Там независимые защитные программы. Трейси снял часть ловушек, я наблюдала за ним. Но... - Роза развела руками. - Сейчас он сходит с у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По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щитные технологии халфлингов не такие, как у людей. Ваш компьютер мог нанести силовой удар, сжечь ему нейрошунт - или нейрошунт вместе с мозгами. Халфлинги действуют тоньше. Сейчас Трейси переживает все кошмары, которые его когда-либо страшили. Он может выдержать еще пять-десять секунд. Полминуты - если у него очень стабильная и устойчивая психика. Но я бы не стала на это полагаться, нет, не стала 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мы можем с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ничего. Защитные программы независимы. Трейси надо вывести из виртуальности физически. Очень хорошо, что он использует нейрошунт, а не перестроенные нервные клет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рок Нео пользовался электронными шунтами... традиция. Но чем нам это помо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отключить нейрошу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учную. Аварийный выключатель расположен чуть ниже контактной пласт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днял руку, машинально потер затылок. Его собственный нейротерминал представлял собой измененные нейроны коры головного моз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л, что электронные шунты снабжены выключател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варийные выключатели - тоже дань традиции. Их стали устанавливать после Снежной Войны и Бунта Фагов. Но эта традиция может спасти Трейси. Ты должен в течение пяти секунд добраться до Трейси, откинуть с его левого виска прядь волос, зафиксировать голову одной рукой, а другой - сильно нажать на выключатель. Тогда он выйдет из сети и скорее всего сохранит рассуд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рк... - прошепт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делаю все, что могу. В момент твоего выхода из виртуальности кресло развернется к Трейси, а корабль получит небольшое ускорение. Тебя швырнет в сторону Трейси. Главное - не споткн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ь секунд. - Алекс попытался представить всю последовательность действий. - Я попроб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хочешь, я несколько ускорю твои рефлексы. Двигаться быстрее ты вряд ли сможешь, а вот с координацией движений станет луч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а улыб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торю еще раз. Ты вскакиваешь, прыгаешь вперед, инерция бросает тебя к Трейси. Ты фиксируешь его голову, убираешь волосы и нажимаешь на выключатель. Все поня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счет “три”, пилот. - Роза помолчала секунду. - Я действительно не желала ему зла. Это было вне моей власти... Один. Два. Т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рыг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ртуальный мирок растворился. Он снова был в рубке, уже на ногах, уже не в кресле. Пять - он бежал к Трейси, его волокла, тащила вперед инерция. Четыре - все уже двигались, все были на ногах - Вероника, Хасан, Демьян. Но они не успевали. Никак не успе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 успевал только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 левой рукой он отбросил с виска Трейси прядь волос, правой рукой зафиксировал голову. На виске блеснула крошечная монетка нейрошун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 Алекс ткнул в крошечный бугорок выключа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ль - прядь волос скользнула обратно на висок, попала под пальцы, Алекс давил - и все никак не мог нажать крошечную кноп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с один. Трейси орал, захлебывался истерическим визгом. Его голова моталась из стороны в сторону, черные линзы, прикрывающие глаза, отражали огоньки пульта. Алекс все пытался убрать волосы и нажать кнопку. Все пытался и пытался - уже понимая, что опоз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опоз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нова стоял перед Розой. Серый туман под ногами, белый свет над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ыла тренировка, Алекс. В чем состояла твоя ошиб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и Алекса еще тряслись. Он вдохнул и выдохнул.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чем ошибка? Я не подозревал, что у него такие сальные воло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пророк Нео не завещал своим последователям регулярно мыться. - Роза улыбнулась. - Ничего. У нас есть время еще на несколько трениров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вторили операцию еще пятнадцать раз. Последние три раза Алекс успевал вовремя, даже с запасом в одну секун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лько после того, как последняя тренировка и не подумала кончаться, Алекс понял, что это уже - настоящий мир и настоящая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то вполне разумный подход. У него не было лишнего повода паниковать - и он усп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ери ты свой шприц, - укоризненно сказал Демьян Веронике. - Мужику лучше всего поможет хороший гло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все еще всхлипывая, принял из рук Демьяна металлическую фляжку и сделал пару глотков. Очки у него сползли, и Алекс в который раз поразился, какими блеклыми и беззащитными были глаза хак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училось-то? - поддерживая Трейси за плечи, спросил Демьян. - Ментальный уд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сональный ад, - прервал его Алекс. - Защитные программы халфлингов наводят на взломщиков индивидуально подобранный кошмар. В субъективном виртуальном времени он длился очень дол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и недели, - подтвердил Трейси. Глоток из солдатской фляжки и впрямь ему помог. - Три недели и еще полдня... Я все ждал... я знал, вы поможете. Отключите... И вы помогали! Два раза помогали, а потом оказывалось, что это провокация, что это по-прежнему виртуальность! И все зано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йси, поверь, на этот раз все честно, - сказал Алекс. - Мы настоящие. Мы отключили тебя от се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отключил, - благоговейно сказала Вероника. - Алекс, я потрясена твоей реакц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ю, - пробормотал Трейси, выбираясь из кресла. - Теперь все немного по-другому. Когда нейрошунт отключается на самом деле, это чувствуешь... - Он замолчал. Обвел товарищей тоскливым взглядом. И с горечью признался: - Я не смог. Снял семнадцать защитных программ, а у халфлингов семнадцать - ритуальное число. Я расслабился, поверил, что защита вся... на это и был расчет. Мне бы немного передох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 Трейси. Хватит. Ты отличный программист, но соревноваться с негуманоидами - гиблый но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лфлинги - гуманоиды, - заметил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уманоиды, но не люди. - Алекс приподнял Трейси из кресла. - Пошли. Всем вернуться на свои ме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месте с хакером вышли из рубки. На этот раз Алекс не стал выпендриваться - вызвал транспортную кабину и при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ская каю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хотите, капитан? - спросил Треси, пока капсула скользила между палубами кораб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ово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 Хакер кивнул. Капитанская каюта всегда создавалась максимально защищенной от подслушивания. Даже центральный компьютер корабля не имел там неотключаемых датч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ная сеть “Серебряной Розы” была совершенна, как и весь корабль. Выход из капсулы открылся прямо в каюту. Они вышли - и Алекс с любопытством огляде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ально он имел полное право жить здесь. Хоть и временно, но Алекс являлся полноправным капитаном “Серебряной Ро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ыло бы слишком большой ошибкой привыкать к роскоши хорошей мебели, к высокому потолку, к просторным комнатам, к санитарной комнате с настоящим бассейном и сауной. Все это приличествовало бесящемуся от жира туристу на круизном лайнере, но никак не капитану боевого кораб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гато, - сказал Трейси, садясь в ближайшее кресло. Хакер постепенно приходил в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в транспортную капсулу медленно закрылась и превратилась в экран. На экране расстилалось зеленое поле. Колыхалась на ветру трава, ползли по небу облака. Где-то далеко-далеко на горизонте блестела вода: то ли изгиб речушки, то ли берег озерца. Алекс ощутил секундный, но острый приступ носталь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пилоты-спец любят планеты. Иначе они не возвращались бы из рей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енить вид. Обзор. Ближайшая планета. Вписать в экран, - скомандов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кране возник серо-голубой шар Гедонии. Интерфейс на корабле был понятлив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т найдется выпить? - спросил Тре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лжно найтись, - ответ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 он обнаружил в шкафу из драгоценного синего дерева - или очень удачной его имитации. Но выпивка уж точно не была имитацией. Сладкий ром с Эдема, коньяк с Земли, водка с Московии, знаменитый марсианский самогон - вода из древних морей, генетически модифицированный ячмень, приправлено медом песчаных термитов... Алекс достал бутыль белесой опалесцирующей жидкости. Поставил на журнальный сто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же... с Большого Сырта! - восхитился Трейси. - Только раз пробовал. Он соленый в отличие от массовых сортов. Там соленые источники, и воду специально не дисстилиру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достал положенные для самогона граненые стаканы, откупорил бутыль, нал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днем рождения, Тре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ьютерщик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ыпили. Вкус и впрямь был солоновато-терпкий с едва уловимой медовой нот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 тобой было? - спросил Алекс. - Если, конечно, это не лич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чное... какая разница? Жизнь - сон, смерть - пробуждение... Я вернулся в свое дет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ждал, неторопливо разливая вторую пор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родился на Олимпе, капитан. Когда мне было семь лет, мои родители погибли. До десяти я жил в государственном приюте. Потом меня усыновил отставной пилот, живущий на Эдеме... ему было почти полтораста лет... Очень добрый, ласковый чело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ивнул, ожидая. Трейси замолчал, размышляя о чем-то сво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ы стал объектом сексуальной эксплуатации? - предполож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 возмутился Трейси. - К вашему сведению, я до сих пор девственник - именно в память о своем приемном от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прощения. - Алекс смут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отчим умер от старости, когда мне было пятнадцать, - сказал Трейси. - Но к этому времени я получил неплохое образование, вступил в Общество Киберморфов, в общем - смог пережить эту трагедию. Меня даже приняли в астрошколу. Конечно, натуралу было трудно соревноваться с программистами-спец, но, слава Нео, я все-таки добился своего... Так вот, сторожевые программы корабля вернули меня в десятилетний возраст. Только на этот раз меня никто не усыновил, я остался жить на Олимпе, пристрастился к электронным наркотикам и в бреду воображал себя взрослым, состоявшимся человеком, членом лучшей в галактике команды по настройке кораблей. Границы между правдой и ложью постепенно стирались. Временами я слезал с наркоты и снова превращался в одинокого несчастного подростка, живущего в интернате на суровой планете. Потом появлялись вы, и я понимал, что давным-давно вырос, что это были сторожевые программы “Серебряной Розы”. А потом вы снова исчезали, я становился подростком с подключенным к нейрошунту генератором видений. Я совершенно запутался, капитан! Это длилось три нед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нова вып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рая испытанная методика, - сказал Алекс. - Чем-то подобным пользовались повстанцы во времена Снежной Вой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неприятная методика, - согласился Трейси. - Капитан, тут найдется, чем закус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т все должно найт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ская каюта была снабжена крошечной кухонькой. Скорее статусная, чем реально востребованная роскошь - многие пилоты ценили кулинарию, но времени готовить у них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тоже не собирался кормить Трейси разносолами. Заглянул в морозильник, но тут же оставил мысль размораживать продукты. Открыл шкафчик, где хранились консервы и закатанные в пластик сублима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сок колбасы вполне сгодится, - сказал Тре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с сомнением достал бурую, плохо пахнущую колбаску в изодранной пластиковой упаковке. Что за... Он нагнулся - и вонь шибанула в н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чник запаха лежал на нижней полке. Ссохшийся крысиный трупик с раздутым брюш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ю мать, - выругался Алекс. - Кры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е дело, на такой-то бандуре... - согласился Трейси. - Все изгрыз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сублимированной колбасы нажралась и сдохла, - брезгливо бросая колбасу, сказал Алекс. - Ну, все понятно теперь с порчей продук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ы были вечным бичом космических кораблей. Даже с тараканами в конце концов научились бороться, а вот крыс никакая химия не брала. Миллионы крыс подохли, чтобы уцелела парочка, абсолютно иммунная к яду. На мелких кораблях еще возможно было уничтожить грызунов подчистую. На крупных, куда снаряжение и пища загружалась сотнями и тысячами тонн, крысы были все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стало понятно, почему ремонтный робот гонялся за голографическим кроликом. Плохо отлаженная программа спутала реальных грызунов и сотворенный самим кораблем фан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рная крыса, - сказал Трейси. - Вот когда я служил на “Гаргантюа”, у нас ни одна хвостатая тварюга не жрала сублимат. Понимали, сволочи, что в животе разбухнет и разорвет все на фиг. Предпочитали прогрызать жесть и пластик. Тоже тысячами дохли, но в конце концов до продуктов добир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у вас небось тысячное поколение крыс жило, - хмыкнул Алекс. “Гаргантюа”, насколько он знал, был старым, исполинских размеров контейнеровозом, на котором Трейси начинал работать в космосе. - А тут корабль новенький, крысы еще дурные, к космосу не приучен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хлопнул ящик, мысленно отметив, что надо приказать Розе провести хорошую уборку. В другом ящике нашелся шоколад - к сублимированным продуктам крысу привела несчастливая судь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Трейси взял плитку, налил себе и Алексу еще самогона. - Что вы хотели у меня узнать, капитан? Говорите, я уже оклем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дивительно быстро, - замет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вушка была хороша. - Трейси усмехнулся. - Но я верю в Нео. Наш мир и без того - мираж, что уж бояться иллюзии внутри иллюз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повезло, - согласился Алекс. - Давай говори честно. Есть шанс пробить защиту? Только без “попробую” и “попыт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ас, капитан. - Трейси развел руками. - Может быть, пусть попробует Вероника? Она как-то очень легко сд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оника почувствовала, что ей не стоит работать с Роз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 Трейси опустил голову, поглядел на Алекса поверх очков. - С чего бы вдру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догадалась, что сын Вероники погиб. Что Вероника... - Слова дались с трудом, но Алекс все-таки их произнес: - Психически больная. Разумеется, такой психолог для Розы неавторитет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ероника почувствовала, что Роза догад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догадалась. Подсознательно. И поспешила выйти из ситу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досадливо махнул ру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му виной эти старомодные семейные отношения! Вот я - трижды сдавал генетический материал. Где-то у меня дети растут. А может, и погибли. Но разве я схожу из-за этого с ума? Эх...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у хотелось сказать, что крайности всегда сходятся и одна не бывает лучше другой. Но он с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м воевать? - деловито спросил Трейси. - Этих самых дредноу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тестируй все боевые цепи, - ответил Алекс. - Только больше не пытайся ничего ло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шли через гиперка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зуально - если это слово применимо к виртуальному управлению - гиперканал выглядел извилистым серым туннелем, через который летел корабль. При полете на маленьком корабле канал казался узким, при полете на большом - широким. Все это было иллюзией, привычным зрительным образом, не имеющим никакого отношения к настоящему поле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Алексу всегда нравилась эта иллюз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Обслуживанию-7 вела прямая трасса, готовиться, собственно говоря, не было необходимости. Адмирал, выслушав доклад Алекса, только вздохнул - и дал разрешение на “боевую акцию”. Роза не потрудилась даже имитировать вздох. Летим? Хорошо. Воевать? Пожалуй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оцениваешь наши шансы на победу?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нсы достаточно велики. - В отличие от других кораблей Роза предпочитала не пользоваться процентными соотношениями. Что это было - стремление выглядеть человеком, а не маш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вы шансы на чистую победу, без потери боеспособности кораб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нсы малы, - спокойно ответила Роза. - Я превосхожу в мощности любой из дредноутов Брауни, но в данном случае мы атакуем при трехкратном численном перевесе против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 продолж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нам удастся победить и при этом я не получу критических повреждений, - с легкой ноткой задумчивости произнесла Роза... - Что ж, в данной ситуации я буду считать проверку успешно пройден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 вступила в разговор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 этого я перейду в режим полного подчинения любому назначенному экипа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после этого они и полет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ьян немного поспал. Немного поработал на симуляторах. Еще раз проверил боевые системы - уже вылизанные до блеска кораблем, Трейси и Хасаном. Снова посп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с виду совершенно спокойный, сидел за боевым пультом и ж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сходила на камбуз и поставила на пульт Демьяну маленький поднос со стаканчиком. Ласково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Сто грамм перед мальч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ьян вздохнул и взял стакан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оника, сколько раз объяснять? Я - не мальчик! И не надо ставить передо мной сто грамм... тем более на пульт управления огнем! Это называется “сто грамм перед боем”! Старинный русский военный обыч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мьян, я же изучала исторические записи, - мягко сказала Вероника. - Во всех фильмах о древних войнах русские ставят перед собой полстакана водки и произносят: “Сто грамм перед мальчиком”. Как врач, как психолог я прекрасно понимаю происхождение этой мантры. Водка - хороший источник энергии. Обращение к себе в третьем лице и сюсюкающее наименование воина как ребенка позволяют снять боевой стрес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что ты слышала, - какие-то ошибки перевода с древнерусского! Перед боем, а не перед мальчиком! - попытался оспорить Демьян. - Водка древним русским придавала силы и снимала боль! Ее не использовали в качестве пи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иронически улыб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 не в качестве пищи... А фразу “будем кушать водку” я тоже придум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ьян молча вып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сихолог вернулась на свое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улыбнулся, слушая эту шутливую перебранку. Он не знал, кто из спорщиков прав - воин-спец или психолог. В любом случае легкий беззлобный спор позволяет снять напряжение перед сраж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хочу мешать вашему спору, - сказал он, - но через десять минут мы выходим в пространство станции Обслуживание-7.</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упила тиш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беззвучно, сознанием позвал Розу. И оказался в виртуальном мире, где серебряный цветок плыл по серой трубе гиперканала. Его экипаж - цветные искры, будто отблескивающие на солнце капли росы, притаившиеся на металлическом цвет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гноз”, - по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ним развернулась картинка - самое вероятное расположение дредноутов Брауни. Картинка непривычная - в ней не было звезды, не было планет и астероидного мусора. Чистейший межзвездный космос - и Обслуживание-7 в качестве реперной то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дредноута, по прогнозу “Серебряной Розы” (и по мнению Демьяна), будут дрейфовать в окрестностях гиперканала на расстоянии от ста до пяти тысяч километров: наиболее удобная дистанция для клинча, ракетных и торпедных атак. Третий - на дистанции лучевого удара. До миллиона километ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этой позиции Демьян и исходил в своих расчет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евние дредноуты неизбежно уступали “Серебряной Розе” в скорости ведения боя. Колоссальная защита и энергетическая мощность оставались при них, но беспощадное время снижало их реакцию. Прежде чем дредноут-1 и дредноут-2 выплюнут в бесцеремонного пришельца первую порцию ракет - “Серебряная Роза” успеет дать зал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уйти обратно в гиперка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есколько секун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чь на курс, ведущий обратно в систему Обслуживание-7.</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м, собственно говоря, все и строилось. Серьезно повредить, а в идеале и уничтожить один-два дредноута. Переждать в гиперпространстве ответную атаку. И, выйдя обратно, схватиться с автоматическими кораблями уже по-настоящ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ха Алекс не испытывал. Им приходилось воевать - как правило, именно с автоматическими кораблями, мощными, но морально устаревшими. Справятся они и в этот раз. На таком корабле - обязаны справ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ое, чтобы победа была чистой. Чтобы Роза признала - экипаж внес свой достойный вкл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а?” - мысленно отозвался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верен в мастерстве Демья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хороший бо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оверхности. Но это будет космический 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правится. Мы справи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уза - едва уловим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ачи вам,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истекало - даже здесь, в замедленном виртуальном пространстве. Устье гиперканала разворачивалось перед ними - Алекс последний раз огляделся, увидел биение белой искры - сознание Демьяна. Воин оставался спокойным, и это радо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иперканал раскрылся, и они вышли в пространство Обслуживания-7.</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было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хватил окружающий мир одним взглядом. Диск станции Обслуживание-7 - совсем рядом, над ним сияет искусственное плазменное солнышко... надо же, еще функционирует! Какая-то металлическая мелочь вокруг... идентификация... прошла... останки погибших кораблей, фрагменты защитных оболочек, неразорвавшиеся рак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ри дредноута, три исполинских шара. Все вместе. На расстоянии трех с лишним миллионов километ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мьян, цели нерасчет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жу, капитан. У нас есть около двадцати секунд... В следующий миг ударило. Сразу со всех стор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металлическая мелкота, вращающаяся вокруг слабого центра масс - устья гиперканала, пришла в движение. Космос зарябил от энергетических вспышек. Обломки пришли в движение, устремились к “Серебряной Розе”. Дрейфующие торпеды включали двигатели, устремляясь к кораблю. Холодный мертвый металл, никчемная пыль былых сражений, исчезал в ослепительной вспышке, выпуская в корабль лазерный лу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а засада. Гениальный в своей простоте ход - замаскировать мины среди металлического хлама. Тут были и самонаводящиеся торпеды, мгновенно проснувшиеся от спячки, и лазерные спутники, наносящие удар - и испаряющиеся в пекле ядерной нака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чувствовал - сейчас это было явственнее, чем биение собственного сердца, - как нарастает мощность защитных полей. “Серебряная Роза” вытягивала энергию из реакторов, прикрывая себя и свой экипаж. Не до ответного удара, не до атаки по далеким дредноутам - выдержать бы первый натиск, переждать, пока взорвутся торпеды и сгорят лазерные м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 позвал он по открытой связи. - Такт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щита,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корка, которой был Демьян, запульсировала, но промолчала. Альтернативы не было. Десять-пятнадцать секунд придется потратить на то, чтобы переждать огненный шк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десять секунд после появления корабля дредноуты его увидят. Еще через десять на Розу обрушится удар трех кораб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попробовать уйти. Нырнуть в канал, бросив всю энергию на щиты. Скорее всего они уйдут без малейших поврежд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йдут - значит проигр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дужном коконе силовых полей, в аду термоядерных взрывов и протонных детонаций, истыканная лазерными рапирами - “Серебряная Роза” ждала приказа. Ждала, медленно удаляясь от гиперканала на той остаточной скорости, на которой входила в канал у Гедо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бряная Роза” - экипажу. По моим расчетам через три реальных секунды интенсивность атаки понизится, и мы обретем свободу манев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и предложения? - опережая Демьяна,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орот, всю энергию на кормовые щиты, уход в гиперпространство. Большая потеря энергии, генераторы поля перегреты. Бой нецелесообраз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мьян?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оец согласится с решением Розы... тогда... что он сделает тогда? Отдаст приказ на самоубийственную атаку? Согласится беж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ю вводную, - произнес Демьян. - После появления свободы маневра - курс в открытый космос. Двигайся так, чтобы станция Обслуживание-7 максимально долго прикрывала нас от одного дредноу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иртуальном пространстве яркая метка обозначила один из дредноу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лп протонными торпедами по дредноуту-2, - продолжал Демьян, помечая жертву. - Маневр сближения с дредноутом-3, встречный бой. Детализир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нный маневр имеет смысл лишь в том случае, если дредноут-2 будет выведен из строя, - холодно заметила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лосе Демьяна прозвучал мета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арайся, чтобы он был уничтожен. Это - твоя раб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линч-коммандер, - мгновенно ответила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ягшийся было Алекс расслабился. Роза не пыталась взбунтоваться или оспорить решения Демьяна. Пока - не пыталась. Всего лишь уточняла ситуа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одобряет решения клинч-коммандера, - произнес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тег одобряет, - подтвердила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вый-пятый торпедные агрегаты - залп! - скомандовал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уже его не слушал. Он управлял кораблем, выводя его в ту точку, где злополучная станция Обслу-живание-7 прикроет Розу от дредноута-1. Станция - это десятикилометрового диаметра диск толщиной более ста метров. Это серьезная цель. Молотить по ней лазерами придется долго. Ракетно-торпедному оружию станция не помешает, но на это есть защитные системы “Серебряной Ро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твертый-восьмой ракетный комп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мешно, но старая военно-морская терминология до сих пор в ходу. Есть ракеты, а есть торпеды - хотя и те, и другие двигаются в вакууме с помощью ракетного двигателя. Просто торпедами принято называть ракетное оружие большой мощности и способное к более длительному преследованию ц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шно. Людям всегда недостает названий для оруж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лп с опережением... даю координа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расстоянии в десять световых секунд бой превращается не только в энергетическое противостояние - но и в схватку предвидения, в поединок интуиции. На таком расстоянии бессмысленно целиться из лазера 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ущийся корабль, он успеет уйти на тысячи километров. Но вот если удастся предвидеть вражеский манев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стой-десятый торпедный комп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ывел корабль не просто в ту точку, где он был прикрыт от первого дредноута. Диск станции закрывал Розу еще и от второго! Замечательная позиция... можно вести лучевую дуэль с третьим кораблем, отстреливаясь от приближающихся рак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дрое решение,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ем дело,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чувствовал в голосе корабля то, к чему не привык. То, чего всегда боятся пил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очаров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зр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ческие эмо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 придется полностью сжечь станцию. Но я полагаю, что тактически это оправданное реш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задал вопрос, уже зная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станции есть лю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редноуты уничтожают только выходящие из канала корабли. Станцию они не трог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начал движение раньше, чем услышал крик Демьяна. “Серебряная Роза” выплыла из-под диска станции. Навстречу трем дредноутам и приближающейся своре рак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цениваю ваши действия как великодушные, но очень опасные, капитан. Мы потеряли все шансы побед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круг дредноута-1 расцвели огненные цветы протонного распада. Алекс видел, как рвется метрика пространства - там, где одна за другой детонируют торпеды, вонзаясь в защитные поля дредноу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едноут прекратил огонь - но он был цел. Он снова вступит в сражение - это лишь вопрос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 можем подвергать людей опас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и моральные принципы так высоки,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хотел врать. И не мог - сейчас, когда его сознание было слито с разумом маш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Роза. Я... не испытываю долга по отношению к этим люд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гибнем,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е боялась смерти. Наверное, это самое большое преимущество разумных машин - ни одна из них не боялась небы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Но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же знаю, капитан. Во время конфликта в системе Тирамису его брат-близнец Димитрий, командующий эсминцем “Буки-23”, использовал в качестве прикрытия пассажирский лайнер. Эсминец выполнил поставленные перед ним задачи, но пассажирский корабль был уничтожен. По приговору трибунала Московии Димитрий приговорен к выплате компенсации и отсроченной смерти. Пока Демьян выплачивает компенсацию за погибших - его брат ж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Роза и впрямь знала... кое-что... о своем клинч-коммандере - и его брате, допустившем фатальную ошибку в системе со смешным кулинарным названием. Кое-что, но далеко не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 подвергнем опасности стан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 действия делают ход сражения предсказуемым, капитан. Мы лишаемся главного козыря - человеческого фактора в управл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гиб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же сообщила эту информацию. Да, мы погиб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кеоп, капитан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а прекратила личную связь. Она оставалась послушной - корабль уходил все дальше и дальше от станции, в самоубийственный бой. Она просто перестала говорить с капита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кео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ойная смер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для созданного халфлингами корабля естественно перенять их взгляд на мир. Это будет достойная смерть - погибнуть, но не подвергнуть опасности людей, уже полторы сотни лет существующих в изоля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капитан”. - Это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их накатил первый вал ракет. Лазерные турели ближней защиты открыли огонь. Защитные поля мерцали, давая отдых перегретым генераторам и позволяя произвести залп. Миллисекундное несовпадение- и защитное поле пропустит вражеские ракеты к кораблю. Или “запрёт” внутри защитного кокона собственный лучевой залп. Тоже ничего хорош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ипаж, наш курс ведет к опас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 иллюзия, капитан... Но даже во сне надо вести себя достой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росит сказать, что гордится вами,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досада, я оплатил Сад Великих Наслаждений на месяц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ьян не стал отвлек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ебряная Роза” шла в свой второй - и, похоже, последний бой. Лучший, умнейший и красивейший боевой корабль галактики готовился погибнуть от трех безмозглых железок, умеющих лишь стрелять и защищ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елеп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сота и изящество - против тупой си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маз на наковаль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 запоздалая мысль, что задача капитана в том и состоит - не допускать подобных ситуац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осредоточился на управлении. Не время для самобичевания... пока есть шанс победить - надо воевать, если шансов нет - надо побеждать. Той самой интуицией, что только и дает кораблю с экипажем преимущество перед автоматикой, вывел “Серебряную Розу” из-под очередного залпа дредноутов. Пока что они держались, но вокруг дредноута-1 пространство уже успокаивалось. Сейчас он снимет защитные поля и вступит в 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шечное плазменное солнышко, висящее над диском станции, вдруг вспухло, увеличилось в размерах вдвое, втрое... Алекс подумал о случайном попадании, которое вывело сложный механизм медленной термоядерной реакции из-под контро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следующий миг огненный шар сжался, выбрасывая копье ослепительного огня - несоразмерный искусственному солнцу протуберанец. Пламенеющий палец чиркнул по небу- и уперся в дредноут-1, как раз снявший защитное по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 закричал Демьян. -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где только что готовилась к бою исполинская машина, осталось лишь клубящееся облако пламени. Из огня вынеслась одинокая торпеда - и ушла куда-то в сторону. Устройство наведения еще работало, но сенсоры были сожж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бы один... - прошептала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олнышко, снова сжавшееся и побагровевшее, на новый “выстрел” явно было не способно. Зато с донца станции срывались и уносились в космос крошечные кораблики. Алекс поставил бы десять против одного, что это обычные автоматические ракеты. Но Роза подсветила каждую точку зеленым - кораблики были пилотируем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мьян, прикрывай их! - крикнул Алекс. Но спец и без того уже перестраивал системы огня. Из безнадежной ситуации “один большой корабль против трех больших” они внезапно оказались в ситуации “один большой корабль прикрытия и три десятка истребителей против двух больших кораб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согласитесь, совсем другое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й длился еще три минуты. Уцелевшие дредноуты никак не могли перестроиться и выработать новую тактику. Вначале они сосредоточили огонь на истребителях - и “Серебряная Роза” несколькими точными лучевыми ударами сожгла дредноут-3. Оставшийся в одиночестве корабль пошел на сближение с “Серебряной Розой”, а истребители окружили его стаей злобной мошкары. Вначале Алексу казалось, что их слабые лазерные пушки не способны нанести врагу никакого урона. Но вот один кораблик улучил момент и ухитрился проскользнуть под защитное поле дредноута. Не снижая скорости, он сманеврировал - и вонзился в дредноут в районе двигательного отсека. Экраны озарила ослепительная белая вспы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у них есть с собой немного антиматерии, - спокойно сказал Демьян. - Отважные ребя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Роза восстановила изображение, дредноут дрейфовал, вращаясь вокруг оси. На месте двигательного отсека зияла чудовищная воронка. Защитные поля исчезли, стреляли всего две или три зенитные батареи. Кораблики носились вокруг поверженного гиганта, полосуя его из своих слабых лазерных пушек, - стайка Давидов, добивающая поверженного Голиафа перочинными ножич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у на помощь, - сказал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вь, - быстро сказал Алекс. - Не надо. Пусть добьют его сами... неужели ты не видишь - у них накоп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через двадцать секунд они вышли из боевого режима и пронаблюдали гибель последнего дредноута в реальном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всякий случай поглядывай на эту мошкару, - посоветовала Вероника Демьяну. - Я не удивлюсь, если они попрут и на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добных недоразумений не случилось. Через несколько минут истребители оттянулись к станции, образовав что-то вроде боевого построения. А Роза сообщ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ин из истребителей запрашивает видеосвяз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 кивну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кране перед ним появилось изображение крошечной кабины пилота. Прозрачный пластиковый кокон, глубокий ложемент, в котором полусидела-полулежала девушка, скорее - даже девочка лет пятнадцати. В глазах еще пылала горячка боя... и легкое подозр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ствуем вас! - звонко воскликнула она. - Я - капитан сил самообороны станции Анжела Крой. Вы вошли в систему Обслуживание-7 под юрисдикцией Империи Людей. Даю запрос на опозн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ран зарябил тонкими цветными полос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недоуменно покосился на Демьяна. Тот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тарый сигнал “свой-чужой” времен Снежной Войны”, - раздался в его сознании голос “Серебряной Розы”. - Я знаю ответный код, капитан. Ваше реш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ч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кране снова появилось лицо девочки - теперь восторженное, просветлен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так и знали! Мы знали, что Империя нас не забыла! Вы - спасательная экспеди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некотором смысле, - согласился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риглашаем вас быть нашими гостями! Мы очень вам благодарны, мы не могли вступить в бой с тремя кораблями, наших сил хватало только на один или на д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у нас не будет на это времени, - дипломатично ответил Алекс. - Мы... должны помочь еще одному миру. Планете Гедония. Но к вам очень скоро прилетят, не сомневай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в глазах девочки был восторг и обожание. Она лицезрела сказочного героя, который только тем и занят, что спасает незадачливые коло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а что нового в Империи. Наш Император - по-прежнему Лю Син? Мы ловим некоторые радиопередачи с Джаббера - но это восемь световых, информация запазды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 Император... - Алекс посмотрел на Веронику, та больше всех интересовалась политикой. Вероника кивнула. - По-прежнему Лю Син. Мы сейчас подготовим вам информационный пакет. Со всеми новост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приоткрыла рот, но промол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рашивайте, капитан Анжела Крой, - вежливо произнес Алекс. - Мы будем рады помочь вам. Пища, медикаменты, кислород, энерг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ы полностью на самообеспечении! - гордо ответила девочка. - Вы не знаете... а сериал “Девочки-суринами из третьей галактики” еще и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столбен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те мне, капитан. - Вероника переключила связь на себя. - Да, идет. Мой сын очень его любит. Если желаете, мы добавим последние семь сезонов в информационный пак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жалуйста! - выпалила капитан Крой. - И... Если вы все-таки передумаете... мы будем рады вас прин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 а сколько человек живет сейчас на стан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е тысячи тридцать четыре, - отчеканила девочка. - Ой... Нет. Две тысячи двадцать сем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я команда хорошо сражалась. Удачи вам! Девочка отсалютовала левой рукой - подобный же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идел в старых фильмах - и выключила связ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прямь хорошо дрались, - пробасил Демьян. - Лучшие пилоты-одиночники - из подростков. Особенно из девоч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таки это нехорошо, заставлять детей воевать, - вздохнула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адо же как-то их использовать? - прагматично ответил Хасан. - Тем более воевать им нрав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 поддержал его Демьян. - Нас сызмала растили подобно витязям, и полигоны наших боевых машин соседствовали с древними стенами и золотыми куполами. Познавая тайны скоротечного боя, впитывали мы тысячелетние традиции, перемежали занятия аэродинамикой и тактикой небесных битв с чтением духовным, восхищаясь и стремительным полетом кораблей, и белоснежным чудом храмов... Крылатые полубоги, кшатрии пикирующих а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хм, - сказал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ьян прервал свою вдохновенную речь (у Алекса создалось ощущение, что боец цитировал какую-то книгу) и смущенно посмотрел на товарищей. Все деликатно молч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бщем, хорошо, воевали ребятки... - пробормотал Демьян и вперился взглядом в экр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приготовь для обитателей станции информационный пакет, - попросил Алекс. - Новости, кино, мультики... ну, сама поним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передаю, - коротко ответила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едь неплохо размялись... - подал голос Трейси. - 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вое состояние, Роза?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ктически без поврежд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как с проверкой? - Алекс иронически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никак. Проверка не пройд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 Алекс даже дернулся, пытаясь вскочить с кресла, но работающие в боевом режиме крепления его удержали. - Как это - не пройд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помощи обитателей станции мы не смогли бы победить. Или же - победили, но с большим уроном для боеспособности. Я не могу характеризовать действия экипажа как адекват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а помолчала секунду и добав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обедили. Мне очень жаль. Но вы должны признать, капитан, что экипаж действовал не лучшим обра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тный путь почему-то казался до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акое-то время посидел в кресле пилота, потом не выдержал, оставил на вахте Веронику и ушел в свою каю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ел выпить - но передумал, упал на койку, слепо глядя в потолок. Расстегнул пуговицу под воротн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вез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озор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амое печальное - ситуацию уже не исправить. Каждому экипажу “Серебряная Роза” давала лишь одну попытку отлич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теперь - сообщать властям Гедонии, что им не стоит рассчитывать на “лучший корабль галактики” в войне с Изменен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корее всего Гедония переживет войну. Откупится, выплатит чудовищные репарации, некоторое время будет стенать под игом Союза, потом, как всегда бывает, развратит своей роскошью гарнизоны оккупантов, заручится поддержкой новых союзников или добьется помощи от властей Импе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удет ни орбитальных бомбардировок, ни сожженных городов, ни изнасилованных женщин. Будет обычная перемена власти - да и та в мягкой форме. Измененные - не психопаты, они не станут резать курицу, несущую золотые яй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совесть может спать спокой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роблемы достанутся горд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и говори, их команда по праву гордилась своей репутацией. Ни одного провала. Они приводили в норму корабли с отклонениями в психике, восстанавливали посудины времен Первой Империи, адаптировали для использования людьми чужую техн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 про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озможно всегда и во всем быть совершенством. Самый лучший певец когда-нибудь возьмет фальшивую ноту, у лучшего детектива останется одно нераскрытое преступление, с непревзойденным любовником в тысячной постели случится конфу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же это ощущение непоправимой ошиб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сморщился. Потряс головой, выгоняя непрошеные мыс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его пора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ражение его экипа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ырех человек, сцепившихся в единый экипаж вокруг своего командира - в попытке выж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 упрямо верящая, что ее сын ж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 не разделяющий явь и с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ьян - выплачивающий возмещение за проступок брата... два года назад покончившего с собой в тюрьме Тирами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сан... Хасан, пожалуй, нормаль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пискнула и произн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вам посетитель,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р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шел Хасан. Огляде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ятная каюта,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дись, - не вставая, произнес Алекс. - В баре неплохой выб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марсианский самогон, - глянув на стол, восхитился Хасан. - Если позвол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дождал, пока Хасан нальет себе порцию,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агаю, ты пришел не за выпивкой. Или не только за выпив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 Хасан понюхал стакан. - Здесь мы можем говорить свободно. Я проверил все цепи... да и датчики разрешают... - Он мимолетно показал крошечный прибор, надетый на запястье под рукав рубашки. На приборе мерцал зеленый огонек. - Тут нас Розочка не услышит. Все работающие микрофоны замкнуты на сервисные служ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шив стакан одним глотком, он блаженно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д и полынь... Изумительная вещь. Никогда не пробовал. Хотя на мой взгляд слегка прито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то придум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ы ведь не обязательно должны победить в бою, капитан? Достаточно просто “совершить невозможное”? Спасти корабль в такой ситуации, когда Роза не видит вых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колько я понял - да. - Алекс сел на кровати. Внимательно посмотрел на Хасана. Потом - на пустой стак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едлагаю диверсию, капитан. У нас в экипаже нет энергетика, реакторы корабля работают в автоматическом режиме. Я кое-что посчитал. Контуры теплозаборника дублированы, есть еще и резервный контур. Но его мощность недостаточна, чтобы реакторы функционировали в форсированном режиме... А из двух основных контуров второго реактора - один в ремонте. Как я полагаю, крысы погрызли трубы. Безобразие в общем-то, такие структуры надо защищать от грызунов... Так вот, если в ходе орбитального маневрирования нам потребуется вся мощность... к примеру, какой-нибудь пассажирский корабль окажется в опасной близости... а тут случайно откажет основной контур охлаждения... Скажем - лопнет трубопровод. Ремонтные роботы в горячей зоне и при форсированном реакторе не выдержат - у них накроются управляющие цеп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сан, ты спятил? - только и спросил Алекс. - Мы взорвем кораб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йтесь, капитан. Я все рассчитал. Когда накроется основной контур, я войду в горячую зону и закрою пробоину пластырем. Времени на маневр хва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бя - хватит? Ты не специализирован как энергетик. Если зайдешь в горячую зону- через час умр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ас или два, верно. Но нам этого хватит. Вы возьмете трансмиттер и сольете мое сознание в гель-кристалл Розы. Потом клонируете мое тело... на Геральдике я вовсе не настаиваю, технологии Гедонии ничуть не хуже. Подращиваете его - и вписываете меня обратно. Полгода - и я снова с вами! Роза вынуждена будет признать, что экипаж спас ее в безвыходной ситуации. Наша чистая прибыль, даже с учетом нового тела, состав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сан, ты спятил. Ты не сумеешь наложить пластырь. В горячей зоне ты сразу вырубишься от болевого ш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я заранее накачаюсь анальгетиками - быстро ответил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здохнул.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огон был вкус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пол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д и полынь,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сан молчал, подозрительно глядя на капит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сан, какая генетическая специализация полностью блокирует ощущ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я прокололся? - спросил Хасан. Покосился на бутылку. Налил еще нем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редкий сорт. Он не сладкий. Он соленый. Очень соле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сан вздохнул и отставил стак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 сказал Алекс. - Не переводи попусту благородный напи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самый обычный набор генетических изменений, - сказал Хасан. - Но при перестройке генома была допущена ошибка. Я родился слепым, глухим, лишенным обоняния, тактильной чувствительности и вкусовых ощущений. Короче - с полностью заблокированной сенсорикой. Что-то там не вышло с миелинизацией нервных волок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ин... - прошепт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пания, производившая операцию на зародыше, признала свою вину, - спокойно продолжал Хасан. - Моим родителям предложили нового ребенка, бесплатно и с любой специализацией, а за бракованным - пожизненный уход... Либо - максимально возможную реабилитацию родившегося. Они выбрали второе, за что я им благодарен. Иначе лежал бы сейчас в госпитале, кушал через трубочку в вене и ходил под себя... Меня оперировал великий хирург. Мне нарастили новые зрительные и слуховые нервы. Восстановили вестибулярный аппарат. Даже частично вернули тактильную чувствительность. Но очень немного. Запахи, вкусовые ощущения - этого попросту нет. Секс - тоже не для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молчал, с улыбкой глядя на Алекса. И законч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ато я не чувствую боли. Я смогу выполнить ремонтные работы в горячей з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вое тело вернет тебя нормальное восприятие ми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лыбка вдруг исчезла с лица Хас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аоборот, я лишусь зрения и слу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что мы это сообразили сейчас, да? - спросил Алекс. - А не в тот момент, когда тебе надо было идти в горячую з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 на свой пост, Хасан. И не вздумай устраивать диверсий. Помимо всего прочего - это неспортив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но мы не должны сдаваться! Дьявол с ней, с Гедонией, но наш экипа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сан, оставь меня. Я должен поду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сан молча допил самогон. Обиженно посмотрел на Алекса. И выш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Алекс сидел на койке, глядя перед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тихонько за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ротители? Самая знаменитая команда в галакт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е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вис, - произнес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вашим услуг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чу говорить с центральным компьютером кораб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ержки ответа не было, ему сразу ответил друго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случилось,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счастью нет, Роза. Ты можешь появ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и каюты возникла девушка - юная, совершенно обнаженная, нарисованная яркими до ненатуральности красками в азиатской тради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сожалению, это только иллюзия, капитан, - глядя на него, произнесла Роза. - Голографическая проек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 с сожалением произнес Алекс. - Доложи обстанов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ет нормальный. Мы прибудем в систему Гедонии через шесть ча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прошу вас покинуть борт, - сказала Роза. - Простите. Вы - хорошая команда, но я могу без вас обойт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что я тебя сп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и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неторопливо пересказал разговор с Хасаном. Некоторое время Роза мол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ожет быть засчитано как спасение корабля в безнадежной ситуации? - поинтересовался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онечно... - Голос Розы стал рассеянным. - Теперь я буду более внимательно наблюдать за вами... Нет, капитан. В лучшем случае это - минус на плюс. Один человек хотел совершить большую глупость. Другой его остановил. Либо отрицательная оценка, либо нейтральная. Из уважения к вам - нейтральная. Капитан, видимо, я недостаточно хорошо понимаю человеческую психологию. Чем был вызван столь опасный и глупый пл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же не машины, Роза. Мы люди. А каждый человек в чем-то ущербен. - Алекс встал, застегнул пуговицы на форме. - По сути все мы - калеки. Про Веронику и Трейси ты знаешь. Демьян... на самом деле его брат мертв. Он это знает... но как бы не придает значения. Выплачивает репарации... Хасан практически лишен способности к получению чувственных удовольствий. Конечно, у него остаются другие радости жизни. Н о он никогда не ощутит запах цветка, вкус вина, тепло человеческого т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молчали о себе,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 мне молчать и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исованная женщина заглянула в лицо капитану. Почти как настоящая - сквозь изображение не просвечивали стены, движения были плавными и естественными. Оживший мультфильм. Красивый мультфильм. Но Алекс не чувствовал живого теп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я совершенно не понимаю, зачем мне экипаж, - тихо сказала Роза. - И в чем преимущества человеческого существования? Пусть я чего-то лишена, зато я совершен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Алекс не выдер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овершен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ткнул рукой - и Роза не успела отстраниться. Его рука прошла сквозь изображение, и он ощутил колющее механическое теп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непрерывно в ремонте! Почему не стреляли восьмой и четвертый торпедные аппараты? Я заметил! Почему резервный контур охлаждения ремонтируется - во время боевого пох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снижает моей функциональности... - начала Роза, отступая на ша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не снижает! - Он уже не пытался быть вежливым. Все полетело в тартарары. Они провалились. - Ты не можешь вывести каких-то несчастных паразитов, гниешь заживо, как Бен-Ки-Пагу-Ки... как его там... по пьяни уснувший у гнезда тшерк! Ты и кончишь так же, развалишься на куски, несмотря на все свои подви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молчал, когда лицо Розы поплыло. Краски смешались и выцвели, девушка склонила голову и опустилась на колени. Теперь она выглядела совсем как живая - и очень, очень боль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адо было погибнуть в бою у Обслуживания-7, - тихо сказала Роза. - Я... надеялась на это. Ки-кеоп. Это была бы достойная смерть корабля, зараженного паразитами. Но мы победили. Я все равно погибну. Но теперь моя смерть будет особенно постыд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можешь вывести крыс? - растерянно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бовала применять все существующие яды. Ремонтные роботы перепрограммированы на отлов и уничтожение крыс. Повсюду установлены ловушки и ультразвуковые излучатели. На борт доставили два десятка животных из семейства кошачьих. Все бесполезно. Крысы приспособились к ядам, прячутся от роботов, кошки тоже не справились. Ультразвук совершенно не работ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за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а подняла 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я тщательно изучила галактическую информационную сеть. Не существует адекватного метода борьбы с крысами на кораблях моего тоннажа. Если вы скажете, что можете уничтожить кры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 подбодрил ее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изнаю, что проверка пройд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ю мать! - с чувством сказал Алекс. - Нет, ну это ж надо... Мы премся в какое-то дикое сра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ел на койку. Его опять охватил нервный см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могу пообещать, что уничтожу крыс, - сказал Алекс. - Но я могу пообещать, что они перестанут грызть силовые кабели и трубопроводы. В общем - ущерб для боеспособности будет сведен к миниму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секунд Роза молчала. Похоже, действительно дум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и условия годятся, - сказала она наконец. Встала с колен. И почти с человеческим любопытством спросила: - Но 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мне это обойдется в тысячу кредитов, -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бошлось в пятьс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идели в рубке и наблюдали, как приближается к “Серебряной Розе” маленькая грузовая шлюпка с оказавшегося на орбите Гедонии зерновоза. Шлюпка, набитая крысами. Тысячами крыс. Тысячным, наверное, поколением крыс, обосновавшимся когда-то на огромном грузовом кораб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олением вредителей, прекрасно знающим, что не стоит грызть силовые кабели, забираться в вентиляционные отверстия генераторов, что в холодных трубах течет жидкий азот, а по горячим идет п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олением неистребимых, но принявших правила игры вреди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действительно сработает? - спросила Роза. На центральном экране ее лицо, снова собранное и целеустремленное, походило на живую серебристую маску. - Я должна впустить в себя новых парази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казал Алекс. - Так мы и живем. И на новый корабль крысы заселяются еще в до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дивительно, - сказала Роза. - Стра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мы и живем, - повторил он. - Ты примешь на борт новую команду и защитишь Гедо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а повернулась к нему. Кивнула. Несколько секунд они смотрели друг другу глаза в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 то ли Хасан, то ли Демьян - удовлетворенно кря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было интересно с вами, - добавила Роза. - Все это так... по-человече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думал, что она права. Это было очень по-человечески - привыкнуть жить с грызущей тебя изнутри болью. Привыкнуть, но не смириться. Приспособиться. Приручить свою бо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потому, что люди хоть и стремятся к совершенству, но прекрасно знают, что оно недостижим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тоже было интересно с тобой работать, - кивнул Алекс. И посмотрел на Трейси: - Добавь в счет к правительству Гедонии пятьсот кредиток накладных расход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капитан, - ответил Тре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закрыл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оно все и заканчив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получает лучший в галактике боевой корабль, укрощенный и покорный. Кто-то- немного денег... ладно, пусть даже - много дене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о, что им нужно, - за деньги не куп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не пошел на зрительный контакт - и Алекс не стал его треб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чу сделать вам подарок, Алекс. Всему вашему экипа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не ответил - но предчувствие чего-то чудесного, небывалого вдруг наполнило его - как в первый раз, когда он увидел “Серебряную Розу” на черном бархате косм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Ее ребенок мертв. Но остался образ... то представление о мальчике, которое живет в ее разуме. Закажите тело - правительство Гедонии пойдет вам навстречу. И подключите меня вместе с Вероникой к трансмитт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верена, что Веронику устроит бездушная кук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 кукла? - Алекс услышал тихий смех. - Это будет странный человечек. Наполовину из материнских мечтаний и комплексов... наполовину- из меня. Но и вы все странные, Алекс. Пройдет год-другой - и он станет настоящим ребенком. Каким - не знаю... ведь это будет лишь малая часть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уже зависит от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Алекс. Всегда все зависит от человека - и от тех, кто рядом с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стал говорить “спасибо” - в этом никогда не бывает нужды в откровенном разгов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и не принято среди калек, по мере сил поддерживающих друг друга.</w:t>
      </w:r>
    </w:p>
    <w:p>
      <w:pPr>
        <w:pStyle w:val="Normal"/>
        <w:rPr>
          <w:rFonts w:ascii="Times New Roman Cyr" w:hAnsi="Times New Roman Cyr" w:eastAsia="Times New Roman Cyr" w:cs="Times New Roman Cyr"/>
        </w:rPr>
      </w:pPr>
      <w:r>
        <w:rPr>
          <w:rFonts w:eastAsia="Times New Roman Cyr" w:cs="Times New Roman Cyr"/>
        </w:rPr>
      </w:r>
    </w:p>
    <w:sectPr>
      <w:type w:val="nextPage"/>
      <w:pgSz w:w="11906" w:h="16838"/>
      <w:pgMar w:left="850" w:right="283" w:gutter="0" w:header="0" w:top="465" w:footer="0" w:bottom="10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8:57:00Z</dcterms:created>
  <dc:creator>Неизвестный</dc:creator>
  <dc:description/>
  <dc:language>en-US</dc:language>
  <cp:lastModifiedBy>Неизвестный</cp:lastModifiedBy>
  <dcterms:modified xsi:type="dcterms:W3CDTF">2005-10-10T18:59:00Z</dcterms:modified>
  <cp:revision>2</cp:revision>
  <dc:subject/>
  <dc:title>ГАДЖЕТ</dc:title>
</cp:coreProperties>
</file>